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концентрации реагентов и компонентов каталитической системы на скорость реакции гидрокарбометоксилирования циклогекс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робьев А.А., Баташев С.А., Севостьянова Н.Т., Сурская С.А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ульский государственный педагогический университет  им. Л.Н. Толстого </w:t>
        <w:br/>
        <w:t>Научный руководитель: профессор Аверьянов В. 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настоящей работе представлены результаты систематического исследования модельной реакции гидрокарбометоксилирования циклогексена,</w:t>
      </w:r>
      <w:r>
        <w:rPr>
          <w:sz w:val="28"/>
          <w:szCs w:val="28"/>
        </w:rPr>
        <w:t xml:space="preserve"> лежащей в основе получения различных фармацевтических препаратов</w:t>
      </w:r>
      <w:r>
        <w:rPr>
          <w:sz w:val="28"/>
          <w:szCs w:val="28"/>
          <w:lang w:eastAsia="en-US"/>
        </w:rPr>
        <w:t>: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358005" cy="528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800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>,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cat – каталитическая система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A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P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-толуолсульфокислота (</w:t>
      </w:r>
      <w:r>
        <w:rPr>
          <w:sz w:val="28"/>
          <w:szCs w:val="28"/>
          <w:lang w:val="en-US"/>
        </w:rPr>
        <w:t>TsOH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акция, катализируемая подобной системой, представляет собой исключительно сложную физико-химическую систему, являющуюся функцией концентрации шести участников (концентрации трёх реагентов и трёх компонентов каталитической системы) [1, 2], что в значительной степени осложняет задачу разработки её кинетической модели как инструмента последующего проектирования и оптимизации реакционного узла гидрокарбалкокси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выявления влияния концентраций реагентов и компонентов каталитической системы на скорость реакции было проведено шесть серий экспериментов с варьированием в пределах каждой серии концентрации одного из участников реакции при постоянстве концентраций остальны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казано, что реакция имеет первый порядок по циклогексену и ацетату палладия, а зависимости скорости реакции от Р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>,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ОН, </w:t>
      </w:r>
      <w:r>
        <w:rPr>
          <w:sz w:val="28"/>
          <w:szCs w:val="28"/>
          <w:lang w:val="en-US"/>
        </w:rPr>
        <w:t>PP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sOH</w:t>
      </w:r>
      <w:r>
        <w:rPr>
          <w:sz w:val="28"/>
          <w:szCs w:val="28"/>
        </w:rPr>
        <w:t xml:space="preserve"> имеют экстремальный характер с максимумами при Р</w:t>
      </w:r>
      <w:r>
        <w:rPr>
          <w:sz w:val="28"/>
          <w:szCs w:val="28"/>
          <w:vertAlign w:val="subscript"/>
        </w:rPr>
        <w:t xml:space="preserve">СО </w:t>
      </w:r>
      <w:r>
        <w:rPr>
          <w:sz w:val="28"/>
          <w:szCs w:val="28"/>
        </w:rPr>
        <w:t>≈ 1,8 МП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[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] = 0,3 моль/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P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] = 0,03 моль/л, [</w:t>
      </w:r>
      <w:r>
        <w:rPr>
          <w:sz w:val="28"/>
          <w:szCs w:val="28"/>
          <w:lang w:val="en-US"/>
        </w:rPr>
        <w:t>TsOH</w:t>
      </w:r>
      <w:r>
        <w:rPr>
          <w:sz w:val="28"/>
          <w:szCs w:val="28"/>
        </w:rPr>
        <w:t xml:space="preserve">] = 0,06 моль/л. Характер зависимостей согласуется с литературными и собственными данными [1-6] по влиянию этих концентраций на скорость гидрокарбалкоксилирования различных олефин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интерпретированы механизмом, включающим в качестве интермедиатов гидридные, алкильные и ацильные фосфинпалладиевые комплексы катионного типа. Механизм дополнен реакциями лигандного обмена, обусловливающими снижение активности катализатора в области высоких концентраций таких участников реакции, как Р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>,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ОН, </w:t>
      </w:r>
      <w:r>
        <w:rPr>
          <w:sz w:val="28"/>
          <w:szCs w:val="28"/>
          <w:lang w:val="en-US"/>
        </w:rPr>
        <w:t>PP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sOH</w:t>
      </w:r>
      <w:r>
        <w:rPr>
          <w:sz w:val="28"/>
          <w:szCs w:val="28"/>
        </w:rPr>
        <w:t>. На основе принципа квазиравновесных состояний получено кинетическое уравнение реакции, подобное кинетическим уравнениям, представленным ранее [2, 5, 6], соответствующее экспериментальным данным в исследуемом диапазоне концентраций участников реакции: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1425" w:hRule="atLeast"/>
        </w:trPr>
        <w:tc>
          <w:tcPr>
            <w:tcW w:w="90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l</m:t>
                        </m:r>
                      </m:e>
                    </m:d>
                    <m:r>
                      <m:t xml:space="preserve"> 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</m:d>
                    <m:r>
                      <m:t xml:space="preserve"> 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sOH</m:t>
                        </m:r>
                      </m:e>
                    </m:d>
                    <m:r>
                      <m:t xml:space="preserve"> 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</m:e>
                    </m:d>
                  </m:num>
                  <m:den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s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sOH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s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H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s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f>
                          <m:num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</m:e>
                            </m:d>
                          </m:num>
                          <m:den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P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f>
                          <m:num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H</m:t>
                                </m:r>
                              </m:e>
                            </m:d>
                          </m:num>
                          <m:den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P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s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P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ом наименьших квадратов проведена оценка параметров кинетического урав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Vavasori, A., Toniolo, L., Cavinato, G. // J. Mol. Catal. A.: Chem. 2003, V. 191, P. 9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верьянов В.А., Севостьянова Н.Т., Баташев С.А. // Нефтехимия. 2008, Т. 4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86-294.</w:t>
      </w:r>
    </w:p>
    <w:p>
      <w:pPr>
        <w:pStyle w:val="References"/>
        <w:numPr>
          <w:ilvl w:val="0"/>
          <w:numId w:val="2"/>
        </w:numPr>
        <w:tabs>
          <w:tab w:val="clear" w:pos="708"/>
          <w:tab w:val="left" w:pos="-5940" w:leader="none"/>
        </w:tabs>
        <w:ind w:left="0" w:hanging="0"/>
        <w:rPr/>
      </w:pPr>
      <w:r>
        <w:rPr>
          <w:sz w:val="28"/>
          <w:szCs w:val="28"/>
          <w:lang w:val="en-US"/>
        </w:rPr>
        <w:t>Vavasori A., Cavinato G., Toniolo L. // J. Mol. Catal. A: Chem. 2001. V. 176. P. 1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8.</w:t>
      </w:r>
    </w:p>
    <w:p>
      <w:pPr>
        <w:pStyle w:val="References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>Крон Т.Е., Терехова М.И., Носков Ю.Г., Петров Э.С. // Кинетика и катализ. 2001. Т. 42. №2. С. 204-211.</w:t>
      </w:r>
    </w:p>
    <w:p>
      <w:pPr>
        <w:pStyle w:val="References"/>
        <w:numPr>
          <w:ilvl w:val="0"/>
          <w:numId w:val="2"/>
        </w:numPr>
        <w:tabs>
          <w:tab w:val="clear" w:pos="708"/>
          <w:tab w:val="left" w:pos="-3420" w:leader="none"/>
        </w:tabs>
        <w:ind w:left="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Аверьянов В.А., Севостьянова Н.Т., Баташев С.А.,</w:t>
      </w:r>
      <w:r>
        <w:rPr>
          <w:sz w:val="28"/>
          <w:szCs w:val="28"/>
        </w:rPr>
        <w:t xml:space="preserve"> Несоленая С.В. // Нефтехимия. 2006. Т. 46. № 6. С. 435-455.</w:t>
      </w:r>
    </w:p>
    <w:p>
      <w:pPr>
        <w:pStyle w:val="References"/>
        <w:numPr>
          <w:ilvl w:val="0"/>
          <w:numId w:val="2"/>
        </w:numPr>
        <w:tabs>
          <w:tab w:val="clear" w:pos="708"/>
          <w:tab w:val="left" w:pos="-3420" w:leader="none"/>
        </w:tabs>
        <w:ind w:left="0" w:hanging="0"/>
        <w:rPr/>
      </w:pPr>
      <w:r>
        <w:rPr>
          <w:bCs/>
          <w:sz w:val="28"/>
          <w:szCs w:val="28"/>
        </w:rPr>
        <w:t xml:space="preserve">Аверьянов В.А., Баташев С.А., Севостьянова Н.Т., Носова Н.М. </w:t>
      </w:r>
      <w:r>
        <w:rPr>
          <w:sz w:val="28"/>
          <w:szCs w:val="28"/>
        </w:rPr>
        <w:t xml:space="preserve">// Кинетика и катализ. 2006. Т. 4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. С. 381-3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numPr>
        <w:ilvl w:val="0"/>
        <w:numId w:val="1"/>
      </w:numPr>
      <w:spacing w:lineRule="auto" w:line="36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52:00Z</dcterms:created>
  <dc:creator>y</dc:creator>
  <dc:description/>
  <cp:keywords/>
  <dc:language>en-US</dc:language>
  <cp:lastModifiedBy>Mosina.J</cp:lastModifiedBy>
  <cp:lastPrinted>2012-04-12T10:22:00Z</cp:lastPrinted>
  <dcterms:modified xsi:type="dcterms:W3CDTF">2012-05-14T10:44:00Z</dcterms:modified>
  <cp:revision>3</cp:revision>
  <dc:subject/>
  <dc:title>ВЛИЯНИЕ РЕАГЕНТОВ И КОМПОНЕНТОВ КАТАЛИТИЧЕСКОЙ СИСТЕМЫ НА СКОРОСТЬ МОДЕЛЬНОЙ РЕАКЦИИ ГИДРОКАРБОМЕТОКСИЛИРОВАНИЯ ЦИКЛОГЕКСЕНА</dc:title>
</cp:coreProperties>
</file>