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управления денежными потоками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нефтегазовой корпораци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йцев В.Ю., Федчишин Ю.И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Ф ГОУ ВПО «Московский университет экономики, статистики и информатики (МЭСИ)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sz w:val="28"/>
          <w:szCs w:val="28"/>
        </w:rPr>
        <w:t>Научный руководитель: к.э.н., профессор Федчишин Ю.И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денежными потоками является одним из важных направлений финансовой деятельности нефтяной компан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фтегазовые корпорации управляют денежными потоками с помощью платежных систем. Платежные системы должны обеспечивать эффективное управление всеми видами платежей компании (поступлений и расходов) по наличным денежным средствам, векселям, зачетам; четкое разделение операционных и инвестиционных потоков; высокую платежеспособность и кредитоспособность; рентабельность и ликвидность; оперативность и достоверность; управление на основе прогноза денежных средств. Для этого нефтяным компаниям необходимо использовать различные методы: осуществлять реструктуризацию клиентской базы для определения платежеспособности и надежности клиентов; контролировать оборачиваемость дебиторской задолженности; увеличивать объем нераспределенной прибыли путем наращивания собственного капитала; снижать запасы, уменьшая тем самым оборотные активы; использовать методы стимулирования своевременной оплаты, предоставляя покупателям скидки за сокращение сроков расчета; использовать факторинг в качестве формы финансирования текущих потребностей компаний; оптимизировать кредитную и заемную политику, увеличивая долю долгосрочных заимствований. То есть платежная система нефтяных компаний должна оптимизировать оборачиваемость финансовых средств, сокращая период оборота дебиторской задолженности и увеличивая период оплаты кредиторской задолженности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ие денежными средствами корпораций осуществляется с помощью прогнозирования денежного потока. Но недостатком нефтяных компаний является невозможность достоверного прогнозирования финансово-экономических показателей, отношений с поставщиками, клиентами. Существующее российское налоговое, валютное и таможенное законодательство подвержено частым изменениям. Цены на нефть подвержены влиянию внешних факторов, которые компания не может контролировать. К таким факторам относятся: уровень спроса на нефть, связанный с экономическими условиями на мировых рынках; уровень запасов в отрасли; квоты на добычу, устанавливаемые Организацией стран - экспортеров нефти (ОПЕК); повреждения и перебои, вызываемые  погодными условиями; цены на конкурирующие виды топлива; перебои в региональных поставках, которые могут быть вызваны общественными беспорядками, военными конфликтами, политической неопределенностью. Корпорация не имеет возможности с достаточной точностью оценить воздействие на ее финансовое положение дальнейшего роста нестабильности валют. Возникают трудности и в составлении точного прогноза поступлений от продаж в кредит с учетом предполагаемого роста дебиторской задолженности, так как поступления от реализации продукции происходят в течение 30 дней, а то и позже. В результате этого появляется просроченная дебиторская задолженность, которая и уменьшает реальные поступления. Это в свою очередь приводит к ограничению расходов и увеличению кредиторской задолженности. Поэтому для нефтяных компаний имеет большое значение эффективное управление дебиторской задолженностью. Для этого в предприятиях нефтегазового комплекса необходимо ввести автоматизированную систему учета и контроля  счетов дебиторов; систематически осуществлять мониторинг должников и при непогашенных долгах прекращать поставки продукции; реструктуризировать клиентскую базу и отбирать платежеспособных покупателей; использовать систему ценовых скидок за сокращение сроков расчет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правляя финансовыми потоками, корпорации важно обеспечить высокую рентабельность собственного и заемного капитала. Это позволит усилить конкурентные позиции компании в нефтегазовом бизнес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35:00Z</dcterms:created>
  <dc:creator>Vitaliy</dc:creator>
  <dc:description/>
  <cp:keywords/>
  <dc:language>en-US</dc:language>
  <cp:lastModifiedBy>Bushueva.L</cp:lastModifiedBy>
  <dcterms:modified xsi:type="dcterms:W3CDTF">2012-05-21T10:16:00Z</dcterms:modified>
  <cp:revision>5</cp:revision>
  <dc:subject/>
  <dc:title>Особенности управления денежными потоками </dc:title>
</cp:coreProperties>
</file>