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работки и хранения информации в ДЦ ТРАКТ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рнилов А.В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Маковкина Ю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в организации начинается с того момента, как с удаленной станции приходит сигнал СЦБ. Посредством оптических усилителей сигнала ОГМ–30, сигнал доходит до системы шлюзовых машин, где преобразуется в  десятичный код посредством программно-аналитического комплекса </w:t>
      </w:r>
      <w:r>
        <w:rPr>
          <w:sz w:val="28"/>
          <w:szCs w:val="28"/>
          <w:lang w:val="en-US"/>
        </w:rPr>
        <w:t>QNX</w:t>
      </w:r>
      <w:r>
        <w:rPr>
          <w:sz w:val="28"/>
          <w:szCs w:val="28"/>
        </w:rPr>
        <w:t xml:space="preserve">, созданного на базе операционной системы (ОС)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сигнал по сети ЛВС поступает на комплект рабочих станций, работающих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ТРАКТ, а также для первичного анализа и диагностики оптического канала связи и хранения базы данных файлов информации. Схема организации систем ДЦ ТРАКТ показана на рис.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9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301.5pt" filled="f" o:ole="">
            <v:imagedata r:id="rId3" o:title=""/>
          </v:shape>
          <o:OLEObject Type="Embed" ProgID="" ShapeID="ole_rId2" DrawAspect="Content" ObjectID="_1310417064" r:id="rId2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1 Схема организации систем ДЦ ТР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нформация ДЦ ТРАКТ, связанная с управлением транспортом, по важности не уступает бортовым самописцам авиатранспорта, поэтому необходимо обеспечить ее сохранность. Хранение информации осуществляется в трех местах: во-первых, на основной и резервной рабочей станции в виде логов;  во-вторых, в отделе обеспечения систем ДК ДЦ АСУ Ш-2, с помощью программы </w:t>
      </w:r>
      <w:r>
        <w:rPr>
          <w:sz w:val="28"/>
          <w:szCs w:val="28"/>
          <w:lang w:val="en-US"/>
        </w:rPr>
        <w:t>Cob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ck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anita</w:t>
      </w:r>
      <w:r>
        <w:rPr>
          <w:sz w:val="28"/>
          <w:szCs w:val="28"/>
        </w:rPr>
        <w:t xml:space="preserve"> осуществляется ежедневное автоматическое архивирование черного ящика; в-третьих, на ПК диспетчеров осуществлено хранение черного ящика до 30 суток. Данная схема отображена на рис.2.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15pt;height:251.3pt" filled="f" o:ole="">
            <v:imagedata r:id="rId5" o:title=""/>
          </v:shape>
          <o:OLEObject Type="Embed" ProgID="" ShapeID="ole_rId4" DrawAspect="Content" ObjectID="_362594998" r:id="rId4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2 Схема организации хранения информации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еле обеспечения систем ДК ДЦ АСУ Ш-2 также сопровождают систему АСУ Ш-2 – комплекс программ, предназначенных для учета, регламентирования и контроля за использованием приборов автоматики и телемеханики. Ядро программы и база данных работают на баз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на едином сервере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Система АСУ Ш-2 позволяет экономически выгодно использовать устройства ЖАТ, так как исходя из паспортных данных устройств, внесенных в базу, рассчитывает оптимальный срок службы и ведет контроль за выполнением замены устройств при помощи создания электронных напоминаний для ответственных лиц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1:00Z</dcterms:created>
  <dc:creator>Корнилова Екатерина Владимировна</dc:creator>
  <dc:description/>
  <cp:keywords/>
  <dc:language>en-US</dc:language>
  <cp:lastModifiedBy>Mosina.J</cp:lastModifiedBy>
  <dcterms:modified xsi:type="dcterms:W3CDTF">2012-05-14T07:42:00Z</dcterms:modified>
  <cp:revision>3</cp:revision>
  <dc:subject/>
  <dc:title>МИНИСТЕРСТВО  ОБРАЗОВАНИЯ  И  НАУКИ  РФ</dc:title>
</cp:coreProperties>
</file>