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Взаимосвязь школьной тревожности</w:t>
      </w:r>
    </w:p>
    <w:p>
      <w:pPr>
        <w:pStyle w:val="Normal"/>
        <w:ind w:firstLine="720"/>
        <w:jc w:val="center"/>
        <w:rPr>
          <w:b/>
          <w:b/>
          <w:sz w:val="28"/>
          <w:szCs w:val="28"/>
        </w:rPr>
      </w:pPr>
      <w:r>
        <w:rPr>
          <w:b/>
          <w:sz w:val="28"/>
          <w:szCs w:val="28"/>
        </w:rPr>
        <w:t>с личностными особенностями подростков</w:t>
      </w:r>
    </w:p>
    <w:p>
      <w:pPr>
        <w:pStyle w:val="Normal"/>
        <w:ind w:firstLine="720"/>
        <w:jc w:val="center"/>
        <w:rPr>
          <w:b/>
          <w:b/>
          <w:i/>
          <w:i/>
          <w:sz w:val="28"/>
          <w:szCs w:val="28"/>
        </w:rPr>
      </w:pPr>
      <w:r>
        <w:rPr>
          <w:b/>
          <w:i/>
          <w:sz w:val="28"/>
          <w:szCs w:val="28"/>
        </w:rPr>
      </w:r>
    </w:p>
    <w:p>
      <w:pPr>
        <w:pStyle w:val="Normal"/>
        <w:rPr/>
      </w:pPr>
      <w:r>
        <w:rPr>
          <w:b/>
          <w:i/>
          <w:sz w:val="28"/>
          <w:szCs w:val="28"/>
        </w:rPr>
        <w:t xml:space="preserve">С. Е. Комарова, </w:t>
      </w:r>
      <w:r>
        <w:rPr>
          <w:i/>
          <w:sz w:val="28"/>
          <w:szCs w:val="28"/>
        </w:rPr>
        <w:t>Филиал НОЧУ ВПО «Московский Социально-Гуманитарный Институт» в г. Ярославле</w:t>
      </w:r>
    </w:p>
    <w:p>
      <w:pPr>
        <w:pStyle w:val="Normal"/>
        <w:rPr>
          <w:i/>
          <w:i/>
          <w:sz w:val="28"/>
          <w:szCs w:val="28"/>
        </w:rPr>
      </w:pPr>
      <w:r>
        <w:rPr>
          <w:i/>
          <w:sz w:val="28"/>
          <w:szCs w:val="28"/>
        </w:rPr>
        <w:t>Научный руководитель: к.пс.н., доцент Т.В. Румянцева</w:t>
      </w:r>
    </w:p>
    <w:p>
      <w:pPr>
        <w:pStyle w:val="Normal"/>
        <w:ind w:firstLine="720"/>
        <w:jc w:val="center"/>
        <w:rPr>
          <w:i/>
          <w:i/>
          <w:sz w:val="28"/>
          <w:szCs w:val="28"/>
        </w:rPr>
      </w:pPr>
      <w:r>
        <w:rPr>
          <w:i/>
          <w:sz w:val="28"/>
          <w:szCs w:val="28"/>
        </w:rPr>
      </w:r>
    </w:p>
    <w:p>
      <w:pPr>
        <w:pStyle w:val="Normal"/>
        <w:spacing w:lineRule="auto" w:line="360"/>
        <w:ind w:firstLine="720"/>
        <w:jc w:val="both"/>
        <w:rPr/>
      </w:pPr>
      <w:r>
        <w:rPr>
          <w:sz w:val="28"/>
          <w:szCs w:val="28"/>
        </w:rPr>
        <w:t>В рамках эксперимента Городского Центра развития образования г. Ярославля, направленного на формирование и поддержку профессиональной саморегуляции педагогов как необходимого условия эффективности взаимодействия участников образовательного процесса, в 2010 году была проведена диагностика личностных особенностей учащихся 5-9 классов. В диагностике приняло участие 320 учащихся в возрасте 11-16 лет, из них 175 мальчиков (54,69 %) и 145 девочек (45,31 %).</w:t>
      </w:r>
    </w:p>
    <w:p>
      <w:pPr>
        <w:pStyle w:val="Normal"/>
        <w:spacing w:lineRule="auto" w:line="360"/>
        <w:ind w:firstLine="720"/>
        <w:jc w:val="both"/>
        <w:rPr/>
      </w:pPr>
      <w:r>
        <w:rPr>
          <w:sz w:val="28"/>
          <w:szCs w:val="28"/>
        </w:rPr>
        <w:t>Общая тревожность связана на уровне значимости р &lt; 0,05 с внешними мотивами (мотивы получения поощрения и избегания наказания) и внешней мотивацией к учебной деятельности (</w:t>
      </w:r>
      <w:r>
        <w:rPr>
          <w:sz w:val="28"/>
          <w:szCs w:val="28"/>
          <w:lang w:val="en-US"/>
        </w:rPr>
        <w:t>r</w:t>
      </w:r>
      <w:r>
        <w:rPr>
          <w:sz w:val="28"/>
          <w:szCs w:val="28"/>
        </w:rPr>
        <w:t>=0,21), на уровне значимости р &lt; 0,01 – с социальной мотивацией стремления к одобрению. Учащиеся с такими мотивами ориентируются на получение хороших отметок, одобрение родителей, уважение одноклассников или на избегание негативного отношения со стороны педагогов, родителей и сверстников, низких отметок, наказания родителей и т.п. в большей степени, чем их одноклассники, руководствующиеся в учебной деятельности другими мотивами. Для них результативность учебной деятельности тесно связана с эмоциональной сферой подростков, с чувствами и эмоциями, испытываемым во взаимодействии с педагогами и родителями по поводу учебной деятельности. Об этом свидетельствует и связь общей школьной тревожности на уровне значимости р &lt; 0,05 с эмоциональными мотивами (</w:t>
      </w:r>
      <w:r>
        <w:rPr>
          <w:sz w:val="28"/>
          <w:szCs w:val="28"/>
          <w:lang w:val="en-US"/>
        </w:rPr>
        <w:t>r</w:t>
      </w:r>
      <w:r>
        <w:rPr>
          <w:sz w:val="28"/>
          <w:szCs w:val="28"/>
        </w:rPr>
        <w:t>=0,21). Чем больше мотивируются учащиеся в учебной деятельности стремлением получить позитивную оценку со стороны других участников образовательного процесса, тем выше их эмоциональное напряжение, и, соответственно, выше общая тревожность в школе. Высокие показатели по таким параметрам самооценки как оценка учебной деятельности и оценка физического развития, снижают общую тревожность в школе. Они связаны с рассматриваемым фактором тревожности обратной связью на уровне значимости р &lt; 0,01 (</w:t>
      </w:r>
      <w:r>
        <w:rPr>
          <w:sz w:val="28"/>
          <w:szCs w:val="28"/>
          <w:lang w:val="en-US"/>
        </w:rPr>
        <w:t>r</w:t>
      </w:r>
      <w:r>
        <w:rPr>
          <w:sz w:val="28"/>
          <w:szCs w:val="28"/>
        </w:rPr>
        <w:t>= -0,21).  Общая тревожность в школе на уровне значимости р &lt; 0,01 связана с характером атрибуции успеха/неуспеха в учебной деятельности по таким параметрам как объективная сложность задания, способности и везение. Задания, которые предъявляются учащимся  и воспринимаются ими как сложные, трудновыполнимые, повышают их тревогу и наоборот. Особо хотелось остановиться на рассмотрении связи общей тревожности со способностями. По данным нашего исследования, учащиеся, считающие, что успешность обучения зависит от их собственных способностей, более тревожны, чем те, которые не видят связи способностей и успеха. Вероятно, учащиеся в большей степени связывают свои учебные успехи с внешними факторами, т.е. имеют экстернальный локус контроля в учебной деятельности. Переживание тревоги в межличностных отношениях наиболее тесно связано на уровне значимости р &lt; 0,001 с расположенностью подростков к своим одноклассникам (</w:t>
      </w:r>
      <w:r>
        <w:rPr>
          <w:sz w:val="28"/>
          <w:szCs w:val="28"/>
          <w:lang w:val="en-US"/>
        </w:rPr>
        <w:t>r</w:t>
      </w:r>
      <w:r>
        <w:rPr>
          <w:sz w:val="28"/>
          <w:szCs w:val="28"/>
        </w:rPr>
        <w:t>= -0,32). При этом, поскольку связь обратная, чем более расположен учащийся к взаимодействию со сверстниками, установлению и поддержанию с ними дружеских отношений, тем меньше он испытывает страхов и тревог во взаимоотношениях с ними. Самооценка подростков оказывает влияние на переживание ими социального стресса по широкому спектру факторов. При этом все связи с параметрами самооценки – отрицательные, т.е. рост самооценки снижает переживание стресса во взаимоотношениях/, и наоборот. Подростки, оценивающие себя как интеллектуально развитых, реже переживают стресс от контактов со сверстниками, чем их одноклассники, оценивающие свою интеллектуальность низко (</w:t>
      </w:r>
      <w:r>
        <w:rPr>
          <w:sz w:val="28"/>
          <w:szCs w:val="28"/>
          <w:lang w:val="en-US"/>
        </w:rPr>
        <w:t>r</w:t>
      </w:r>
      <w:r>
        <w:rPr>
          <w:sz w:val="28"/>
          <w:szCs w:val="28"/>
        </w:rPr>
        <w:t xml:space="preserve">= -0,21). Чем общительнее и дружелюбнее подросток, тем меньше у него поводов для тревог в общении с одноклассниками. Таким образом, доминирующее влияние на разные факторы школьной тревожности оказывают такие параметры самооценки как оценка учебной деятельности и физическое развитие подростк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02:00Z</dcterms:created>
  <dc:creator>1</dc:creator>
  <dc:description/>
  <cp:keywords/>
  <dc:language>en-US</dc:language>
  <cp:lastModifiedBy>Bushueva.L</cp:lastModifiedBy>
  <cp:lastPrinted>2012-04-16T16:05:00Z</cp:lastPrinted>
  <dcterms:modified xsi:type="dcterms:W3CDTF">2012-05-25T06:27:00Z</dcterms:modified>
  <cp:revision>4</cp:revision>
  <dc:subject/>
  <dc:title>Статья 2</dc:title>
</cp:coreProperties>
</file>