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/>
      </w:pPr>
      <w:r>
        <w:rPr>
          <w:b/>
          <w:bCs/>
          <w:sz w:val="28"/>
          <w:szCs w:val="28"/>
          <w:lang w:val="ru-RU"/>
        </w:rPr>
        <w:t>Подходы к формированию инвестиционного бюджета предприятия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Локтев А.П.,  </w:t>
      </w:r>
      <w:r>
        <w:rPr>
          <w:bCs/>
          <w:i/>
          <w:sz w:val="28"/>
          <w:szCs w:val="28"/>
          <w:lang w:val="ru-RU"/>
        </w:rPr>
        <w:t>ЯФ МФЮА</w:t>
      </w:r>
    </w:p>
    <w:p>
      <w:pPr>
        <w:pStyle w:val="Standard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t>Научный руководитель: Юрченко А.В., к.в.н., доцент</w:t>
      </w:r>
    </w:p>
    <w:p>
      <w:pPr>
        <w:pStyle w:val="Standard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вестиционный бюджет - неотъемлемая часть сводного бюджета. В нём отражаются все притоки и оттоки денежных средств по инвестиционной деятельности предприятия. В инвестиционный бюджет могут включаться:</w:t>
      </w:r>
    </w:p>
    <w:p>
      <w:pPr>
        <w:pStyle w:val="Standard"/>
        <w:spacing w:lineRule="auto" w:line="360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- мероприятия, предусмотренные стратегическим планом развития;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екты, которые должны быть выполнены по требованию государ-ственных органов управления;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екты, связанные с реализацией текущих бюджетов;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екты, которые направлены на ликвидацию последствий чрезвы-чайных ситуаций.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мероприятия можно разделить на продолжение начатых и вновь начинаемых проектов.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вестиционный бюджет также включает портфельные инвестиции, если это предусмотрено стратегией развития компании в предстоящий бюджетный период.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оставлении инвестиционного бюджета тщательно анализируются финансовые возможности компании, которые направлены на финансирование инвестиционных проектов, с обязательным разделением по источникам финан-сирования. В инвестиционный бюджет включаются только те проекты, которые могут быть профинансированы. Если финансовые ресурсы ограничены, прихо-дится выбирать, и предпочтение отдают:</w:t>
      </w:r>
    </w:p>
    <w:p>
      <w:pPr>
        <w:pStyle w:val="Standard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ам, направленным на удовлетворение требований государственных органов;</w:t>
      </w:r>
    </w:p>
    <w:p>
      <w:pPr>
        <w:pStyle w:val="Standard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ам, отказ от реализации которых может вызвать остановку работы предприятия;</w:t>
      </w:r>
    </w:p>
    <w:p>
      <w:pPr>
        <w:pStyle w:val="Standard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же начатым проектам.</w:t>
      </w:r>
    </w:p>
    <w:p>
      <w:pPr>
        <w:pStyle w:val="Standard"/>
        <w:spacing w:lineRule="auto" w:line="360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По уже начатым проектам суммы определяются исходя из тех работ, которые запланированы на данный бюджетный период, с учётом ранее выпол-ненных работ. По каждому инвестиционному проекту, который включается в бюджет, должен быть указан источник, за счёт которого данный проект будет профинансирован. Итоги по инвестиционному бюджету учитываются при составлении бюджета и при составлении баланса.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вестиционная деятельность юридического лица является обособ-ленным бизнес-процессом, генерирующим активы организации и соответству-ющую налоговую загрузку, формирующим чистый денежный поток.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 формирования инвестиционного бюджета: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ффективное управление инвестиционными ресурсами предприятия;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консолидация информации о структуре планируемых инвестиций; 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пределение общей величины планируемых инвестиций; 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лучение информации о периодах и сроках осуществления инвестиций;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дение предварительного анализа и получение управленческой информации, связанной с влиянием планируемых инвестиций на финансовое положение организации.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вестиционный бюджет, в частности, может включать: бюджет вложе-ний во внеоборотные активы; бюджет финансовых вложений; бюджет движения денежных средств по инвестиционной деятельности.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я составления указанного бюджета представляет собой пере-чень мероприятий, которые необходимо совершить для получения финансового плана вступления и выбытия активов, связанных с инвестиционной деятель-ностью, также плана движения денежных средств от указанной деятельности. Необходимо отметить, что указанный алгоритм является составной частью пос-ледовательности мероприятий, связанных с формированием общего бюджета организации. Бюджетирование можно разделить на следующие этапы: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дение подготовительных мероприятий;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изводственное и организационное планирование;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формирование бюджета и его предварительный анализ; 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рректировка бюджета и его утверждение;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нтроль за исполнением инвестиционного бюджета.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итоге можно сказать, что от правильности формирования и исполь-зования инвестиционного бюджета во многом зависит дальнейшее функциони-рование и развитие предприятия.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1:26:00Z</dcterms:created>
  <dc:creator>Викуля</dc:creator>
  <dc:description/>
  <cp:keywords/>
  <dc:language>en-US</dc:language>
  <cp:lastModifiedBy>Urchenko.A</cp:lastModifiedBy>
  <dcterms:modified xsi:type="dcterms:W3CDTF">2012-04-17T08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