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Новые формы сетевых банковских структур</w:t>
      </w:r>
    </w:p>
    <w:p>
      <w:pPr>
        <w:pStyle w:val="Normal"/>
        <w:spacing w:lineRule="auto" w:line="360"/>
        <w:jc w:val="center"/>
        <w:rPr>
          <w:b/>
          <w:b/>
          <w:sz w:val="28"/>
          <w:szCs w:val="28"/>
        </w:rPr>
      </w:pPr>
      <w:r>
        <w:rPr>
          <w:b/>
          <w:sz w:val="28"/>
          <w:szCs w:val="28"/>
        </w:rPr>
      </w:r>
    </w:p>
    <w:p>
      <w:pPr>
        <w:pStyle w:val="Normal"/>
        <w:rPr>
          <w:i/>
          <w:i/>
          <w:sz w:val="28"/>
          <w:szCs w:val="28"/>
        </w:rPr>
      </w:pPr>
      <w:r>
        <w:rPr>
          <w:b/>
          <w:sz w:val="28"/>
          <w:szCs w:val="28"/>
        </w:rPr>
        <w:t>Москвичев А.А.,</w:t>
      </w:r>
      <w:r>
        <w:rPr>
          <w:sz w:val="28"/>
          <w:szCs w:val="28"/>
        </w:rPr>
        <w:t xml:space="preserve"> </w:t>
      </w:r>
      <w:r>
        <w:rPr>
          <w:i/>
          <w:sz w:val="28"/>
          <w:szCs w:val="28"/>
        </w:rPr>
        <w:t xml:space="preserve">Ярославский государственный университет </w:t>
      </w:r>
    </w:p>
    <w:p>
      <w:pPr>
        <w:pStyle w:val="Normal"/>
        <w:rPr>
          <w:i/>
          <w:i/>
          <w:sz w:val="28"/>
          <w:szCs w:val="28"/>
        </w:rPr>
      </w:pPr>
      <w:r>
        <w:rPr>
          <w:i/>
          <w:sz w:val="28"/>
          <w:szCs w:val="28"/>
        </w:rPr>
        <w:t>им. П.Г.Демидова</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За последние годы характеристики развития банковской системы претерпевали существенные изменения. Активный выход на неосвоенные региональные рынки с платежеспособным населением был обусловлен появлением интереса российских банков к розничному сектору. Столкнувшись с новыми нестандартными проблемами, возникающими при работе с рознич-ным клиентом, отечественные кредитные организации начали обращаться к зарубежному опыту развития данного направления бизнеса.</w:t>
      </w:r>
    </w:p>
    <w:p>
      <w:pPr>
        <w:pStyle w:val="Normal"/>
        <w:spacing w:lineRule="auto" w:line="360"/>
        <w:ind w:firstLine="709"/>
        <w:jc w:val="both"/>
        <w:rPr>
          <w:sz w:val="28"/>
          <w:szCs w:val="28"/>
        </w:rPr>
      </w:pPr>
      <w:r>
        <w:rPr>
          <w:sz w:val="28"/>
          <w:szCs w:val="28"/>
        </w:rPr>
        <w:t>В настоящее время в банковском законодательстве зафиксированы следующие возможные формы организации отделений кредитных организаций: обособленные (филиал, представительство); внутренние структурные подразде-ления (операционный офис, дополнительный офис, кредитно-кассовый офис, операционная касса вне кассового узла, передвижной пункт кассовых операций). Основной документ, регулирующий особенности открытия, терри-ториального размещения офисов того или иного формата - инст</w:t>
        <w:softHyphen/>
        <w:t>рукция ЦБ РФ №135-И от 02 апреля 2010 г. «О порядке принятия Банком России решения о государственной регистрации кредит</w:t>
        <w:softHyphen/>
        <w:t>ных организаций и выдаче лицензий на осуществление банковских операций».</w:t>
      </w:r>
    </w:p>
    <w:p>
      <w:pPr>
        <w:pStyle w:val="Normal"/>
        <w:spacing w:lineRule="auto" w:line="360"/>
        <w:ind w:firstLine="709"/>
        <w:jc w:val="both"/>
        <w:rPr>
          <w:sz w:val="28"/>
          <w:szCs w:val="28"/>
        </w:rPr>
      </w:pPr>
      <w:r>
        <w:rPr>
          <w:sz w:val="28"/>
          <w:szCs w:val="28"/>
        </w:rPr>
        <w:t>Экономическая ситуация в настоящее время заставляет банки закрывать убыточные отделения, а также переводить филиалы коммерческих банков в формат внутренних структурных подразделений, чему способствует новый, введенный Банком России в 2007 году формат отделения, который банку или филиалу впервые было позволено открывать в рамках федерального округа – операционный офис.</w:t>
      </w:r>
    </w:p>
    <w:p>
      <w:pPr>
        <w:pStyle w:val="Normal"/>
        <w:spacing w:lineRule="auto" w:line="360"/>
        <w:ind w:firstLine="709"/>
        <w:jc w:val="both"/>
        <w:rPr/>
      </w:pPr>
      <w:r>
        <w:rPr>
          <w:sz w:val="28"/>
          <w:szCs w:val="28"/>
        </w:rPr>
        <w:t>Перед кредитными организациями встает проблема сокращения затрат на содержание региональной сети, при этом, необходимость существования и расширения отделений банков, с целью увеличения охвата потребителей остается. Доля издержек на содержание сети отделений достигает до 50% всех операционных расходов кредитной организации, поэтому актуальным становится вопрос, связанный с определением такого формата входа на рынок, который бы наименьшим образом сказался на увеличении уровня затрат.</w:t>
      </w:r>
    </w:p>
    <w:p>
      <w:pPr>
        <w:pStyle w:val="Normal"/>
        <w:spacing w:lineRule="auto" w:line="360"/>
        <w:ind w:firstLine="709"/>
        <w:jc w:val="both"/>
        <w:rPr/>
      </w:pPr>
      <w:r>
        <w:rPr>
          <w:sz w:val="28"/>
          <w:szCs w:val="28"/>
        </w:rPr>
        <w:t xml:space="preserve">В связи с этим, в последнее время широкое распространение в практической деятельности региональных сетей получили «легкие» форматы обслуживания: мини-офисы, центры кредитования, почтово-банковские отделения, стенды и др. Правовое положение данных отделений законода-тельно не зафиксировано. </w:t>
      </w:r>
    </w:p>
    <w:p>
      <w:pPr>
        <w:pStyle w:val="Normal"/>
        <w:spacing w:lineRule="auto" w:line="360"/>
        <w:ind w:firstLine="709"/>
        <w:jc w:val="both"/>
        <w:rPr>
          <w:sz w:val="28"/>
          <w:szCs w:val="28"/>
        </w:rPr>
      </w:pPr>
      <w:r>
        <w:rPr>
          <w:sz w:val="28"/>
          <w:szCs w:val="28"/>
        </w:rPr>
        <w:t xml:space="preserve">Стремление к уменьшению размера банковского отделения связано со многими факторами. Развитие информационных технологий позволило использовать удаленные каналы для проведения операций: Интернет, банкоматы, платежные терминалы, мобильный банк. Многие ежедневные операции перестали требовать обязательного визита в отделение. Клиент обращается в офис для того, чтобы открыть счет, получить финансовую консультацию, купить банковский продукт. </w:t>
      </w:r>
    </w:p>
    <w:p>
      <w:pPr>
        <w:pStyle w:val="Normal"/>
        <w:spacing w:lineRule="auto" w:line="360"/>
        <w:ind w:firstLine="709"/>
        <w:jc w:val="both"/>
        <w:rPr/>
      </w:pPr>
      <w:r>
        <w:rPr>
          <w:sz w:val="28"/>
          <w:szCs w:val="28"/>
        </w:rPr>
        <w:t>Развитие банковской сети путем открытия офисов традиционного типа является слишком рискованной инвестицией, зачастую неоправданной, поскольку данные форматы рассчитаны на крупные города, деловые центры – где рынок уже перенасыщен и возможность получить отдачу на вложенные средства будет крайне низкой.</w:t>
      </w:r>
      <w:r>
        <w:rPr/>
        <w:t xml:space="preserve"> </w:t>
      </w:r>
      <w:r>
        <w:rPr>
          <w:sz w:val="28"/>
          <w:szCs w:val="28"/>
        </w:rPr>
        <w:t>Уменьшение размера отделений за счет отказа от кассовых кабин или сокращения их количества, создания универсального рабочего места, где операция делается от начала до конца, позволит приобрести сети отделений банка дополнительные конкурентные преимущества. Значительный эффект от уменьшения размеров отделения будет получен за счет сокращения эксплуатационных расходов, при этом уменьшение площади, возможно, позволит получить наиболее выгодное месторасположение.  Дифференциация форматов банковского обслуживания клиентов позволит развивать сеть, сохранять офисы-флагманы, наращивая присутствие на рынке за счет увеличения небольших отделен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08:00Z</dcterms:created>
  <dc:creator>801360</dc:creator>
  <dc:description/>
  <cp:keywords/>
  <dc:language>en-US</dc:language>
  <cp:lastModifiedBy>Bushueva.L</cp:lastModifiedBy>
  <dcterms:modified xsi:type="dcterms:W3CDTF">2012-05-23T10:30:00Z</dcterms:modified>
  <cp:revision>4</cp:revision>
  <dc:subject/>
  <dc:title>ТРАНСФОРМАЦИЯ СЕТЕВЫХ БАНКОВСКИХ СТРУКТУР</dc:title>
</cp:coreProperties>
</file>