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ru-RU"/>
        </w:rPr>
        <w:t>Подходы  к разработке миссии фирмы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Авсеевич Д.А.,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ЯФ МФЮА</w:t>
      </w:r>
    </w:p>
    <w:p>
      <w:pPr>
        <w:pStyle w:val="Normal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учный руководитель: к.в.н., доцент Юрченко А.В.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иссия должна разрабатываться с привлечением всех (в идеале) либо части сотрудников предприятия. Но прежде чем приступить к ее разработке, необходимо ознакомиться с правилами: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а миссии должна быть активно-деятельностной, а не пассивно-наблюдательной, то есть, желательно, чтобы в миссии присутствовали глаголы в настоящем времени. 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ссии желательно подчеркивать личностный характер отношений между предприятием и потребителями, поэтому уместны местоимения «Мы», «Вы». 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о подчеркивать в миссии альтруистичный, а не коммерческий характер отношений между фирмой и потребителем. Хорошо, если в формулировке миссии есть такие словосочетания: мы заботимся о том-то…, мы стремимся к тому, чтобы…, мы хотим помочь Вам в том-то…, и т.д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ссия должна быть сформулирована кратко, оригинально, она должна хорошо запоминаться и легко произноситься. 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а миссии не должна вызывать посторонних либо неприятных ассоциаций. 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миссии не должна быть слишком завышенной, нереалистичной, чтобы не порождать сомнений в ее искренности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едний нюанс, который необходимо разрешить перед разработкой миссии. Как Вы помните, в миссии должно быть отражено достаточно много вопросов (ваши клиенты, товары и услуги, ценности и т.п.). Однако чтобы запоминаться, миссия должна быть краткой. Налицо противоречие. 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лагаю такой вариант. Сформулируем миссию, в которой будут отражены все важные вопросы. Пусть она будет длинной и не очень запоминающейся. Но основную мысль выразим в одном предложении — именно в таком виде и будем пропагандировать миссию предприятия. Итак, два варианта миссии — полный и краткий (который будет использоваться в качестве лозунга)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миссия сформулирована, работа над ней не закончилась. Без дополнительных усилий миссия так и останется никому не известной бумажкой, а в этом случае работа по ее созданию окажется проделанной зря. Поэтому необходимо проинформировать о миссии всех заинтересованных лиц: собственных сотрудников, клиентов, партнеров, акционеров, общественность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не просто проинформировать, а сделать так, чтобы они поверили этой миссии, чтобы она стала неотъемлемой и даже определяющей частью их представления о компании (в особенности это касается сотрудников и клиентов)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в миссию и новый образ предприятия поверили, необходимо подтвердить это конкретными действиями. И подтверждать придется сотрудникам. Поэтому в первую очередь необходимо сделать так, чтобы миссией прониклись сами сотрудники предприятия. Действия по доведению миссии до сотрудников: 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начинать еще на этапе разработки, объясняя, что такое миссия, зачем она нужна; 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ъявление готовой миссии приурочим ко дню связи, знаменующему собой начало нового цикла развития, на празднике устроим «презентацию» миссии; 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ополним объявление миссии практическими шагами, ее подкрепляющими: например, ввести под каждое положение миссии правила для каждого работника (например, в миссии указано «Мы стремимся повысить качество коммуникаций в обществе). Давайте общаться!» необходимо ввести специальные программы качества, например, сокращение доли отключений по всем услугам на 5% ежемесячно. Причем правила должны даваться не в нагрузку, за их выполнение следует предусматривать вознаграждение, например, 1 день к ежегодному отпуску; 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объявление миссии визуализацией — заказать небольшие сувениры (именные чашки, календари) с текстом миссии и распространить их среди сотрудников; 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зместить наглядные материалы в офисах фирмы — плакаты, календари, стенгазеты, хранители экранов на компьютерах (с текстом миссии); 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ески возвращаться к миссии при обсуждении месячных, квартальных и годовых планов и оценке их выполнения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ссия — это краткое выражение основной цели организации, четко сформулированная причина его существования. В Миссии должно быть отражено: кто ваши клиенты, какие товары и услуги Вы им предлагаете, какими ценностями руководствуетесь и к чему стремитесь. Миссия должна быть очень привлекательна, но практически недостижима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миссии на предприятии возникают следующие проблемы: несогласованность различных проектов; сложности при планировании; формируется отрицательный имидж и снижается лояльность работников. Напротив, наличие миссии определяет цели предприятия, побуждает сотрудников к совместной работе по достижению этой цели, помогает в планировании, облегчает привлечение инвестиций, позволяет выгодно отличаться от конкурентов. </w:t>
      </w:r>
    </w:p>
    <w:p>
      <w:pPr>
        <w:pStyle w:val="H4"/>
        <w:spacing w:lineRule="auto" w:line="360" w:before="0" w:after="0"/>
        <w:ind w:firstLine="709"/>
        <w:jc w:val="both"/>
        <w:outlineLvl w:val="9"/>
        <w:rPr/>
      </w:pPr>
      <w:r>
        <w:rPr>
          <w:b w:val="false"/>
          <w:sz w:val="28"/>
          <w:szCs w:val="28"/>
        </w:rPr>
        <w:t xml:space="preserve">Таким образом, миссия необходима: сотрудникам — чтобы работать не только за зарплату, но и «за идею»; руководителям — для облегчения управления сотрудниками; клиентам — чтобы четче осознать внимание предприятия к их потребностя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ля всего текста"/>
    <w:basedOn w:val="Normal"/>
    <w:qFormat/>
    <w:pPr>
      <w:spacing w:lineRule="auto" w:line="360" w:before="0" w:after="0"/>
      <w:ind w:firstLine="346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1080" w:hanging="108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0:33:00Z</dcterms:created>
  <dc:creator>SiD</dc:creator>
  <dc:description/>
  <cp:keywords/>
  <dc:language>en-US</dc:language>
  <cp:lastModifiedBy>Bushueva.L</cp:lastModifiedBy>
  <cp:lastPrinted>2010-04-12T15:23:00Z</cp:lastPrinted>
  <dcterms:modified xsi:type="dcterms:W3CDTF">2012-05-24T07:19:00Z</dcterms:modified>
  <cp:revision>16</cp:revision>
  <dc:subject/>
  <dc:title>Определение миссии предприятия</dc:title>
</cp:coreProperties>
</file>