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ринцип недопустимости детского труда: проблемы закрепления на международном уровне</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pPr>
      <w:r>
        <w:rPr>
          <w:rFonts w:cs="Times New Roman CYR" w:ascii="Times New Roman CYR" w:hAnsi="Times New Roman CYR"/>
          <w:b/>
          <w:sz w:val="28"/>
          <w:szCs w:val="28"/>
        </w:rPr>
        <w:t>Смирнов Д.А</w:t>
      </w:r>
      <w:r>
        <w:rPr>
          <w:rFonts w:cs="Times New Roman CYR" w:ascii="Times New Roman CYR" w:hAnsi="Times New Roman CYR"/>
          <w:i/>
          <w:sz w:val="28"/>
          <w:szCs w:val="28"/>
        </w:rPr>
        <w:t>. к.ю.н., старший преподаватель кафедры трудового и финансового права ЯрГУ им. П.Г. Демидова</w:t>
      </w:r>
    </w:p>
    <w:p>
      <w:pPr>
        <w:pStyle w:val="Normal"/>
        <w:widowControl w:val="false"/>
        <w:autoSpaceDE w:val="false"/>
        <w:spacing w:lineRule="auto" w:line="36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autoSpaceDE w:val="false"/>
        <w:spacing w:lineRule="auto" w:line="360"/>
        <w:jc w:val="both"/>
        <w:rPr/>
      </w:pPr>
      <w:r>
        <w:rPr>
          <w:rFonts w:cs="Times New Roman CYR" w:ascii="Times New Roman CYR" w:hAnsi="Times New Roman CYR"/>
          <w:sz w:val="28"/>
          <w:szCs w:val="28"/>
        </w:rPr>
        <w:t>Принцип недопустимости детского труда получил отражение в двух основополагающих конвенциях Международной организации труда: Конвенции № 138 "О минимальном возрасте приёма на работу" (принята в Женеве 26 июня 1973 г.) и Конвенции № 182 "О запрещении и немедленных мерах по искоренению наихудших форм детского труда". Следует отметить, что МОТ действует достаточно осторожно и дипломатично. С одной стороны, декларируется обязанность государств-членов МОТ соблюдать основные принципы (включая запрет детского труда), закреплённые в основополагающих конвенциях. С другой стороны, МОТ прилагает значительные усилия для достижения наибольшей ратификации основополагающих конвенций. Это значит, что основополагающие конвенции распространяются на государства-члены МОТ только в части соблюдения основных принципов и прав. Вопрос о том, какие нормы конвенций относятся к основополагающим принципам и  правам, а какие нет, относится к числу дискуссионных. Таким образом, МОТ, с одной стороны, налагает на государства-члены определённые обязательства, вытекающие из основополагающих конвенций, с другой стороны, даёт государствам, не ратифицировавшим основные конвенции, возможность манёвра в части трактовки относимости конкретных обязательств к основополагающим принципам и правам.</w:t>
      </w:r>
    </w:p>
    <w:p>
      <w:pPr>
        <w:pStyle w:val="Normal"/>
        <w:widowControl w:val="false"/>
        <w:autoSpaceDE w:val="false"/>
        <w:spacing w:lineRule="auto" w:line="360"/>
        <w:jc w:val="both"/>
        <w:rPr/>
      </w:pPr>
      <w:r>
        <w:rPr>
          <w:rFonts w:cs="Times New Roman CYR" w:ascii="Times New Roman CYR" w:hAnsi="Times New Roman CYR"/>
          <w:sz w:val="28"/>
          <w:szCs w:val="28"/>
        </w:rPr>
        <w:t>Конвенция МОТ № 138 содержит ряд норм, касающихся минимального возраста приёма на работу. Так, по общему правилу минимальный возраст не может быть ниже возраста окончания обязательного школьного образования, и, во всяком случае, не может быть ниже 15 лет. В то же время, минимальный возраст для государств, чья экономика и система образования недостаточно развиты, составляет 14 лет. Возможен и приём на работу несовершеннолетних в возрасте от 13 до 15 лет при соблюдении ряда условий.</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 сути, обязательными для государства, ратифицирующего Конвенцию, являются лишь нормы, ограничивающие труд несовершеннолетних по закрытому перечню работ. В остальных отраслях государство само решает, распространять или не распространять на себя те или иные норм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лагаем, что чрезмерная гибкость Конвенции № 138 повлекла её неспособность в одиночку обеспечивать реализацию принципа запрещения детского труда  и послужила одной из причин  принятия Конвенции № 182 "О запрещении и немедленных мерах по искоренению наихудших форм детского труда".</w:t>
      </w:r>
    </w:p>
    <w:p>
      <w:pPr>
        <w:pStyle w:val="Normal"/>
        <w:widowControl w:val="false"/>
        <w:autoSpaceDE w:val="false"/>
        <w:spacing w:lineRule="auto" w:line="360"/>
        <w:ind w:firstLine="540"/>
        <w:jc w:val="both"/>
        <w:rPr/>
      </w:pPr>
      <w:r>
        <w:rPr>
          <w:rFonts w:cs="Times New Roman CYR" w:ascii="Times New Roman CYR" w:hAnsi="Times New Roman CYR"/>
          <w:sz w:val="28"/>
          <w:szCs w:val="28"/>
        </w:rPr>
        <w:t>Конвенция № 182 по своему характеру явно отличается от Конвенции № 138. Уже в ст. 1 рассматриваемого акта содержится жесткое указание на обязанность государства, ратифицирующего конвенцию, немедленно принять эффективные меры, обеспечивающие в срочном порядке запрещение и искоренение наихудших форм детского труда.</w:t>
      </w:r>
    </w:p>
    <w:p>
      <w:pPr>
        <w:pStyle w:val="Normal"/>
        <w:widowControl w:val="false"/>
        <w:autoSpaceDE w:val="false"/>
        <w:spacing w:lineRule="auto" w:line="360"/>
        <w:ind w:firstLine="540"/>
        <w:jc w:val="both"/>
        <w:rPr/>
      </w:pPr>
      <w:r>
        <w:rPr>
          <w:rFonts w:cs="Times New Roman CYR" w:ascii="Times New Roman CYR" w:hAnsi="Times New Roman CYR"/>
          <w:sz w:val="28"/>
          <w:szCs w:val="28"/>
        </w:rPr>
        <w:t>При этом Конвенция приводит закрытый перечень наихудших форм детского труда. Далее Конвенция содержит указание на ряд обязанностей государств, её ратифицировавших, как то: создание в приоритетном порядке программ по искоренению наихудших форм детского труда, разработка соответствующих механизмов контроля, принятие мер, необходимых для обеспечения соблюдения положений Конвенции (включая уголовно-правовые) и т.п.</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Конвенция № 182 носит ярко выраженный защитный и императивный характер, направленный на искоренение ряда наиболее негативных явлений, связанных с детским трудом.</w:t>
      </w:r>
    </w:p>
    <w:p>
      <w:pPr>
        <w:pStyle w:val="Normal"/>
        <w:widowControl w:val="false"/>
        <w:autoSpaceDE w:val="false"/>
        <w:spacing w:lineRule="auto" w:line="360"/>
        <w:jc w:val="both"/>
        <w:rPr/>
      </w:pPr>
      <w:r>
        <w:rPr>
          <w:rFonts w:cs="Times New Roman CYR" w:ascii="Times New Roman CYR" w:hAnsi="Times New Roman CYR"/>
          <w:sz w:val="28"/>
          <w:szCs w:val="28"/>
        </w:rPr>
        <w:t>Таким образом, принцип запрещения детского труда раскрывается в основополагающих конвенциях МОТ. При этом Конвенция МОТ № 138 носит регулятивный характер, в силу чего её нормы являются весьма гибкими и диспозитивными, Конвенция МОТ № 182 носит ярко выраженный охранительный характер, что проявляется в её жесткости и императивнос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4:00Z</dcterms:created>
  <dc:creator>User</dc:creator>
  <dc:description/>
  <cp:keywords/>
  <dc:language>en-US</dc:language>
  <cp:lastModifiedBy>Bushueva.L</cp:lastModifiedBy>
  <dcterms:modified xsi:type="dcterms:W3CDTF">2012-05-28T13:31:00Z</dcterms:modified>
  <cp:revision>5</cp:revision>
  <dc:subject/>
  <dc:title>Смирнов Д</dc:title>
</cp:coreProperties>
</file>