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планирования рабочего времени руководителя на современном предприяти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пенко В.И., </w:t>
      </w:r>
      <w:r>
        <w:rPr>
          <w:rFonts w:cs="Times New Roman" w:ascii="Times New Roman" w:hAnsi="Times New Roman"/>
          <w:i/>
          <w:sz w:val="28"/>
          <w:szCs w:val="28"/>
        </w:rPr>
        <w:t>ЯГТ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пед.н., профессор Киселев А. 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Фактор времени – фактор, ограничивающий возможности реализации задуманного или того, что необходимо сделать прямо сейчас. </w:t>
        <w:tab/>
        <w:t>При этом наиболее актуальной эта проблема является для руководителей предприятий (организаций).</w:t>
      </w:r>
      <w:r>
        <w:rPr>
          <w:spacing w:val="-1"/>
          <w:sz w:val="28"/>
          <w:szCs w:val="28"/>
        </w:rPr>
        <w:t xml:space="preserve"> При этом важно, что наряду с такими стрессорами в деятельности, как дефицит времени, существуют и другие: напряженность, ответственность, поливариативность деятельности и др. Вследствие этого в деятельности руководителя предприятия (организации) боль</w:t>
      </w:r>
      <w:r>
        <w:rPr>
          <w:sz w:val="28"/>
          <w:szCs w:val="28"/>
        </w:rPr>
        <w:t xml:space="preserve">шое место занимает форма поведения, связанная с </w:t>
      </w:r>
      <w:r>
        <w:rPr>
          <w:spacing w:val="-1"/>
          <w:sz w:val="28"/>
          <w:szCs w:val="28"/>
        </w:rPr>
        <w:t xml:space="preserve">процессами выбора,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элиминативное поведение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Его суть состоит </w:t>
      </w:r>
      <w:r>
        <w:rPr>
          <w:sz w:val="28"/>
          <w:szCs w:val="28"/>
        </w:rPr>
        <w:t xml:space="preserve">в том, чтобы </w:t>
      </w:r>
      <w:r>
        <w:rPr>
          <w:iCs/>
          <w:sz w:val="28"/>
          <w:szCs w:val="28"/>
        </w:rPr>
        <w:t>избеж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ости в осуществлении выбора и заме</w:t>
      </w:r>
      <w:r>
        <w:rPr>
          <w:spacing w:val="-2"/>
          <w:sz w:val="28"/>
          <w:szCs w:val="28"/>
        </w:rPr>
        <w:t>нить его иными способами организации деятельности. Для управ</w:t>
      </w:r>
      <w:r>
        <w:rPr>
          <w:spacing w:val="-4"/>
          <w:sz w:val="28"/>
          <w:szCs w:val="28"/>
        </w:rPr>
        <w:t>ленческой деятельности очень типично, что руководитель рассмат</w:t>
      </w:r>
      <w:r>
        <w:rPr>
          <w:sz w:val="28"/>
          <w:szCs w:val="28"/>
        </w:rPr>
        <w:t>ривает принятие решения как одно из наиболее нежелательных средств ее организации (из-за связанного с ним риска).</w:t>
      </w:r>
      <w:r>
        <w:rPr>
          <w:spacing w:val="-1"/>
          <w:sz w:val="28"/>
          <w:szCs w:val="28"/>
        </w:rPr>
        <w:t xml:space="preserve"> Но в конечном итоге, все опять выходит на проблему распределения времени.</w:t>
      </w:r>
      <w:r>
        <w:rPr/>
        <w:t xml:space="preserve"> </w:t>
      </w:r>
      <w:r>
        <w:rPr>
          <w:sz w:val="28"/>
          <w:szCs w:val="28"/>
        </w:rPr>
        <w:t>Решающее значение для устранения недостатков в практике повседневной деятельности имеет именно рациональное использование руководителем рабоче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шагом при создании эффективной системы управления собственным временем для руководителя является определение целей деятельности, как на короткий, так и на длительный период. Управление на основе целей не связано с дополнительными усилиями, так как базируется на процессе планирования с определением предельных сроков выполнения намеченных действий или мероприятий.</w:t>
      </w:r>
    </w:p>
    <w:p>
      <w:pPr>
        <w:pStyle w:val="Normal"/>
        <w:shd w:fill="FFFFFF" w:val="clear"/>
        <w:spacing w:lineRule="auto" w:line="360" w:before="250" w:after="0"/>
        <w:ind w:lef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й работы – выявить основные причины нехватки времени  руководителей и предложить рекомендации по совершенствованию планирования рабочего дня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были выполнены следующие задачи:  проведена инвентаризация рабочего времени, проанализированы и структурированы затраты рабочего времени конкретного руководителя; разработаны рекомендации и мероприятия по улучшению  планирования и использования рабочего времени руководител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овсе не в недостатке времени, а в отсутствии умения управлять им, использовать все возможные технические приемы, которые способны дать высокие результа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м решением данной проблемы может стать только применение специальных приемов и методов. Каждый человек имеет строго определенное количество времени, и у всех людей оно одинаковое. Невозможно как-то повлиять на его количество или скорость его течения. «Управление временем» (тайм – менеджмент) - это просто громкое название того, что по сути своей является управлением самим собой, самоорганизацией, людьми с целью ускорения решения проблем, осуществления мероприятий, выполнения работ, действ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для борьбы с так называемой неорганизованностью и неуспеваемостью, которая присуща иногда и руководителям с отличной репутацией, необходимо лишь избавиться от некоторых ошибок в собственной организации труда, которые препятствуют рациональному использованию времени, а, следовательно, – желаемому результа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7:00Z</dcterms:created>
  <dc:creator>comp</dc:creator>
  <dc:description/>
  <cp:keywords/>
  <dc:language>en-US</dc:language>
  <cp:lastModifiedBy>Bushueva.L</cp:lastModifiedBy>
  <dcterms:modified xsi:type="dcterms:W3CDTF">2012-05-24T08:44:00Z</dcterms:modified>
  <cp:revision>9</cp:revision>
  <dc:subject/>
  <dc:title>Проблемы планирования рабочего времени руководителя на современном предприятии</dc:title>
</cp:coreProperties>
</file>