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ое соглашение о сотрудничеств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ли «СДЕЛКА С ЗАКОН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ебинюк А. О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Чернявина А. 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Федеральным законом от 29.06.2009 N 141-ФЗ в Уголовный кодекс РФ и Уголовно-процессуальный кодекс РФ включены новые для российского законодательства нормы, устанавливающие институт «досудебного соглашения о сотрудничестве» обвиняемого или подозреваемого со стороной обвинения, выполнение условий которого влечет значительное смягчение ответственности за совершенное престу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Цель досудебного соглашения о сотрудничестве для следователя и прокурора вытекает из содержания ч. 2 ст. 317</w:t>
      </w:r>
      <w:r>
        <w:rPr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color w:val="000000"/>
          <w:sz w:val="28"/>
          <w:szCs w:val="28"/>
          <w:shd w:fill="FFFFFF" w:val="clear"/>
        </w:rPr>
        <w:t xml:space="preserve"> УПК РФ. Это содействие подозреваемого (обвиняемого) следствию в расследовании преступления, изобличении и уголовном преследовании других соучастников преступления, розыске имущества, добытого в результате преступления. При этом законодатель не ограничивает пределы возможного сотрудничества подозреваемого или обвиняемого только конкретным преступлением, указанным в соглашение о сотрудничестве. При этом цель, преследуемую подозреваемым, обвиняемым при заключении такого соглашения, можно определить как получение минимально возможного наказания, наиболее мягкого его вида в обмен на предоставление значимой информации.</w:t>
      </w:r>
    </w:p>
    <w:p>
      <w:pPr>
        <w:pStyle w:val="Style15"/>
        <w:shd w:fill="FFFFFF" w:val="clear"/>
        <w:spacing w:lineRule="auto" w:line="360" w:before="75" w:after="7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ачале рассмотрим процедуру заключения досудебного соглашения. Согласно норме закона </w:t>
      </w:r>
      <w:r>
        <w:rPr>
          <w:color w:val="000000"/>
          <w:sz w:val="28"/>
          <w:szCs w:val="28"/>
        </w:rPr>
        <w:t>ходатайство о заключении досудебного соглашения о сотрудничестве может быть заявлено подозреваемым или обвиняемым  в письменном виде на имя прокурора через следователя и должно содержать сведения о действиях, которые обязуется совершить данное лицо в целях помощи органам правосудия. Получив указанное ходатайство, следователь с согласия руководителя следственного органа либо направляет его прокурору, либо выносит постановление об отказе в удовлетворении ходатайст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окурор, получив указанные документы, принимает решение об удовлетворении либо об отказе в удовлетворении ходатайства о заключении досудебного соглашения о сотрудничестве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Style15"/>
        <w:shd w:fill="FFFFFF" w:val="clear"/>
        <w:spacing w:lineRule="auto" w:line="360" w:before="75" w:after="7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довлетворения ходатайства прокурор приглашает следователя, подозреваемого (обвиняемого) и его защитника и составляет досудебное соглашение о сотрудничестве.</w:t>
      </w:r>
    </w:p>
    <w:p>
      <w:pPr>
        <w:pStyle w:val="Style15"/>
        <w:shd w:fill="FFFFFF" w:val="clear"/>
        <w:spacing w:lineRule="auto" w:line="360" w:before="75" w:after="7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еревести смысл нормы закона на простой русский язык, то появляется интересный аспект: обвиняемый или подозреваемый и его адвокат вправе ходатайствовать перед прокурором о заключении сделки с обвинением, но решать вопрос будет начальник следственного подразделения. Конечно, законом предусмотрена возможность обжалования решения об отказе в направлении ходатайства к прокурору, но жалобу нужно направить начальнику следственного подразделения. То есть жаловаться можно, но только тому на кого жалуешься.</w:t>
      </w:r>
    </w:p>
    <w:p>
      <w:pPr>
        <w:pStyle w:val="Style15"/>
        <w:shd w:fill="FFFFFF" w:val="clear"/>
        <w:spacing w:lineRule="auto" w:line="360" w:before="75" w:after="7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го вышесказанного можно сделать вывод, что хоть законодатель и преследовал благие намеренья при создании нового института судопроизводства, но уж слишком мало внимания уделил проработке отдельных аспектов. Вследствие чего возникают проблемы с применением данной нормы закон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</w:p>
    <w:p>
      <w:pPr>
        <w:pStyle w:val="Style15"/>
        <w:shd w:fill="FFFFFF" w:val="clear"/>
        <w:spacing w:lineRule="auto" w:line="360" w:before="75" w:after="75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27:00Z</dcterms:created>
  <dc:creator>Admin</dc:creator>
  <dc:description/>
  <cp:keywords/>
  <dc:language>en-US</dc:language>
  <cp:lastModifiedBy>Bushueva.L</cp:lastModifiedBy>
  <dcterms:modified xsi:type="dcterms:W3CDTF">2012-05-28T13:38:00Z</dcterms:modified>
  <cp:revision>7</cp:revision>
  <dc:subject/>
  <dc:title/>
</cp:coreProperties>
</file>