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left="-539" w:right="357" w:hanging="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проявления социальной активности молодежи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39" w:right="357" w:hanging="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убикерова Г.Ш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>СГУ им. Н.Г.Чернышевского (г.Саратов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39" w:right="357" w:hanging="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 к. психол. н., доцент Бочарова Е.Е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39" w:right="357" w:hanging="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CFCFC" w:val="clear"/>
        <w:spacing w:lineRule="auto" w:line="360" w:before="0" w:after="0"/>
        <w:ind w:left="-540" w:right="175" w:firstLine="5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исле актуальных проблем современной психологии весьма существенным является выявление факторов и механизмов детерминации социальной активности молодежи, которые обеспечивали бы их готовность к личностному, профессиональному и социальному самоопределению в изменяющихся условиях изменений социальной реальности. </w:t>
      </w:r>
    </w:p>
    <w:p>
      <w:pPr>
        <w:pStyle w:val="Normal"/>
        <w:shd w:fill="FCFCFC" w:val="clear"/>
        <w:spacing w:lineRule="auto" w:line="360" w:before="0" w:after="0"/>
        <w:ind w:left="-540" w:right="175" w:firstLine="5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м, что в современных психологических исследованиях наблюдается отсутствие единства </w:t>
      </w:r>
      <w:r>
        <w:rPr>
          <w:rFonts w:cs="Times New Roman" w:ascii="Times New Roman" w:hAnsi="Times New Roman"/>
          <w:color w:val="111111"/>
          <w:sz w:val="28"/>
          <w:szCs w:val="28"/>
        </w:rPr>
        <w:t>в определении понятия «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оциальная активность</w:t>
      </w:r>
      <w:r>
        <w:rPr>
          <w:rFonts w:cs="Times New Roman" w:ascii="Times New Roman" w:hAnsi="Times New Roman"/>
          <w:color w:val="111111"/>
          <w:sz w:val="28"/>
          <w:szCs w:val="28"/>
        </w:rPr>
        <w:t>»: «</w:t>
      </w:r>
      <w:r>
        <w:rPr>
          <w:rFonts w:cs="Times New Roman" w:ascii="Times New Roman" w:hAnsi="Times New Roman"/>
          <w:sz w:val="28"/>
          <w:szCs w:val="28"/>
        </w:rPr>
        <w:t>качество субъекта деятельности, состоящее в интеграции его возможностей, способностей и их направленности на достижение цели» (Ломов, 1981);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«объективно детермированное субъективное отношение к социально-значим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(Cухобская, 2007); </w:t>
      </w:r>
      <w:r>
        <w:rPr>
          <w:rFonts w:cs="Times New Roman" w:ascii="Times New Roman" w:hAnsi="Times New Roman"/>
          <w:color w:val="111111"/>
          <w:sz w:val="28"/>
          <w:szCs w:val="28"/>
        </w:rPr>
        <w:t>социальн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ческая готовность личности к деятельности, преобразующую объективную действительность и саму личность (Петровский, 2000); «обеспечение непрерывного взаимодействия субъекта с миром» (Крупнов, 1984). Вместе с тем выделение готовности и отношения личности к выполнению социально значимой деятельности, безусловно, является важным для характеристики социальной активности, хотя и не определяет ее в полной мере. </w:t>
      </w:r>
    </w:p>
    <w:p>
      <w:pPr>
        <w:pStyle w:val="Normal"/>
        <w:spacing w:lineRule="auto" w:line="360" w:before="0" w:after="0"/>
        <w:ind w:left="-540" w:right="175" w:firstLine="5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претируя социальную активность,  как интегральную  форму отношения личности к своему жизненному миру, состоящую  из субъективных репрезентаций жизненных отношений, отметим, что </w:t>
      </w:r>
      <w:r>
        <w:rPr>
          <w:rFonts w:cs="Times New Roman" w:ascii="Times New Roman" w:hAnsi="Times New Roman"/>
          <w:sz w:val="28"/>
          <w:szCs w:val="28"/>
        </w:rPr>
        <w:t xml:space="preserve">лейтмотивом в анализе этого отношения является объективация субъективного, которая происходит, прежде всего, «через реализацию отношений  личности к социальным системам разного уровня, в которые она включена» (Шамионов, 2011). Средством,  механизмом реализации этого сложного процесса выступает субъектность личности, «ее активное и управляющее начало, регулирующее различные потоки желаний (намерений) и необходимостей» (Шамионов, 2011). </w:t>
      </w:r>
    </w:p>
    <w:p>
      <w:pPr>
        <w:pStyle w:val="Normal"/>
        <w:spacing w:lineRule="auto" w:line="360" w:before="0" w:after="0"/>
        <w:ind w:left="-540" w:right="175" w:firstLine="5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, что способность человека к активному выбору детерминирующих влияний, способность создавать эти детерминанты, то есть способность преобразовывать то, что его детерминирует, в данном ракурсе рассматривается как одна из граней субъективности. Субъект одновременно самоопределяется и по отношению к внут</w:t>
        <w:softHyphen/>
        <w:t>ренней (диктуемой намерениями, желаниями), и по отношению к внешней необходимости, которая, также выступает как внутренняя необходимость, и, в их соотнесении, в способе связы</w:t>
        <w:softHyphen/>
        <w:t>вания и проявляет себя как субъект (Узнадзе, 1966). В целом, на наш взгляд, именно субъектность и отражает направленность активности личности.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pacing w:lineRule="auto" w:line="360" w:before="0" w:after="0"/>
        <w:ind w:left="-540" w:right="175" w:firstLine="53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«границы» проявления социальной активности во многом обусловлены с одной стороны - дифференциальной избирательностью системы субъективных отношений (например, ценностных ориентаций, установочных комплексов), ценностной иерархии деятельностей и сфер жизни, в которых личность видит главную сферу самореализации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измерения жизненных успехов и неудач, их «подвижности»; с другой - </w:t>
      </w:r>
      <w:r>
        <w:rPr>
          <w:rFonts w:cs="Times New Roman" w:ascii="Times New Roman" w:hAnsi="Times New Roman"/>
          <w:sz w:val="28"/>
          <w:szCs w:val="28"/>
        </w:rPr>
        <w:t xml:space="preserve">включением лич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ые и другие контактные группы. Так, например, проведенное нами ранее исследование, выполненное на выборке студенческой молодежи, позволило выявить специфику проявления социальной активности у представителей молодежи. Наибольшей выраженностью отличаются такие установочные комплексы отношения личности как: саморазвитие, духовная удовлетворённость, креативность, социальные контакты, связанные  с самореализацией в сферах образования, профессиональных интересов,  общественной деятельности.  </w:t>
      </w:r>
    </w:p>
    <w:p>
      <w:pPr>
        <w:pStyle w:val="Normal"/>
        <w:spacing w:lineRule="auto" w:line="360" w:before="0" w:after="0"/>
        <w:ind w:left="-539" w:right="176" w:firstLine="5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юмируя вышесказанное, отметим, что в целом, социальная активность является результатом сложного взаимодействия внешних и внутренних факторов, действие которых, в свою очередь, преломляется через систему отношений личности. </w:t>
      </w:r>
    </w:p>
    <w:p>
      <w:pPr>
        <w:pStyle w:val="Normal"/>
        <w:shd w:fill="FFFFFF" w:val="clear"/>
        <w:tabs>
          <w:tab w:val="clear" w:pos="708"/>
          <w:tab w:val="left" w:pos="8919" w:leader="none"/>
        </w:tabs>
        <w:spacing w:lineRule="auto" w:line="360" w:before="0" w:after="0"/>
        <w:ind w:left="-540" w:right="175" w:firstLine="53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4:00Z</dcterms:created>
  <dc:creator>елена</dc:creator>
  <dc:description/>
  <cp:keywords/>
  <dc:language>en-US</dc:language>
  <cp:lastModifiedBy>Bushueva.L</cp:lastModifiedBy>
  <dcterms:modified xsi:type="dcterms:W3CDTF">2012-05-24T13:00:00Z</dcterms:modified>
  <cp:revision>4</cp:revision>
  <dc:subject/>
  <dc:title>ХАРАКТЕРИСТИКИ  ПРОЯВЛЕНИЯ СОЦИАЛЬНОЙ АКТИВНОСТИ МОЛОДЕЖИ</dc:title>
</cp:coreProperties>
</file>