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участия в выставке промышленного пред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расилова И.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ЯФ МФЮ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Научный руководитель: старший преподаватель Скопин А.А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исаное правило экспонента гласит: «Нет на выставке - нет на рынке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тавка — это та самая стартовая площадка, на которой происходит первая и зачастую самая важная встреча клиента и поставщика. И главная задача компании - экспонента — завлечь своей продукцией или услугами. Почему же все больше компаний желают участвовать в промышленных выставках, демонстрируя новейшие наработки, продукты, технику и услуги?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мышленные выставки собирают широкий круг организаций, которые в совокупности определяют уровень развития отрасли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асто они проходят с участием  руководителей федеральных орган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, первых лиц отрасли, общественных организаций, бизнес-структур, а также представителей деловых кругов иностранных государств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их характерно проведение конкурсов, конференций и круглых столов, в которых принимают участие тысячи делегатов, в том числе и представители из разных стра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же появление среди экспонатов интеллектуальной продукции: новые разработки, инновационные проек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отличительными особенностями промышленных выставок,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а о подготовке рекламного материала для участия в таковой перед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мышленным предприятием встает достаточно остро. Ведь это возможность охватить максимальную целевую аудиторию за столь короткое время и на одной площадке. Как это сделать? </w:t>
      </w:r>
      <w:r>
        <w:rPr>
          <w:rFonts w:cs="Times New Roman" w:ascii="Times New Roman" w:hAnsi="Times New Roman"/>
          <w:color w:val="000000"/>
          <w:sz w:val="28"/>
          <w:szCs w:val="28"/>
        </w:rPr>
        <w:t>На что важно обратить внимание при подготовке промышленного предприятия к выставке?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Хорошим тоном считается рассылка с анонсом об участии и приглашениями на стенд всех своих клиентов. Это лишнее и ненавязчивое напоминание о себе и знак уважения. Ведь для достижения хороших результатов, в первую очередь должен быть отличный серви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несколько дней до открытия выставки дайте публикацию/интервью в отраслевом журнале, среди читателей которого наверняка окажутся представители вашей целевой аудитории, включите туда информацию о вашей экспозици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йте стенд, в котором посетителям будет комфортно (</w:t>
      </w:r>
      <w:r>
        <w:rPr>
          <w:rFonts w:cs="Times New Roman" w:ascii="Times New Roman" w:hAnsi="Times New Roman"/>
          <w:sz w:val="28"/>
          <w:szCs w:val="28"/>
        </w:rPr>
        <w:t>уберите все лишнее для свободного прохода посетителей, если это открытая площадка сделайте навес от солнца или дождя, поставьте кондиционер, стулья, стол для переговоров)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кламные посылы и сообщения должны быть направлены на то, чтобы дать потребителю максимум полезной и нужной ему для принятия решения информации. Это могут быть листы технических характеристик, каталоги, плакаты, презентация и видеофильм о продукци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ь рекламный материал должен содержать логотип предприятия и выставки. </w:t>
      </w:r>
      <w:r>
        <w:rPr>
          <w:rFonts w:cs="Times New Roman" w:ascii="Times New Roman" w:hAnsi="Times New Roman"/>
          <w:sz w:val="28"/>
          <w:szCs w:val="28"/>
        </w:rPr>
        <w:t>На каждой листовке должны быть ваши координаты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йте именно дружественную атмосферу, организуйте фуршет для потенциальных клиентов, с различными напитками и закусками. За ненавязчивой беседой расскажите о продукции, выделяя ее преимущества. Такая непринужденная атмосфера способствует установлению долгосрочных дружественно-деловых связей и заключению контрактов.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ентным преимуществом компании может стать хороший сервис (например, предоставление дополнительных услуг: сервисное обслуживание и техническое сопровождение).</w:t>
      </w:r>
      <w:r>
        <w:rPr>
          <w:rFonts w:cs="Verdana" w:ascii="Verdana" w:hAnsi="Verdana"/>
          <w:color w:val="663300"/>
          <w:sz w:val="21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убоко проработайте торговые договоры на основные средства производства. Соответствующий документ может быть подписан и прямо во время выставк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упускайте шанс «обкатать» новую идею или новую продукцию. Образец, еще не запущенный в производство, по вызванному им интересу составит ваше представление о его рыночном потенциале. При этом не потребуется нанимать команду специалистов, чтобы спрогнозировать его покупательную способность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ут возникнуть и проблемы с языком, поэтому наймите переводчика. Особое внимание следует обращать на точность переводов рекламных материалов на иностранные язык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м на результаты. Обычно, сразу результата нет, но он может проявиться в течение нескольких месяцев после выставки. Главное, чтобы на каждой листовке были наши координаты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ью международных выставок промышленного оборудования является то, что прямые продажи не характерны. Договор является, как правило, результатом продолжительных переговор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CC0000"/>
      <w:u w:val="single"/>
    </w:rPr>
  </w:style>
  <w:style w:type="character" w:styleId="TitleChar1">
    <w:name w:val="Title Char1"/>
    <w:basedOn w:val="Style14"/>
    <w:qFormat/>
    <w:rPr>
      <w:rFonts w:ascii="Calibri" w:hAnsi="Calibri" w:cs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11:00Z</dcterms:created>
  <dc:creator>Владелец</dc:creator>
  <dc:description/>
  <cp:keywords/>
  <dc:language>en-US</dc:language>
  <cp:lastModifiedBy>Mosina.J</cp:lastModifiedBy>
  <dcterms:modified xsi:type="dcterms:W3CDTF">2012-05-03T07:16:00Z</dcterms:modified>
  <cp:revision>5</cp:revision>
  <dc:subject/>
  <dc:title>Особенности участия в выставке промышленного предприятия</dc:title>
</cp:coreProperties>
</file>