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ный анализ как основа стратегического планирования в организации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А.В.Князева, </w:t>
      </w:r>
      <w:r>
        <w:rPr>
          <w:i/>
          <w:sz w:val="28"/>
          <w:szCs w:val="28"/>
        </w:rPr>
        <w:t>ЯФ МФЮА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>Научный руководитель: С.С.Некрасов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основных способов долгосрочного планирования, активно используемый последние три десятилетия большинством западных и некоторых наших компаний, — сценарное планирование. Главный его инструмент — сценарный анализ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ценарный анализ позволяет разработать разумный набор стратегий, способствующий достижению наилучшего результата деятельност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разработке сценария проходит в несколько этапов: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sz w:val="28"/>
          <w:szCs w:val="28"/>
        </w:rPr>
        <w:t xml:space="preserve">Начинается с анализа внешнего окружения организации (для этого можно использовать метод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)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sz w:val="28"/>
          <w:szCs w:val="28"/>
        </w:rPr>
        <w:t>Следующий этап – непосредственная разработка и формулирование сценариев. Он включает в себя следующие шаги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выбор изменяемых переменных (определение наиболее значимых внешних факторов, которые будут являться основой сценариев, например, экономическая ситуация в стране)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2) проектирование различных исходов сценариев, в основе которых лежит анализ выявленных переменных и составление 2-3 возможных исходов, то есть возможных альтернатив изменения рассматриваемых переменных в будущем. Пример вариантов исход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стабильности экономической ситуации и существующего политического кур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Относительная дестабилизация экономической ситуации при сохранении политического кур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Полная дестабилизация экономической ситуации с изменением политического курса. При разработке возможных исходов переменных, главное – принять во внимание события, которые могут произойти, но эффект от которых на сегодня не очевиден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комбинация ключевых переменных и написание сценариев. Целью данного шага является – установление взаимосвязи между составленными исходами всех рассматриваемых переменных, а также написание самих сценариев. Объединяются полученные мини-сценарии, в результате получается 2-3 сценария. После этого происходит их описание для предоставления руководств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тратегии организации в соответствии со сценар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ценарный метод позволяет разработать разумный набор стратегий, способствующий достижению лучшего результата деятельности организации. Оптимальным считается нахождение и выбор такой поведенческой стратегии, последствия которой были бы благоприятны при любом рассматриваемом сценарии развития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сценариев необходимо избегать ориентирования исключительно на тренды, которые проецируют события прошлого на будущее. Наибольшее внимание должно уделяться изучению ключевых факторов, влияющих на принятие решений, и обеспечению внутренней последовательности и согласованности сценари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следующие методы сценарного анализ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 интуитивной лог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ные методы модификации тренда (анализ влияния на тренд и анализ перекрестного влия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La Prospective. 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первого заложены предположения о том, что решения, которые необходимо принимать менеджерам, основываются на сложном наборе взаимосвязей между экономическими, политическими, технологическими и социальными факторами. Данный метод сценарного анализа позволяет оценить риски инвестиционного проекта, учитывая влияние факторов на его реал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второго метода заключается в построении прогнозов по ключевым факторам, которые корректируются с учетом влияния возможных событий.</w:t>
      </w:r>
      <w:r>
        <w:rPr/>
        <w:t xml:space="preserve"> </w:t>
      </w:r>
      <w:r>
        <w:rPr>
          <w:sz w:val="28"/>
          <w:szCs w:val="28"/>
        </w:rPr>
        <w:t>Идея – модификация прогнозов ключевых переменных, полученных в результате применения традиционных методов прогнозирования, на основе учета воздействия возможных будущих собы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метод использует качественную информацию и оценки экспертов. Результатом построения сценариев в данном методе является информация и качественного, и количествен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элементом успешности построения сценариев является проведение консультаций с менеджерами, отвечающими за разные области деятельности компании, для получения исчерпывающей информации о возможных вариантах развития будущ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строение сценариев должно способствов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лучшению понимания ситуации при помощи рассмотрения того, какие варианты развития будущего существуют, при каких обстоятельствах они могут быть достигну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ю принятия новых решений, основанных на рассмотрении ситуации под новым углом з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ю принятых решений путем обновления контекста, в котором они принималис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ю решений, которые компания должна принимать при наступлении определенных обстоятельст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59:00Z</dcterms:created>
  <dc:creator>Троцкая</dc:creator>
  <dc:description/>
  <cp:keywords/>
  <dc:language>en-US</dc:language>
  <cp:lastModifiedBy>Mosina.J</cp:lastModifiedBy>
  <dcterms:modified xsi:type="dcterms:W3CDTF">2012-05-03T06:10:00Z</dcterms:modified>
  <cp:revision>6</cp:revision>
  <dc:subject/>
  <dc:title>Один из основных способов долгосрочного планирования, активно используемый последние три десятилетия большинством западных компаний, — сценарное планирование</dc:title>
</cp:coreProperties>
</file>