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адебный туризм для россиян: тенденции и перспективы развития</w:t>
      </w:r>
    </w:p>
    <w:p>
      <w:pPr>
        <w:pStyle w:val="Normal"/>
        <w:rPr/>
      </w:pPr>
      <w:r>
        <w:rPr>
          <w:b/>
          <w:sz w:val="28"/>
          <w:szCs w:val="28"/>
        </w:rPr>
        <w:t>Арутюнян А.С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рославль, ЯрГУ им. П.Г. Демидова</w:t>
      </w:r>
    </w:p>
    <w:p>
      <w:pPr>
        <w:pStyle w:val="Normal"/>
        <w:rPr/>
      </w:pPr>
      <w:r>
        <w:rPr>
          <w:i/>
          <w:sz w:val="28"/>
          <w:szCs w:val="28"/>
        </w:rPr>
        <w:t>Научный руководитель: к.и.н., доцент Дашковская О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адебный туризм – вид туризма, рассчитанный на молодожёнов, пока еще не достаточно хорошо освоенное направление туристического бизнеса. Однако туроператоры отмечают рост интереса к выездным торжествам. Если до недавнего времени выбор места и времени свадьбы был невелик, то сегодня молодожёны могут поехать праздновать свадьбу практически в любой уголок мира, чтобы эта церемония стала незабываемым событием в их жизни. Цель данного исследования –  изучение современных тенденций свадебного туризма для российских граждан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ab/>
        <w:t>Российские туроператоры, занимающиеся «брачным» направлением («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edding-planet», «Mouzenidis Travel», «Всероссийский туроператор свадебных путешествий и семейного отдыха»), предлагают следующие варианты тура для молодожен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официальную церемонию бракосочетания и обряд венч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символическую свадебную церемо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романтическое свадебное путешествие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итьба  за пределами РФ признается в России, если брак заключен по законам страны, где проходит регистрация, и не противоречит нашему законодательству. Как правило, от жениха и невесты требуется следующий набор документов: загранпаспорта, копии внутренних паспортов, свидетельства о рождении, справки о семейном положении, а для тех, кто женится не первый раз, свидетельства о предыдущем браке и смене фамилии, о разводе или смерти супруга. Все документы необходимо перевести на английский язык, заверить у нотариуса и поставить апостиль – специальный штамп, заверяющий подлинность. По времени это займет, примерно, от недели до месяц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Набор стран, где граждане России могут провести официальную регистрацию брака, достаточно ограничен. Официальную регистрацию предлагают около 20 стран. В Европе это Австрия, Великобритания (Шотландия), Италия, Исландия, Чехия, Хорватия, Словения,  Греция, Крит, Кипр. За пределами Европы  брак могут зарегистрировать в США (Лас-Вегас), Карибском регионе (на островах Куба, Ямайка, Барбадос, в Доминиканской Республике), в Индонезии (Бали), на Сейшельских островах, на острове Маврикий и на Шри-Ланке. Православное венчание можно провести в Италии, Франции, Израиле, Чехии, Греции, на Кипр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Согласно независимому опросу, проведенному Всероссийским туроператором свадебных путешествий и семейного отдыха, лишь 10% российских молодоженов готовы вместо традиционной русской свадьбы выбрать в качестве места своего бракосочетания другую стран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пазон цен на свадьбу за рубежом - $650-3500. Правда, нужно учитывать, что в сумму свадебного тура обычно входят только юридические услуги и проведение церемонии брака, т.е. за визу, перелет, номер в отеле, трансфер, костюмы, услуги парикмахера и визажиста, украшение места церемонии, фото- и видеосъемку, свадебный ужин, живую музыку и пр. необходимо платить отдельно. Свадьба с гостями может стоить около тридцати – сорока тысяч евро, в зависимости от их количеств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Местом для символической свадьбы может стать практически любая страна мира, но наиболее популярные предложения - Италия, Франция, Германия, Испания, Чехия, Кипр, Бали, Сейшелы, Мальдивы, Карибские острова, Доминиканская республика, остров Маврикий, Фиджи, острова Французской Полинезии (Таити, Бора-Бора), Мексика, Таиланд, Ямайка, Индия, ЮАР. Большинство обеспеченных россиян предпочитает свадебные туры в страны с богатой историей и неповторимым пейзаже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так, свадебный туризм никогда не являлся и не станет массовым направлением в туризме: он рассчитан на достаточно обеспеченные слои общества. В тоже время он начинает постепенно осваивать российский рынок и является привлекательным для некоторых категорий граждан.</w:t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6:00Z</dcterms:created>
  <dc:creator>Сашенька</dc:creator>
  <dc:description/>
  <cp:keywords/>
  <dc:language>en-US</dc:language>
  <cp:lastModifiedBy>Bushueva.L</cp:lastModifiedBy>
  <dcterms:modified xsi:type="dcterms:W3CDTF">2012-05-24T13:05:00Z</dcterms:modified>
  <cp:revision>4</cp:revision>
  <dc:subject/>
  <dc:title>Свадебный туризм для россиян: тенденции и перспективы развития</dc:title>
</cp:coreProperties>
</file>