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р ценностных ориентаций молодежи на современном этап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ниленко В.П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Горки, Республика Беларусь, УО «БГС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 – ст. преподаватель Куницкая А.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зни человека и общества ценностям принадлежит одно из важнейших  мест, т.к. именно они характеризуют собственно человеческий образ жизни, выделяют человека из животного мира. Особую значимость ценности приобретают как в переходные периоды общественного развития, так и в определенные возрастные периоды жизни человека. Поэтому вопросы: что такое ценности, каково их соотношение, какие ценности являются приоритетными,  – сегодня для молодых людей жизненно важны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ынешнее поколение молодых называют поколением переходного периода, т.к. его становление происходило во время глобальных политических преобразований, когда на смену коммунистической идеологии и застоя всех сфер общественной жизни пришла эпоха свободы и произошла кардинальная смена ценностей, а молодое поколение в большинстве своем оказалось без надежных социальных ориентиров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усская молодежь находится в состоянии выбора – высокие нравственные ценности, которое им предлагает старшее поколение белорусов (гражданственность, честность, патриотизм, трудолюбие и др.), или роскошная и праздная жизнь. Поведение молодых людей отличается от поведения взрослых,  они часто вырабатывают  ценности и ценностные ориентации с помощью Интернета, не задумываясь об их односторонности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8 году аналитический центр ЕсооМ провел в Минске социологическое исследование, в ходе которого было опрошено 1614 граждан в возрасте от 16 до 31 года. На вопрос: «Какие нравственные качества в людях важны для вас лично?» самые популярные ответы распределились следующим образом: честность – 36,6%, доброта – 17,1%, уверенность в себе – 12,9%, ответственность – 7,6%, уважительность – 6,9%, искренность и отзывчивость – по 6,5%, понимание и преданность – по 5,9%, справедливость – 5,4% </w:t>
      </w:r>
      <w:r>
        <w:rPr>
          <w:rFonts w:cs="Times New Roman" w:ascii="Times New Roman" w:hAnsi="Times New Roman"/>
          <w:sz w:val="28"/>
          <w:szCs w:val="28"/>
          <w:lang w:val="be-BY"/>
        </w:rPr>
        <w:t>[2, с. 3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й интерес у исследователей вызывает студенческая молодежь, т.к. буквально ей предстоит активно участвовать во всех происходящих событиях, будь то политика, экономика или культура. Беларусь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на ноябрь 2011 г. </w:t>
      </w:r>
      <w:r>
        <w:rPr>
          <w:rFonts w:cs="Times New Roman" w:ascii="Times New Roman" w:hAnsi="Times New Roman"/>
          <w:sz w:val="28"/>
          <w:szCs w:val="28"/>
        </w:rPr>
        <w:t xml:space="preserve">занимает достойное 65-е место среди всех стран мира по важнейшему показателю – индексу развития человеческого потенциала </w:t>
      </w:r>
      <w:r>
        <w:rPr>
          <w:rFonts w:cs="Times New Roman" w:ascii="Times New Roman" w:hAnsi="Times New Roman"/>
          <w:sz w:val="28"/>
          <w:szCs w:val="28"/>
          <w:lang w:val="be-BY"/>
        </w:rPr>
        <w:t>[3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в качестве примера  приоритетные ценности и интересы студентов-первокурсников БГСХА 2008-2009 учебного года. 68,7% выделяют, как наиболее значимые ценности, дружбу и любовь, 54,4% – здоровье и здоровый образ жизни, 53,9% – знание и хорошее образование, 49,4% – карьеру и высокий социальный статус, 47,8% – честность и справедливость в отношениях, 45,9% – семью и супружество. И только около 28% молодых людей в качестве приоритетных ценностей называют материальное благополучие, богатство, развлечение и получение удовольствий, а 21,2% ставят на первое место выгодные знакомства и полезные связи </w:t>
      </w:r>
      <w:r>
        <w:rPr>
          <w:rFonts w:cs="Times New Roman" w:ascii="Times New Roman" w:hAnsi="Times New Roman"/>
          <w:sz w:val="28"/>
          <w:szCs w:val="28"/>
          <w:lang w:val="be-BY"/>
        </w:rPr>
        <w:t>[1, с. 27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гораздо быстрее реагирует на происходящие в обществе перемены, принимает и применяет новшества, на ее формирующемся сознании отражаются процессы, происходящие в общественной жизни. Молодому поколению предстоит решать возникающие проблемы и от того, каких принципов, норм и ценностей  придерживается молодежь, во многом зависит успех или неудача предпринимаемых мероприятий, способствующих дальнейшему процветанию своей страны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аналитический бюллетень / под ред. Н.Н. Добролюбова. Горки: БГСХА, июнь 2009. №6. БГСХА. 4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Мусиенко, С.</w:t>
      </w:r>
      <w:r>
        <w:rPr>
          <w:rFonts w:cs="Times New Roman" w:ascii="Times New Roman" w:hAnsi="Times New Roman"/>
          <w:sz w:val="24"/>
          <w:szCs w:val="24"/>
        </w:rPr>
        <w:t xml:space="preserve"> Молодежь и элита: осознание политической ответственности / С. Мусиенко // Беларуская думка. 2008. №2. С 30–35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erfax</w:t>
      </w:r>
      <w:r>
        <w:rPr/>
        <w:t>.</w:t>
      </w:r>
      <w:r>
        <w:rPr>
          <w:lang w:val="en-US"/>
        </w:rPr>
        <w:t>by</w:t>
      </w:r>
      <w:r>
        <w:rPr/>
        <w:t>/</w:t>
      </w:r>
      <w:r>
        <w:rPr>
          <w:lang w:val="en-US"/>
        </w:rPr>
        <w:t>news</w:t>
      </w:r>
      <w:r>
        <w:rPr/>
        <w:t>/</w:t>
      </w:r>
      <w:r>
        <w:rPr>
          <w:lang w:val="en-US"/>
        </w:rPr>
        <w:t>belarus</w:t>
      </w:r>
      <w:r>
        <w:rPr/>
        <w:t xml:space="preserve">/101651. </w:t>
      </w:r>
    </w:p>
    <w:sectPr>
      <w:type w:val="nextPage"/>
      <w:pgSz w:w="11906" w:h="16838"/>
      <w:pgMar w:left="1134" w:right="1134" w:gutter="0" w:header="0" w:top="124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Calibri;Century Gothic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3">
    <w:name w:val="123"/>
    <w:basedOn w:val="3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6:00Z</dcterms:created>
  <dc:creator>Admin</dc:creator>
  <dc:description/>
  <cp:keywords/>
  <dc:language>en-US</dc:language>
  <cp:lastModifiedBy>Mosina.J</cp:lastModifiedBy>
  <dcterms:modified xsi:type="dcterms:W3CDTF">2012-05-03T11:05:00Z</dcterms:modified>
  <cp:revision>3</cp:revision>
  <dc:subject/>
  <dc:title> Мир ценностных ориентаций молодежи на современном этапе</dc:title>
</cp:coreProperties>
</file>