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о – педагогические условия развития познавательного интереса у учащихся в процессе обучения биолог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нокова Т.А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sz w:val="28"/>
          <w:szCs w:val="28"/>
        </w:rPr>
        <w:t>Тульский государственный педагогический университет им. Л.Н. Толст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доцент Швец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ногие ученые занимались проблемой развития познавательного интереса: философы – К.А. Гельвеций, И. Гербарт; психологи – </w:t>
      </w:r>
      <w:r>
        <w:rPr>
          <w:rFonts w:cs="Times New Roman" w:ascii="Times New Roman" w:hAnsi="Times New Roman"/>
          <w:sz w:val="28"/>
          <w:szCs w:val="28"/>
        </w:rPr>
        <w:t xml:space="preserve">Б.Г. Ананьев, А.Н. Леонтьев и др.; педагоги – </w:t>
      </w:r>
      <w:r>
        <w:rPr>
          <w:rFonts w:cs="Times New Roman" w:ascii="Times New Roman" w:hAnsi="Times New Roman"/>
          <w:bCs/>
          <w:sz w:val="28"/>
          <w:szCs w:val="28"/>
        </w:rPr>
        <w:t>Я.А. Коменский, К.Д. Ушинский, Л.Н. Толстой, А.С. Макаренко и др. И в</w:t>
      </w:r>
      <w:r>
        <w:rPr>
          <w:rFonts w:cs="Times New Roman" w:ascii="Times New Roman" w:hAnsi="Times New Roman"/>
          <w:sz w:val="28"/>
          <w:szCs w:val="28"/>
        </w:rPr>
        <w:t xml:space="preserve"> настоящее время эта тема является узлово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уальность этой проблемы можно объяснить тем, что методика и практика обучения все больше стали обращаться к личности обучающегося. Теория обучения и образования стала все более глубоко разрабатывать вопросы как готовить человека, как формировать в нем общественную личност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общие основы теоретического развития познавательного интереса как педагогической проблемы, мы пришли к следующим выводам: во-первых, познавательный интерес, являющийся формой проявления потребности познания; во-вторых, в структуре познавательного интереса выделяются компоненты, обеспечивающие в единстве его широту, устойчивость, силу и действенность; в-третьих, развитие познавательного интереса проходит в эмоционально окрашенной познавательной деятельно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специфики курса биологии и методологии осуществления путей развития познавательного интереса, можно сказать, что, только стимулируя познавательную деятельность самих ребят, и повышая их собственные усилия в овладении знаниями на всех этапах обучения, можно добиться развития познавательного интереса к биологии.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сследования, которое было проведено на базе Муниципального образовательного учреждения – средней общеобразовательной  школы № 54 г. Тулы в феврале-марте 2010 года, было выяснено, что ключевым элементом познавательного интереса старшеклассников является деятельностный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4.35pt;height:184.8pt" filled="f" o:ole="">
            <v:imagedata r:id="rId3" o:title=""/>
          </v:shape>
          <o:OLEObject Type="Embed" ProgID="Excel.Sheet.12" ShapeID="ole_rId2" DrawAspect="Content" ObjectID="_1808716719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ис. 1. Результаты диагностики уровня сформированности компонентов познавательного интереса учащихся 10 класса на констатирующем этапе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1.05pt;height:183pt" filled="f" o:ole="">
            <v:imagedata r:id="rId5" o:title=""/>
          </v:shape>
          <o:OLEObject Type="Embed" ProgID="Excel.Sheet.12" ShapeID="ole_rId4" DrawAspect="Content" ObjectID="_961320401" r:id="rId4"/>
        </w:object>
      </w:r>
      <w:r>
        <w:rPr>
          <w:rFonts w:cs="Times New Roman" w:ascii="Times New Roman" w:hAnsi="Times New Roman"/>
          <w:b/>
          <w:sz w:val="28"/>
          <w:szCs w:val="28"/>
        </w:rPr>
        <w:t>Рис. 2. Результаты диагностики уровня сформированности компонентов познавательного интереса учащихся 10 класса на контрольном этап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еподавания биологии наиболее полно реализовать комплексный подход можно в сочетании урочной и внеурочной деятельности по биологии. Для этого в рамках исследования была разработана система уроков, направленных на развитие всей совокупности компонентов познавательного интереса учащихся 10 класс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ного исследования была доказана эффективность предложенной системы развития познавательного интерес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Normal"/>
    <w:qFormat/>
    <w:pPr>
      <w:widowControl w:val="false"/>
      <w:tabs>
        <w:tab w:val="clear" w:pos="708"/>
      </w:tabs>
      <w:spacing w:before="60" w:after="200"/>
      <w:ind w:firstLine="567"/>
      <w:jc w:val="center"/>
    </w:pPr>
    <w:rPr>
      <w:b/>
      <w:sz w:val="32"/>
      <w:szCs w:val="28"/>
    </w:rPr>
  </w:style>
  <w:style w:type="paragraph" w:styleId="2">
    <w:name w:val="Заголовок2"/>
    <w:basedOn w:val="Normal"/>
    <w:next w:val="Normal"/>
    <w:qFormat/>
    <w:pPr>
      <w:widowControl w:val="false"/>
      <w:tabs>
        <w:tab w:val="clear" w:pos="708"/>
      </w:tabs>
      <w:spacing w:before="60" w:after="200"/>
      <w:ind w:firstLine="567"/>
    </w:pPr>
    <w:rPr>
      <w:b/>
      <w:szCs w:val="24"/>
    </w:rPr>
  </w:style>
  <w:style w:type="paragraph" w:styleId="11">
    <w:name w:val="Стиль1"/>
    <w:basedOn w:val="Normal"/>
    <w:next w:val="Normal"/>
    <w:qFormat/>
    <w:pPr>
      <w:keepNext w:val="true"/>
      <w:spacing w:before="360" w:after="120"/>
      <w:jc w:val="center"/>
      <w:outlineLvl w:val="0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22:00Z</dcterms:created>
  <dc:creator>Kartashova</dc:creator>
  <dc:description/>
  <cp:keywords/>
  <dc:language>en-US</dc:language>
  <cp:lastModifiedBy>Bushueva.L</cp:lastModifiedBy>
  <dcterms:modified xsi:type="dcterms:W3CDTF">2012-05-30T07:52:00Z</dcterms:modified>
  <cp:revision>4</cp:revision>
  <dc:subject/>
  <dc:title>7 Челнокова</dc:title>
</cp:coreProperties>
</file>