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ind w:firstLine="720"/>
        <w:jc w:val="center"/>
        <w:rPr>
          <w:b/>
          <w:b/>
          <w:bCs/>
          <w:sz w:val="28"/>
          <w:szCs w:val="28"/>
        </w:rPr>
      </w:pPr>
      <w:r>
        <w:rPr>
          <w:b/>
          <w:bCs/>
          <w:sz w:val="28"/>
          <w:szCs w:val="28"/>
        </w:rPr>
        <w:t>Безопасность платежей в Интернете</w:t>
      </w:r>
    </w:p>
    <w:p>
      <w:pPr>
        <w:pStyle w:val="Western"/>
        <w:spacing w:before="0" w:after="0"/>
        <w:rPr/>
      </w:pPr>
      <w:r>
        <w:rPr>
          <w:b/>
          <w:bCs/>
          <w:sz w:val="28"/>
          <w:szCs w:val="28"/>
        </w:rPr>
        <w:t>Веретенников Т</w:t>
      </w:r>
      <w:r>
        <w:rPr>
          <w:bCs/>
          <w:sz w:val="28"/>
          <w:szCs w:val="28"/>
        </w:rPr>
        <w:t xml:space="preserve">., </w:t>
      </w:r>
      <w:r>
        <w:rPr>
          <w:i/>
          <w:sz w:val="28"/>
          <w:szCs w:val="28"/>
        </w:rPr>
        <w:t>МФЮА</w:t>
      </w:r>
    </w:p>
    <w:p>
      <w:pPr>
        <w:pStyle w:val="Normal"/>
        <w:rPr>
          <w:i/>
          <w:i/>
          <w:sz w:val="28"/>
          <w:szCs w:val="28"/>
        </w:rPr>
      </w:pPr>
      <w:r>
        <w:rPr>
          <w:i/>
          <w:sz w:val="28"/>
          <w:szCs w:val="28"/>
        </w:rPr>
        <w:t>Научный руководитель: Мельникова И.Г.</w:t>
      </w:r>
    </w:p>
    <w:p>
      <w:pPr>
        <w:pStyle w:val="Normal"/>
        <w:rPr>
          <w:i/>
          <w:i/>
          <w:sz w:val="28"/>
          <w:szCs w:val="28"/>
        </w:rPr>
      </w:pPr>
      <w:r>
        <w:rPr>
          <w:i/>
          <w:sz w:val="28"/>
          <w:szCs w:val="28"/>
        </w:rPr>
      </w:r>
    </w:p>
    <w:p>
      <w:pPr>
        <w:pStyle w:val="Western"/>
        <w:spacing w:lineRule="auto" w:line="360" w:before="0" w:after="0"/>
        <w:ind w:firstLine="720"/>
        <w:jc w:val="both"/>
        <w:rPr/>
      </w:pPr>
      <w:r>
        <w:rPr>
          <w:sz w:val="28"/>
          <w:szCs w:val="28"/>
        </w:rPr>
        <w:t>Платежные системы в Интернете могут функционировать только при обеспечении условий безопасности. Проблемы безопасности решаются на основе криптографических или шифровальных систем, обеспечивающие конфиденциальность, аутентификацию, целостность. Система шифрования работает по определенной схеме, которая включает один или несколько алгоритмов шифрования, ключей, используемых этими алгоритмами, а также системы управления ключами. Чаще всего используют алгоритмы, объединяющие ключ с текстом. Главная проблема шифрования состоит в безопасности генерации и передаче ключей участникам взаимодействия.</w:t>
      </w:r>
    </w:p>
    <w:p>
      <w:pPr>
        <w:pStyle w:val="Western"/>
        <w:spacing w:lineRule="auto" w:line="360" w:before="0" w:after="0"/>
        <w:ind w:firstLine="720"/>
        <w:jc w:val="both"/>
        <w:rPr>
          <w:sz w:val="28"/>
          <w:szCs w:val="28"/>
        </w:rPr>
      </w:pPr>
      <w:r>
        <w:rPr>
          <w:sz w:val="28"/>
          <w:szCs w:val="28"/>
        </w:rPr>
        <w:t>К главным типам криптографических алгоритмов относятся: симметричные алгоритмы, основанные на использовании закрытых ключей, когда и шифрование, и дешифрирование происходит с помощью одного ключа; ассиметричные - алгоритмы с открытым ключом, в которых один открытый, а другой закрытый ключ. Шифрование данных, передаваемых через Интернет, позволяет защитить их. Однако для обеспечения полной безопасности необходимо, чтобы второй участник транзакции являлся тем лицом, за которое он себя выдает. Для этого применяется электронный эквивалент традиционной подписи - цифровая подпись. Технология электронной подписи использует либо секретный ключ (участники сделки используют одинаковые ключи), либо открытый ключ (используются разные ключи - открытый и личный). Главная проблема криптографических систем - это распространение ключей. Асимметричные методы более приспособлены к строению Интернета, однако использование открытых ключей требует их защиты и идентификации для связи с секретным ключом. Для верификации открытого ключа используют электронные сертификаты - это цифровой документ, который координирует открытый ключ с данным пользователем или приложением. Электронный сертификат заверяют электронной цифровой подписью доверенного центра - Центра сертификации. Наиболее популярными стандартами безопасности платежей являются протокол SSL (Secure Socket Layer), предоставляющий шифрование передаваемых через Интернет данных и стандарт SET (Secure Electronic Transactions), придуманный компаниями Visa и MasterCard, обеспечивающий безопасность и секретность совершения сделок при помощи пластиковых карт. Проблемой медленного развития электронной коммерции является недоверие покупателей к сохранности своих средств, после проведения платежей через Интернет при использовании кредитных карт. Протокол SSL позволяет решить некоторые проблемы безопасности, однако его роль заключается только в обеспечение шифрования передаваемых данных. Поэтому для целостного решения проблем была придумана спецификация и создан набор протоколов, известные как стандарт SET (Secure Electronic Transaction - Безопасные электронные транзакции). Основой этой системы безопасности являются стандартные криптографические алгоритмы DES и RSA. Инфраструктура SET разработана во взаимосвязи с инфраструктурой открытого ключа (Public Key Infrastructure - PKI) на базе сертификатов, соответствующих стандарту Х.509 компании по стандартизации (ISO). К требованиям Visa и Europay к процессинговому центру на основе SET относятся: стандартные требования к процессингу пластиковых карт (защита всех помещений, аппаратная криптография и т.п.); и специфические дополнения - межсетевые экраны (firewalls), служащие для защиты каналов Интернета.</w:t>
      </w:r>
    </w:p>
    <w:p>
      <w:pPr>
        <w:pStyle w:val="Western"/>
        <w:spacing w:lineRule="auto" w:line="360" w:before="0" w:after="0"/>
        <w:ind w:firstLine="720"/>
        <w:jc w:val="both"/>
        <w:rPr/>
      </w:pPr>
      <w:r>
        <w:rPr>
          <w:sz w:val="28"/>
          <w:szCs w:val="28"/>
        </w:rPr>
        <w:t>Данный подход обеспечивает использование общих методик оценки рисков при осуществл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Все это помогает участникам платежной системы решать спорные ситуации и помогает сосредоточиться на развитии своего электронного бизнес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55:00Z</dcterms:created>
  <dc:creator>Admin</dc:creator>
  <dc:description/>
  <cp:keywords/>
  <dc:language>en-US</dc:language>
  <cp:lastModifiedBy>Bushueva.L</cp:lastModifiedBy>
  <dcterms:modified xsi:type="dcterms:W3CDTF">2012-05-29T12:24:00Z</dcterms:modified>
  <cp:revision>4</cp:revision>
  <dc:subject/>
  <dc:title>Безопасность платежей в Интернете</dc:title>
</cp:coreProperties>
</file>