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Южные рубежи России 16 века. Оборонительный опыт</w:t>
      </w:r>
    </w:p>
    <w:p>
      <w:pPr>
        <w:pStyle w:val="Normal"/>
        <w:jc w:val="center"/>
        <w:rPr>
          <w:b/>
          <w:b/>
          <w:sz w:val="28"/>
          <w:szCs w:val="28"/>
          <w:lang w:val="en-US"/>
        </w:rPr>
      </w:pPr>
      <w:r>
        <w:rPr>
          <w:b/>
          <w:sz w:val="28"/>
          <w:szCs w:val="28"/>
          <w:lang w:val="en-US"/>
        </w:rPr>
      </w:r>
    </w:p>
    <w:p>
      <w:pPr>
        <w:pStyle w:val="Normal"/>
        <w:rPr>
          <w:b/>
          <w:b/>
          <w:i/>
          <w:i/>
          <w:sz w:val="28"/>
          <w:szCs w:val="28"/>
        </w:rPr>
      </w:pPr>
      <w:r>
        <w:rPr>
          <w:b/>
          <w:i/>
          <w:sz w:val="28"/>
          <w:szCs w:val="28"/>
        </w:rPr>
        <w:t xml:space="preserve">Боровиков С.В.,  </w:t>
      </w:r>
      <w:r>
        <w:rPr>
          <w:i/>
          <w:sz w:val="28"/>
          <w:szCs w:val="28"/>
        </w:rPr>
        <w:t>ЯрГУ им. П.Г. Демидова</w:t>
      </w:r>
    </w:p>
    <w:p>
      <w:pPr>
        <w:pStyle w:val="Normal"/>
        <w:rPr>
          <w:i/>
          <w:i/>
          <w:sz w:val="28"/>
          <w:szCs w:val="28"/>
        </w:rPr>
      </w:pPr>
      <w:r>
        <w:rPr>
          <w:i/>
          <w:sz w:val="28"/>
          <w:szCs w:val="28"/>
        </w:rPr>
        <w:t>Научный руководитель: д.и.н., проф., В.М. Марасанова</w:t>
      </w:r>
    </w:p>
    <w:p>
      <w:pPr>
        <w:pStyle w:val="Normal"/>
        <w:rPr>
          <w:i/>
          <w:i/>
          <w:sz w:val="28"/>
          <w:szCs w:val="28"/>
        </w:rPr>
      </w:pPr>
      <w:r>
        <w:rPr>
          <w:i/>
          <w:sz w:val="28"/>
          <w:szCs w:val="28"/>
        </w:rPr>
      </w:r>
    </w:p>
    <w:p>
      <w:pPr>
        <w:pStyle w:val="Normal"/>
        <w:spacing w:lineRule="auto" w:line="360"/>
        <w:ind w:firstLine="709"/>
        <w:jc w:val="both"/>
        <w:rPr/>
      </w:pPr>
      <w:r>
        <w:rPr>
          <w:sz w:val="28"/>
          <w:szCs w:val="28"/>
        </w:rPr>
        <w:t xml:space="preserve">Нынешняя пограничная служба Российской Федерации в своем происхождении имеет давнюю историю. В любом развитом в оборонном отношении государстве охрана собственных границ является первоочередным делом, чтобы не допустить проникновения агрессоров во внутренние территории страны. Так сложилось, что свой первый устав эта организация и люди, защищавшие наши границы, получили лишь в 1571 г. Со дня появления этого важного документа прошел ровно 441 год. Правомерно возникает вопрос о том, была ли до тех времен государственная пограничная политика – она существовала, но не имела юридического оформления. </w:t>
      </w:r>
    </w:p>
    <w:p>
      <w:pPr>
        <w:pStyle w:val="Normal"/>
        <w:spacing w:lineRule="auto" w:line="360"/>
        <w:ind w:firstLine="709"/>
        <w:jc w:val="both"/>
        <w:rPr/>
      </w:pPr>
      <w:r>
        <w:rPr>
          <w:sz w:val="28"/>
          <w:szCs w:val="28"/>
        </w:rPr>
        <w:t>В самое тяжелое время опричнины Ивана Грозного, в 70-е гг. XVI столетия, московское правительство поставило перед собой большую и сложную задачу – устроить заново охрану от татар южной границы государства, носившей название «берега», потому что эта граница на самом деле долго совпадала с берегом средней Оки. Крепости Алексин, Одоев, Тула, Зарайск и Михайлов не могли задерживать отряды крымских татар при их быстром и скрытом движении, когда стремительно и неожиданно враг проникал в центральные районы страны и производил там страшные опустошения.</w:t>
      </w:r>
    </w:p>
    <w:p>
      <w:pPr>
        <w:pStyle w:val="Normal"/>
        <w:spacing w:lineRule="auto" w:line="360"/>
        <w:ind w:firstLine="709"/>
        <w:jc w:val="both"/>
        <w:rPr>
          <w:sz w:val="28"/>
          <w:szCs w:val="28"/>
        </w:rPr>
      </w:pPr>
      <w:r>
        <w:rPr>
          <w:sz w:val="28"/>
          <w:szCs w:val="28"/>
        </w:rPr>
        <w:t>Московское государство использовало самые разнообразные способы для обороны своих пограничных рубежей. Первым из них была береговая служба: ежегодно весной выставлялись значительные силы на берегу р. Оки. Другим средством обороны было построение на опасных границах укрепленных линий, которые не давали бы татарам врываться внутрь страны до сбора полков. Одновременно создавалась сторожевая и станичная служба, бывшая третьим и очень важным оборонительным средством Российского государства. Весь юг представлял собой один хорошо организованный военный округ.</w:t>
      </w:r>
    </w:p>
    <w:p>
      <w:pPr>
        <w:pStyle w:val="Normal"/>
        <w:spacing w:lineRule="auto" w:line="360"/>
        <w:ind w:firstLine="709"/>
        <w:jc w:val="both"/>
        <w:rPr>
          <w:sz w:val="28"/>
          <w:szCs w:val="28"/>
        </w:rPr>
      </w:pPr>
      <w:r>
        <w:rPr>
          <w:sz w:val="28"/>
          <w:szCs w:val="28"/>
        </w:rPr>
        <w:t xml:space="preserve">Дело в том, что еще в 1566 г. известный полководец тех времен, князь, боярин Михаил Воротынский возглавил государеву сторожевую службу и строительство оборонительных сооружений на южных границах России. В этом округе все правительственные действия и склад общественной жизни определялись военными потребностями и имели одну цель – оборону. Соответствующий указ был обнародован 1 января 1571 г. Необычная планомерность и согласованность мероприятий в этом отношении являлась результатом «общего совета» – съезда знатоков южной границы, созванных в Москву в 1571 г. и работавших под руководством бояр, князя Воротынского и Н.Р. Юрьева. </w:t>
      </w:r>
    </w:p>
    <w:p>
      <w:pPr>
        <w:pStyle w:val="Normal"/>
        <w:spacing w:lineRule="auto" w:line="360"/>
        <w:ind w:firstLine="709"/>
        <w:jc w:val="both"/>
        <w:rPr>
          <w:sz w:val="28"/>
          <w:szCs w:val="28"/>
        </w:rPr>
      </w:pPr>
      <w:r>
        <w:rPr>
          <w:sz w:val="28"/>
          <w:szCs w:val="28"/>
        </w:rPr>
        <w:t xml:space="preserve">16 февраля 1571 г. был принят своего рода устав пограничных войск – «Боярский приговор о станичной и сторожевой службе». Он точно определял задачи постоянных застав и разъездов, устанавливал строгие наказания за халатное исполнение дозорными своих обязанностей. Нормы, принятые в этом документе, действовали до конца </w:t>
      </w:r>
      <w:r>
        <w:rPr>
          <w:sz w:val="28"/>
          <w:szCs w:val="28"/>
          <w:lang w:val="en-US"/>
        </w:rPr>
        <w:t>XVII</w:t>
      </w:r>
      <w:r>
        <w:rPr>
          <w:sz w:val="28"/>
          <w:szCs w:val="28"/>
        </w:rPr>
        <w:t xml:space="preserve"> века.</w:t>
      </w:r>
    </w:p>
    <w:p>
      <w:pPr>
        <w:pStyle w:val="Normal"/>
        <w:spacing w:lineRule="auto" w:line="360"/>
        <w:ind w:firstLine="709"/>
        <w:jc w:val="both"/>
        <w:rPr>
          <w:sz w:val="28"/>
          <w:szCs w:val="28"/>
        </w:rPr>
      </w:pPr>
      <w:r>
        <w:rPr>
          <w:sz w:val="28"/>
          <w:szCs w:val="28"/>
        </w:rPr>
        <w:t xml:space="preserve">Борьба с нарушителями границы шла с переменным успехом, сопровождаясь и победами, и поражениями. Враждебные отряды татар из Крыма в мае 1571 г. сожгли Москву, обойдя стороной хорошо укрепленный район и прорвавшись возле Калуги. Но в 1572 г. крымско-турецкое войско понесло большой урон в битве на Молодях, не сумев до конца прорвать московскую оборону между Коломной и Серпуховым, основанную на Вагенбурге. Последний крупный крымский набег 1591 г., когда противник опять перешел Оку и двинулся на Москву, не удался – русские встретили и разбили войско хана Казы-Гирея, поставив на пути неприятеля гуляй-город. Опыт прошлых лет был довольно успешно использован. Южная граница страны получила достаточно прочную защиту до Смутного времени начала </w:t>
      </w:r>
      <w:r>
        <w:rPr>
          <w:sz w:val="28"/>
          <w:szCs w:val="28"/>
          <w:lang w:val="en-US"/>
        </w:rPr>
        <w:t>XVII</w:t>
      </w:r>
      <w:r>
        <w:rPr>
          <w:sz w:val="28"/>
          <w:szCs w:val="28"/>
        </w:rPr>
        <w:t xml:space="preserve">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15:00Z</dcterms:created>
  <dc:creator>2</dc:creator>
  <dc:description/>
  <cp:keywords/>
  <dc:language>en-US</dc:language>
  <cp:lastModifiedBy>Bushueva.L</cp:lastModifiedBy>
  <dcterms:modified xsi:type="dcterms:W3CDTF">2012-05-25T10:47:00Z</dcterms:modified>
  <cp:revision>6</cp:revision>
  <dc:subject/>
  <dc:title>Южные рубежи России 16 века</dc:title>
</cp:coreProperties>
</file>