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Инвестирование пенсионных накоплени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в Ярославской области: итоги и проблемы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Зарубина Е.Б</w:t>
      </w:r>
      <w:r>
        <w:rPr>
          <w:i/>
          <w:sz w:val="28"/>
          <w:szCs w:val="28"/>
        </w:rPr>
        <w:t xml:space="preserve">., Ярославский филиал «Академия труда и социальных отношений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э.н., профессор Бурыкин А.Д.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eastAsia="en-US" w:bidi="en-US"/>
        </w:rPr>
      </w:pPr>
      <w:r>
        <w:rPr>
          <w:b/>
          <w:i/>
          <w:sz w:val="28"/>
          <w:szCs w:val="28"/>
          <w:lang w:eastAsia="en-US" w:bidi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4 июля 2004 г. № 111-Ф «Об инвестировании средств для финансирования накопительной части трудовой пенсии в Российской Федерации» определил принципы формирования накопительной части трудовой пенсии. С первого января 2002 началось формирование резерва для финансирования накопительной части пенсии. Для выполнения положений закона в Управлениях, Отделах ПФР был создан отдел организации и учёта процесса инвестирования. Деятельность его направлена на создание необходимой инфраструктуры для реализации застрахованными лицами прав по формированию накопительной части трудовой пенс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создания необходимых условий для подачи застрахованными лицами заявлений, в Управлениях, Отделах ПФР созданы автоматизированные рабочие места, разработан порядок приёма граждан, вывешены информационные стенды, на которых размещены все необходимые материалы для принятия застрахованными лицами самостоятельного решения о формировании накопительной части трудовой пенсии (образцы заявлений, инструкции по их заполнению, перечни управляющих компаний и негосударственных пенсионных фондов и т.д.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жегодно с организациями и банками заключается соглашения о взаимном удостоверении подписей, через которые, наряду с УПФР (ОПФР), застрахованные лица могут подать заявления. В 2010 году заключено восемь таких соглашений. Активно участвуют в процессе приёма заявлений застрахованных лиц Ярославский филиал АКБ «Московский муниципальный банк - Банк - Москвы», Ярославский филиал АКБ «Промсвязьбанк», Ярославский филиал ОАО АКБ «Росбанк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ники Отделения, Управлений, Отделов ПФР проводят информационно-разъяснительную работу по вопросам, связанным с получением застрахованными лицами от ПФР извещений и возможностью реализации ими права выбора инвестиционного портфеля (управляющей компании) или негосударственного пенсионного фонда. На Интернет-сайте Отделения выделен раздел освещающий вопросы инвестирования накопительной части пенсии. Публикуются статьи в областных газетах. В районной газете «Родные будни». Широко используется радио ГТРК «Ярославия», местное радиовещание на крупных предприятиях. </w:t>
      </w:r>
      <w:r>
        <w:rPr>
          <w:rFonts w:cs="Times New Roman" w:ascii="Times New Roman" w:hAnsi="Times New Roman"/>
          <w:sz w:val="28"/>
          <w:szCs w:val="28"/>
        </w:rPr>
        <w:t>В Управлениях ПФР установлены информационные киоск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ённая работа способствовала активности застрахованных лиц по реализации своего права. За 2008 – 2009 г.г. подано 5996 заявлений  или 1,1% от числа лиц имеющих пенсионные накопления, из них о выборе инвестиционного портфеля (управляющей компании) 2182 заявления, о переходе из ПФР в негосударственный пенсионный фонд 3053 заявл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основная масса застрахованных лиц оставляют свои пенсионные накопления в Государственной управляющей копании. Особенность приёма заявлений в текущем году определена вступившим  в действие федеральным законом от 9 мая 2005 года № 48-ФЗ, который изменил порядок и сроки, связанные с реализацией  застрахованным лицом права по формированию накопительной части трудовой пенсии, порядок информирования застрахованных лиц о состоянии специальной части индивидуального лицевого счёта. Важным изменением является то, что теперь застрахованные лица  могут подать заявления  в любой территориальный орган ПФР, а не только по месту жительства, как это было ранее. В случае подачи застрахованным лицом в течение одного календарного года нескольких заявлений, ПФР будет принимать решение по заявлению с самой последней датой поступления в ПФР [1]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Федеральный закон от 13 марта 1995 года № 32-ФЗ "О днях воинской славы и памятных датах России" (Собрание законодательства Российской Федерации, 1995, № 11, ст. 943; 2005, № 1, ст. 26; № 30, ст. 310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2">
    <w:name w:val=" Знак Знак12"/>
    <w:basedOn w:val="Style13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2">
    <w:name w:val=" Знак Знак2"/>
    <w:basedOn w:val="Style13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57:00Z</dcterms:created>
  <dc:creator>блд</dc:creator>
  <dc:description/>
  <cp:keywords/>
  <dc:language>en-US</dc:language>
  <cp:lastModifiedBy>Mosina.J</cp:lastModifiedBy>
  <dcterms:modified xsi:type="dcterms:W3CDTF">2012-05-04T08:36:00Z</dcterms:modified>
  <cp:revision>4</cp:revision>
  <dc:subject/>
  <dc:title>2</dc:title>
</cp:coreProperties>
</file>