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системы информационных технологий на службе железнодорож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нилов А.В.</w:t>
      </w:r>
      <w:r>
        <w:rPr>
          <w:i/>
          <w:sz w:val="28"/>
          <w:szCs w:val="28"/>
        </w:rPr>
        <w:t>,  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 Ширина Н.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IT технологии в настоящий момент внедряются и с успехом используются во всех сферах деятельности людей, и такая важнейшая ее часть, как транспорт, широко использует эти возможност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елезной дороге широкое распространение получила система микропроцессорной централизации ДЦ «ТРАКТ», разработанная ЗАО «Техтранс» для обеспечения автоматизации управления стрелочными секциями и светофорными объектами. Система ДЦ «ТРАКТ» зарекомендовала себя как надежная и нетрудозатратная в области обслуживания. Данная микропроцессорная система отвечает всем требованиям технической эксплуатации и обеспечения безопасности работников железных дорог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 одного пункта стрелочными секциями и светофорными объектами на железнодорожном транспорте существенно облегчает технологический процесс и уменьшает затраты на его обеспечение. Один из важнейших плюсов системы - это защита ее от взлома. Данная защита была реализована простым методом заключения системы в кольца технологической сети без возможности подключения к внешней среде передачи данных. Все обновления происходят только с лицензионных CD-диск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микропроцессорного комплекса ДЦ «ТРАКТ» начинается со сбора информации с удаленной станции, от которой  приходит сигнал СЦБ посредством оптических усилителей сигнала. Сигнал доходит до системы шлюзовых машин, где преобразуется в код при помощи программно-аналитического комплекса, созданного на базе операционной системы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он по сети ЛВС поступает на комплект рабочих станций, работающих под управлением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«ТРАКТ», а также для первичного анализа и диагностики оптического канала связи, и хранения базы данных файлов информации.  Схема организации систем ДЦ «ТРАКТ» представлена на рисунке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278" w:dyaOrig="10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35pt;height:237.45pt" filled="f" o:ole="">
            <v:imagedata r:id="rId3" o:title=""/>
          </v:shape>
          <o:OLEObject Type="Embed" ProgID="" ShapeID="ole_rId2" DrawAspect="Content" ObjectID="_133898311" r:id="rId2"/>
        </w:objec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ост управления "Тракт ЦП" полностью заменяет существующие центральные посты и состоит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поездного диспетч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ервированной каналообразующей аппа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дежурного электромеханик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одсистем и АРМ основано на использовании сетей, которые обеспечивают следующие технологические достоин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можность оперативного объединения или разъединения кру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единого информационного пространства (диспетчерский цент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удаленных АРМ по высокочастотным  каналам связи в режиме реального времен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новейших задач, поставленная перед системой ДЦ «ТРАКТ», - это организация высокоскоростного движения поездами «Сапсан» по пути следования «Ярославль-Москва»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истема ДЦ «ТРАКТ» позволила создать единый центр управления перевозок, тем самым сократить расходы на организацию движения поездного состава и уменьшить время простоя железнодорожного транспор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4"/>
        </w:tabs>
        <w:ind w:left="994" w:hanging="454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15:00Z</dcterms:created>
  <dc:creator>KAV</dc:creator>
  <dc:description/>
  <cp:keywords/>
  <dc:language>en-US</dc:language>
  <cp:lastModifiedBy>Bushueva.L</cp:lastModifiedBy>
  <dcterms:modified xsi:type="dcterms:W3CDTF">2012-05-29T12:46:00Z</dcterms:modified>
  <cp:revision>13</cp:revision>
  <dc:subject/>
  <dc:title>Современные IT технологии в настоящий момент внедряются и с успехом используются во всех сферах деятельности людей и такая важнейшая ее часть как транспорт широко использует эти возможности</dc:title>
</cp:coreProperties>
</file>