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звитие туристского центра в с. Кукобой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аминова Ю.Н.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ЯрГУ им. П.Г.Демидов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аучный руководитель:  к.и.н.,  Мельникова И.Г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тенциал туристской сферы в России неоднозначен, так наряду с имеющимися очевидными преимуществами - богатейшее культурно-историческое и природное наследие - сфера туризма в России имеет и свои  слабости - недостаточно развитая туристская инфраструктура в большинстве регионов страны, которые мешают развитию туристской отрасли. Поэтому важно изучать опыт тех регионов России, которые проявляют инициативу в развитии внутреннего туризм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Ярославской области таким примером является небольшое село Кукобой, которое в 2004 г. официально стало «родиной Бабы Яги». Первой туристской программой в Первомайском муниципальном районе стал проект «К Бабе Яге на пироги», который возглавляет общество с ограниченной ответственностью «Кукобойская старина» (ООО «Кукобойская старина»). Проект успешно прижился в старинном селе Кукобой. В 2004 году с. Кукобой было объявлено «родиной Бабы-Яги», её «день рождения» здесь празднуется 26 июня. Немногим известно, как все трудно начиналось, но проект занял достойное место в развитии туризма, как в районе, так и в области в целом. Создание этого бренда дало 15 рабочих мест и сделало село привлекательным для туристов местом отдыха. Статистика посещений туристами с. Кукобой, которая ведется с 2005 г., показывает, что проект пользуется спросом у туристов (см. таблицу 1). Спад туристского потока в 2009 г. связан с мировым финансово-экономическим кризисом. В 2010 – 2011 гг. снова наблюдается рост туристских посещений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ОО «Кукобойская старина» постоянно работает над улучшением качества программы, ее обновлением, строительством новых объектов на территории владений Бабы Яги. Так в 2007 г. была построена летняя резиденция Ярославского медведя «Медвежий угол», в 2010 г. - торговый павильон «В гостях у сказки». В 2011 г. избушка Бабы Яги установлена на поворотный механизм. С 2012 года началось строительство гостиницы. Все это заставляет приехать сюда снова и снова.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1.</w:t>
      </w:r>
    </w:p>
    <w:p>
      <w:pPr>
        <w:pStyle w:val="Normal"/>
        <w:ind w:firstLine="709"/>
        <w:rPr/>
      </w:pPr>
      <w:r>
        <w:rPr/>
        <w:t>Трендовый анализ посещений туристами с. Кукобой за 2005-2011 гг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851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  <w:gridCol w:w="70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05-2006г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06-2007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07-2008г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08-2009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09-2010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0-2011гг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Аб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От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Аб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От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Аб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От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Аб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От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Аб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От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Аб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От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8"/>
              </w:rPr>
              <w:t>Кол-во тур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8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-3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-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сновном, туристы приезжают из Вологды, Костромы, Ярославля, Рыбинска и Череповца. Неоднократно владения Бабы Яги посещали иностранцы. Основной приток – группы школьников, но и среди взрослых проект вызывает немалый интерес. Популярностью у туристов пользуется ежегодный праздник «День рождения Бабы Яги», имеющий статус областного, который проходит в последнюю субботу ию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смотря на то, что туристский бренд «К Бабе Яге на пироги» знают и признают его популярность, на протяжении 7 лет существования проекта местные власти не раз пытались запретить проведение экскурсий. В 2011 г. вполне успешное предприятие оказалось под угрозой закрытия: местные власти отключили электричество  и расторгли все договоры аренды помещений и земли. С 2012 г. ООО «Кукобойская старина» из ДК переезжает в здание, принадлежавшее лесхозу. Срок аренды земли, на которой стоит избушка, закончится в 2015 г. Сдерживают развитие этого турцентра и другие факторы: неудобное географическое положение, большая удаленность от районного центра; состояние дорог; отсутствие гостиницы. Развитие туристского центра в с. Кукобой может стать примером для других российский регионов, однако политика государства должна способствовать развитию туризма в самых отдаленных уголках нашей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2:00Z</dcterms:created>
  <dc:creator>CompaQ</dc:creator>
  <dc:description/>
  <cp:keywords/>
  <dc:language>en-US</dc:language>
  <cp:lastModifiedBy>Bushueva.L</cp:lastModifiedBy>
  <dcterms:modified xsi:type="dcterms:W3CDTF">2012-05-25T08:55:00Z</dcterms:modified>
  <cp:revision>4</cp:revision>
  <dc:subject/>
  <dc:title>Развитие туристского центра в с</dc:title>
</cp:coreProperties>
</file>