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деятельности турагентств г. Ярославля</w:t>
      </w:r>
    </w:p>
    <w:p>
      <w:pPr>
        <w:pStyle w:val="Normal"/>
        <w:rPr/>
      </w:pPr>
      <w:r>
        <w:rPr>
          <w:b/>
          <w:sz w:val="28"/>
          <w:szCs w:val="28"/>
        </w:rPr>
        <w:t>Красавина А.В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рГУ им. П.Г. Демидов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к.и.н., доцент Дашковская О.Д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турфирмы представляет собой применение специальных внутриофисных программ с целью оптимизации работы менеджеров. </w:t>
      </w:r>
      <w:r>
        <w:rPr>
          <w:bCs/>
          <w:sz w:val="28"/>
          <w:szCs w:val="28"/>
        </w:rPr>
        <w:t xml:space="preserve">Попытки создать универсальное программное обеспечение, удовлетворяющее разнообразным потребностям любого турагентства, привели к появлению различных программных комплексов.  </w:t>
      </w:r>
      <w:r>
        <w:rPr>
          <w:sz w:val="28"/>
          <w:szCs w:val="28"/>
        </w:rPr>
        <w:t>Самые известные среди них – «Мастер-Агент» и «САМО-ТурАгент», активно используемые в Москве и Санкт-Петербурге. Задачи, которые они решают, заключаются в учете туров, постоянных клиентов, выданных дисконтных карт и звонков с пожеланиями. Эти системы дают возможность строить статистические и финансовые отчеты, а также проводить адресные рассылки.  В данном исследовании будет предпринята попытка проанализировать автоматизацию турагентств г. Ярославл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егодняшний день существует значительное количество различных по профилю туристских агентств в Ярославле, но </w:t>
      </w:r>
      <w:r>
        <w:rPr>
          <w:sz w:val="28"/>
          <w:szCs w:val="28"/>
        </w:rPr>
        <w:t xml:space="preserve">специальные программы используют  в  работе лишь немногие. Так,  в   качестве пользователя «Мастер-Агента» выступает фирма «Вокруг Света». Программа – «САМО-ТурАгент» несколько лет использовалась в сети турагентств «ЯрОблТур», но затем для автоматизации был специально разработан совершенно новый программный комплек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достаточное применение программ автоматизации связано с их высокой стоимостью, боязнью допустить  какую-либо  степень  провала  в  процессе внедрения или использования. Как отметила менеджер агентства «Тур-Экспересс»: «Нет реальных гарантий прибылей или доказательств того, что использование внутриофисных программ является  наилучшим в настоящий момент, пока вполне достаточно отдельного модуля бухгалтерии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-рассылки и так называемого «поминальчика». А директор агентства «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-тур» заметил, что пока идеальной системы он не встреча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место применения автоматизированных систем управления в турфирмах прослеживается тенденция активной работы менеджеров с обычными системами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бронирования. С одной стороны такие сервисы экономят время, с другой – не все поисковики могут похвастаться оперативным обновлением данных, максимальным количеством туроператоров, возможностью формировать общую клиентскую базу, за ведение которой и отвечают </w:t>
      </w:r>
      <w:r>
        <w:rPr>
          <w:sz w:val="28"/>
          <w:szCs w:val="28"/>
          <w:lang w:val="en-US"/>
        </w:rPr>
        <w:t>back</w:t>
      </w:r>
      <w:r>
        <w:rPr>
          <w:sz w:val="28"/>
          <w:szCs w:val="28"/>
        </w:rPr>
        <w:t xml:space="preserve">-офисные (внутренние) програм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Безусловно, турагентствам г. Ярославля следует более активно использовать  в   своей   работе   прикладные компьютерные  программы.  Но  при  этом  необходимо  учитывать,  что  каждая компания имеет собственные стратегию развития, систему управления. Поэтому  программное  обеспечение   должно   применяться   с   учетом   всех специфических факторов: </w:t>
      </w:r>
      <w:r>
        <w:rPr>
          <w:sz w:val="28"/>
          <w:szCs w:val="28"/>
        </w:rPr>
        <w:t xml:space="preserve">направления деятельности турфирмы, совокупности решаемых задач, суммарного объема продаж, финансового состояния турфирмы, режима работы компьютеров (автономный или сетево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т отметить,   что   в   целом   руководители ярославских</w:t>
      </w:r>
      <w:r>
        <w:rPr>
          <w:sz w:val="28"/>
          <w:szCs w:val="28"/>
        </w:rPr>
        <w:t xml:space="preserve"> туристских компаний  придерживаются  различных  взглядов  относительно внедрения новейших информационных технологий. Подобные противоречия  объясняются отсутствием надежной и достоверной информации о состоянии рынка и  привычного для  западного  клиента  сервиса. </w:t>
      </w:r>
      <w:r>
        <w:rPr>
          <w:color w:val="000000"/>
          <w:sz w:val="28"/>
          <w:szCs w:val="28"/>
        </w:rPr>
        <w:t>На  мой  взгляд,   руководству  следует  более серьезно рассматривать предложения  по  развитию  и  внедрению   компьютерных систем, способных в корне изменить будущее туристических агентств. Как показывает мировая практика, будущее в руках тех компаний, которые об этом думают уже сегодня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8:00Z</dcterms:created>
  <dc:creator>Сашенька</dc:creator>
  <dc:description/>
  <cp:keywords/>
  <dc:language>en-US</dc:language>
  <cp:lastModifiedBy>Mosina.J</cp:lastModifiedBy>
  <dcterms:modified xsi:type="dcterms:W3CDTF">2012-05-14T07:43:00Z</dcterms:modified>
  <cp:revision>3</cp:revision>
  <dc:subject/>
  <dc:title>Автоматизация деятельности турагентств г</dc:title>
</cp:coreProperties>
</file>