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ллектуализация труда как фактор современного 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илевский С.С., </w:t>
      </w:r>
      <w:r>
        <w:rPr>
          <w:i/>
          <w:sz w:val="28"/>
          <w:szCs w:val="28"/>
        </w:rPr>
        <w:t xml:space="preserve">Костромской государственный университет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. Н.А. Некрасова</w:t>
      </w:r>
    </w:p>
    <w:p>
      <w:pPr>
        <w:pStyle w:val="Normal"/>
        <w:rPr/>
      </w:pPr>
      <w:r>
        <w:rPr>
          <w:i/>
          <w:sz w:val="28"/>
          <w:szCs w:val="28"/>
        </w:rPr>
        <w:t>Научный руководитель: д.э.н., профессор Гибало Н.П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наиболее отчетливых тенденций последнего времени является интеллектуализация труда, проявляющаяся в возросшей роли интеллектуального капитала в системе общественного производства. Нельзя не согласиться с известным утверждением о том, что эффективное функционирование современного производства невозможно при недостаточном развитии и использовании  интеллектуального капитала отечественной экономики. Истоки и причины такого положения дел объективно связаны с процессами информатизации – активным проникновением информационных технологий во все сферы и сегменты экономики. Тем самым именно под воздействием процессов информатизации значительно возрастает роль интеллектуального капитала, воплощенного в знаниях, умениях, опыте, квалификации люд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</w:t>
      </w:r>
      <w:r>
        <w:rPr>
          <w:iCs/>
          <w:sz w:val="28"/>
          <w:szCs w:val="28"/>
        </w:rPr>
        <w:t>интеллектуальный капитал</w:t>
      </w:r>
      <w:r>
        <w:rPr>
          <w:sz w:val="28"/>
          <w:szCs w:val="28"/>
        </w:rPr>
        <w:t xml:space="preserve"> оказывает наиболее сильное влияние на процессы эволюционной социализации общества</w:t>
      </w:r>
      <w:r>
        <w:rPr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Его ведущая роль в этих процессах среди других разновидностей капитала знаменует начало перехода капиталистического общества в новую инновационную фазу своего развития – в общество социализированной капитализации знаний. В таком обществе знания, включаясь в интеллектуальный капитал, все больше и больше становятся непосредственной производительной силой, воспроизводящей инновационный характер его эволюции. Применительно к проблематике реализации индивидуальных экономических интересов значимость интеллектуального канала проявляется в том, что в современных условиях возрастает интенсивность труда, наиболее конкурентоспособными становятся те субъекты, которые способны адекватно обрабатывать и генерировать информационные потоки. Иначе говоря, степень реализации личных интересов и уровень удовлетворяемых потребностей напрямую связывается со способностью индивидов к постоянному саморазвитию и приращению интеллектуального капитала, который, в свою очередь, неотделим от количества и качества обладаем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зм, масштабность и устойчивость развития интеллектуальной сферы превращается для любой страны в решающий фактор повышения конкурентоспособности национальной экономики и обеспечения экономического роста. Прогрессивность, новизна и радикальность того или иного объекта интеллектуальной собственности служит базой для создания соответствующих технических и технологических систем, которые в конечном итоге определяют конкурентоспособность национальных экономик в различных областях деятельности. Подобные тенденции требуют особого подхода при построении экономической политики государства в сфере формирования и эффективного использования интеллектуального потенци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доминирования интеллектуальной составляющей в трудовых затратах современного общества диктуется соображениями повышения конкурентоспособности национальной экономики в целом. Вместе с тем, что институт интеллектуального капитала в России характеризуется </w:t>
      </w:r>
      <w:r>
        <w:rPr>
          <w:color w:val="000000"/>
          <w:sz w:val="28"/>
          <w:szCs w:val="28"/>
        </w:rPr>
        <w:t>многочисленными, но пока еще не разрешенными вопросами, теоретическими и практическими трудностями, которые возникают при реализации прав, вытекающих из интеллектуальной собственности. Н</w:t>
      </w:r>
      <w:r>
        <w:rPr>
          <w:sz w:val="28"/>
          <w:szCs w:val="28"/>
        </w:rPr>
        <w:t xml:space="preserve">едостаточно проработана методологическая, нормативная и правовая база, что в свою очередь вызывает проблемы в сфере обоснования государственной политики, направленной на сохранение и наращивание частных индивидуальных капиталов компаний и совокупного национального интеллектуального капитала. Решение данных вопросов выступает необходимой предпосылкой усиления интеллектуализации труда и обеспечения динамичного экономического развития на фоне усиливающейся под воздействием глобализации конкурентной борьб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360"/>
      <w:ind w:left="1321" w:hanging="1321"/>
    </w:pPr>
    <w:rPr>
      <w:bCs/>
      <w:iCs/>
      <w:sz w:val="28"/>
      <w:szCs w:val="2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23:00Z</dcterms:created>
  <dc:creator>Королева</dc:creator>
  <dc:description/>
  <cp:keywords/>
  <dc:language>en-US</dc:language>
  <cp:lastModifiedBy>Bushueva.L</cp:lastModifiedBy>
  <dcterms:modified xsi:type="dcterms:W3CDTF">2012-05-21T12:09:00Z</dcterms:modified>
  <cp:revision>4</cp:revision>
  <dc:subject/>
  <dc:title>Интеллектуализация труда как фактор современного экономического развития </dc:title>
</cp:coreProperties>
</file>