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формирования навыка чтения у младших школьников с задержкой психического разви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ихайлова Ж.В.,</w:t>
      </w:r>
      <w:r>
        <w:rPr>
          <w:i/>
          <w:sz w:val="28"/>
          <w:szCs w:val="28"/>
        </w:rPr>
        <w:t>Филиал НОЧУ ВПО «Московский Социально-Гуманитарный Институт»  в г. Ярославле</w:t>
      </w:r>
    </w:p>
    <w:p>
      <w:pPr>
        <w:pStyle w:val="Normal"/>
        <w:rPr/>
      </w:pPr>
      <w:r>
        <w:rPr>
          <w:i/>
          <w:sz w:val="28"/>
          <w:szCs w:val="28"/>
        </w:rPr>
        <w:t>Научный руководитель: старший преподаватель Г.В. Отрошко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трудности в обучении, по данным разных авторов (М.М. Безруких, В.И. Лубовского, Н.Г. Лусканова, С.Г. Шевченко и др.), испытывают от 15 до 40% учащихся начальных классов, причём отмечается тенденция к дальнейшему росту их числа. Основной контингент стойко неуспевающих учеников составляют дети с задержкой психического развития. По данным В.А. Ковшикова и Ю.Г. Де</w:t>
        <w:softHyphen/>
        <w:t>мьянова, нарушения чтения обнаруживаются у 45% детей 7-9 лет с ЗПР, а нарушения письма - у 92,5% детей. В связи с этим о</w:t>
      </w:r>
      <w:r>
        <w:rPr>
          <w:sz w:val="28"/>
          <w:szCs w:val="28"/>
        </w:rPr>
        <w:t>дной из актуальных проблем современной педагогики и психологии является поиск средств преодоления трудностей в обучении чтению детей с задержкой психическ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хождение ступеней фор</w:t>
        <w:softHyphen/>
        <w:t>мирования навыка чтения у детей с ЗПР осуществляется замедленными темпами (по сравнению с нормально развивающимися сверстниками). Характерной особенностью является значительное различие в уровне сформи</w:t>
        <w:softHyphen/>
        <w:t>рованности навыка чтения и в темпе овладения чтением у детей одного и того же класс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анной категории детей наблюдается значительно более мед</w:t>
        <w:softHyphen/>
        <w:t>ленный темп чтения, чем у учеников массовой школы. Даже после 3-4 лет обучения скорость чтения некоторых детей не превышает 40 слов в минуту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 чтения у детей с ЗПР, особенно в 1 классе, сопро</w:t>
        <w:softHyphen/>
        <w:t>вождается большим количеством разнообразных технических ошибок: незна</w:t>
        <w:softHyphen/>
        <w:t>ние букв, замедленное чтение, нарушение слияния букв (побуквенное чтение), иска</w:t>
        <w:softHyphen/>
        <w:t>жения звуко-слоговой структуры сл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с ЗПР часто пользуются своеобразным способом чте</w:t>
        <w:softHyphen/>
        <w:t>ния, постепенным «нанизыванием» звуков к предыду</w:t>
        <w:softHyphen/>
        <w:t>щим звукам (так называемое «причитывание»). Особую трудность представляет чтение слогов со стечением согласных, чтение слогов с мягкими согласными. В процессе чтения часто наблюдаются регрессии, возвращение к ранее прочитанному, орфоэпические ошибк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я интонационной структуры чита</w:t>
        <w:softHyphen/>
        <w:t xml:space="preserve">емого предложения. Чтение маловыразительное и монотонное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сти, испытываемые детьми при овладении чтением, обусловлены рядом факторов. Психофизиологической основой затруднений являются замедленный темп приема и переработки зрительно воспринимаемой информации, сложности установле</w:t>
        <w:softHyphen/>
        <w:t>ния взаимных связей между зрительным, слуховым и речедвигательным центрами, участвующими в акте чтения, низкий темп протекания мыслительных процессов, лежащих в основе осмыс</w:t>
        <w:softHyphen/>
        <w:t>ления воспринимаемой информации, слабость самоконтроля. К психолого-педагогическим факторам можно отнести низ</w:t>
        <w:softHyphen/>
        <w:t>кую готовность детей к учебной деятельности на уроках чтения, несформированность мотивации к данному виду деятельности. Все эти особенности затрудняют процесс овладения детьми навыком чтения и требуют специально организованной коррекционной рабо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зработанный нами методический комплекс был построен с учетом основных принципов коррекционной работы, опирался на методические разработки  Р.И. Лалаевой и А.Н. Корнева, включал следующие основные направления работы: активизация развития звукового анализа и синтеза; коррекция нарушений произносительной стороны речи; формирование мотивации к чтению и читательской деятельности в целом; развитие понимания читаемых текстов в единстве с общим и речевым развитием детей; актуализация жизненного опыта детей при анализе содержания прочитанного; совершенствование интонационной стороны речи на основе обучения чтению по ролям, драматизации прочитанных текс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зработанный комплекс был апробирован в 1-ом и 2-ом коррекционных классах для детей с ЗПР. Результаты проведенной работы доказали эффективность применения комплекса, который может быть использован логопедами, учителями, родителями, имеющими детей с задержкой психического развит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0:00Z</dcterms:created>
  <dc:creator>1</dc:creator>
  <dc:description/>
  <cp:keywords/>
  <dc:language>en-US</dc:language>
  <cp:lastModifiedBy>Bushueva.L</cp:lastModifiedBy>
  <cp:lastPrinted>2012-04-16T17:37:00Z</cp:lastPrinted>
  <dcterms:modified xsi:type="dcterms:W3CDTF">2012-05-24T12:38:00Z</dcterms:modified>
  <cp:revision>4</cp:revision>
  <dc:subject/>
  <dc:title>Особенности формирования навыка чтения у младших школьников с задержкой психического развития</dc:title>
</cp:coreProperties>
</file>