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автоматизированная информационная система обеспечения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Поддячий Б.В.,  Покровский А.Н.,  Ломакин С.В.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оенный учебно-научный центр Военно-воздушных сил «Военно-воздушная академия имени профессора Н. Е. Жуковского и Ю. А. Гагарин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е руководители: к.т.н., Красников А.В., Самойленко А.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ая автоматизированная информационная система предназначена для оперативного информирования курсантов, слушателей, преподавателей филиала о расписании занятий и другой сопутствующе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истемы входят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М с программным обеспечение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деоэкран или бегущая строк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опряжения ПЭВМ с бегущей строкой.</w:t>
      </w:r>
    </w:p>
    <w:p>
      <w:pPr>
        <w:pStyle w:val="Style31"/>
        <w:widowControl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функционирует в автономном режиме, используя базу данных, включающую информацию о расписании учебных занятий, учебных групп, номерах аудиторий, фамилиях преподавателей. Смена информации происходит на видеоэкране (табло), расположенном на территории кафедры. Информационные </w:t>
      </w:r>
      <w:r>
        <w:rPr>
          <w:bCs/>
          <w:color w:val="000000"/>
          <w:sz w:val="28"/>
          <w:szCs w:val="28"/>
        </w:rPr>
        <w:t>табло</w:t>
      </w:r>
      <w:r>
        <w:rPr>
          <w:color w:val="000000"/>
          <w:sz w:val="28"/>
          <w:szCs w:val="28"/>
        </w:rPr>
        <w:t> используются для уведомления курсантов, офицеров и преподавателей филиала о проводимых занятиях на кафедре, о времени начала и окончания учебных занятий, номерах учебных групп и аудиторий, фамилиях преподавателей, об отмененных парах, причинах отмены или переноса, а также консультациях, проводимых на кафедре во время самостоятельной работ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ие корректировок в расписание занятий, а также вывод оперативной информации осуществляется сотрудником учебной лаборатории по мере необходимости. 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ное обеспечение данной сист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ализовано в объектно-ориентированной среде программир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elph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7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ное обеспечение является универсальным, поскольку поддерживает отображение информации не только на экране бегущей строки, но и на мониторах, что расширяет возможности проектирования информационной системы в целом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хранения расписания используются таблиц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Style w:val="FontStyle23"/>
          <w:sz w:val="28"/>
          <w:szCs w:val="28"/>
          <w:lang w:val="en-US"/>
        </w:rPr>
        <w:t>Exce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акже отсутствует и привязка к конкретным моделям и типам мониторов, что дает возможность расширения информационной системы за счет разных средств отображени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ображаемая на экране бегущей строки или мониторе информация формируется посредством разработанного программного обеспечения, установленного на ЭВМ. Управление информацией, отображаемой на экране бегущей строки, осуществляется с помощью разработанного устройства сопряжения на микроконтроллер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имущества разработанного программного комплекс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ка работы, как с бегущей строкой, так и с видеоэкрано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ное обеспечение просто в эксплуатации и не требует навыков работ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использоваться как в масштабе кафедры, так и в масштабе филиала.</w:t>
      </w:r>
    </w:p>
    <w:p>
      <w:pPr>
        <w:pStyle w:val="Style31"/>
        <w:widowControl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й комплекс такого типа может быть выполнен в следующих форматах: 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6F5F5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комплекс, состоящий из однострочного светодиодного табло, управляемый от ЭВМ с помощью устройства сопряж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комплекс, состоящий из двух мониторов, управляемых от ЭВМ, платы сопряжения. </w:t>
      </w:r>
    </w:p>
    <w:p>
      <w:pPr>
        <w:pStyle w:val="Style31"/>
        <w:widowControl/>
        <w:spacing w:lineRule="auto" w:line="360"/>
        <w:ind w:firstLine="720"/>
        <w:rPr>
          <w:sz w:val="28"/>
          <w:szCs w:val="28"/>
        </w:rPr>
      </w:pPr>
      <w:r>
        <w:rPr>
          <w:rStyle w:val="FontStyle23"/>
          <w:sz w:val="28"/>
          <w:szCs w:val="28"/>
        </w:rPr>
        <w:t>Рассмотренная информационная система может использоваться как на других кафедрах в рамках ВУЗа, так и в других ВУЗах. В программе предусмотрена возможность менять категории и входные данные, что позволит использовать разработанную информационную систему и в других отрасл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9:00Z</dcterms:created>
  <dc:creator>Юлия</dc:creator>
  <dc:description/>
  <cp:keywords/>
  <dc:language>en-US</dc:language>
  <cp:lastModifiedBy>Bushueva.L</cp:lastModifiedBy>
  <dcterms:modified xsi:type="dcterms:W3CDTF">2012-05-29T11:34:00Z</dcterms:modified>
  <cp:revision>4</cp:revision>
  <dc:subject/>
  <dc:title>Комплексная автоматизированная информационная система обеспечения занятий</dc:title>
</cp:coreProperties>
</file>