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молока – залог конкурентоспособости молочной отрасл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.А.Гриб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О «Белорусская государственная сельскохозяйственная академия», г. Гор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учный руководитель: Метрик Л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курентоспособность продукции – это многоаспектное понятие, означающее соответствие продукции условиям рынка, конкретным требованиям потребителей не только по своим качественным, техническим, экономическим, эстетическим характеристикам, но и по иным условиям её реализации. Представление о категории «конкурентоспособность продукции» можно систематизировать следующим образом (рис.1)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5829300" cy="2291080"/>
                <wp:effectExtent l="5080" t="5080" r="4445" b="1822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291040"/>
                          <a:chOff x="0" y="0"/>
                          <a:chExt cx="5829480" cy="229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273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НТОСПОСОБНОСТЬ ПРОДУК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6120"/>
                            <a:ext cx="2465640" cy="174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ВЛЕКА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соответствовать определённым требованиям рынка потребителей (Минько Э.В., Кричевский М.А., Горбашко Э.А., Лифиц И.М., Юданов А.Ю., Азоев Л.Г., Павлова Н.Н., Завьялов Ф.Н., Магомедов Ш.Ш., Юданов А.Ю., Долинская М.Г. и др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873000"/>
                            <a:ext cx="24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960" y="546120"/>
                            <a:ext cx="1569240" cy="174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ЕЗ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продукции приносить больший результат, чем затраты на её приобретение и эксплуатацию (Азгалыдов Г.Г., Рыбаков И.Н., Гребнев Е.Т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8680" y="873000"/>
                            <a:ext cx="15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9520" y="546120"/>
                            <a:ext cx="1569240" cy="174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ГР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окупность качественных (потребительских), стоимостных и иных характеристик (Гоманов А.Н., Светуньков С.Г., Теплов В.И., Литвиненко А.Н., Свирейко Н.Е. и д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0240" y="873000"/>
                            <a:ext cx="15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218520"/>
                            <a:ext cx="448200" cy="326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218520"/>
                            <a:ext cx="448200" cy="326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720" y="218520"/>
                            <a:ext cx="448200" cy="326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1pt;width:458.95pt;height:180.4pt" coordorigin="360,22" coordsize="9179,36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22;width:917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НТОСПОСОБНОСТЬ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82;width:3882;height:2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ВЛЕКАТЕ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соответствовать определённым требованиям рынка потребителей (Минько Э.В., Кричевский М.А., Горбашко Э.А., Лифиц И.М., Юданов А.Ю., Азоев Л.Г., Павлова Н.Н., Завьялов Ф.Н., Магомедов Ш.Ш., Юданов А.Ю., Долинская М.Г. и др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1397" to="4243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20;top:882;width:2470;height:2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ЕЗНОС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Ц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продукции приносить больший результат, чем затраты на её приобретение и эксплуатацию (Азгалыдов Г.Г., Рыбаков И.Н., Гребнев Е.Т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1,1397" to="6891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68;top:882;width:2470;height:2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ГРА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окупность качественных (потребительских), стоимостных и иных характеристик (Гоманов А.Н., Светуньков С.Г., Теплов В.И., Литвиненко А.Н., Свирейко Н.Е.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69,1397" to="9539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126;top:366;width:705;height:51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0;top:366;width:705;height:51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8;top:366;width:705;height:51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Подходы к определению категории «конкурентоспособность продукции».[2, с. 355]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 настоящее время повышение качества молока (улучшение состава основных ценных компонентов молока – белка и жира) расценивается как решающее условие конкурентоспособности молочной отрасли</w:t>
      </w:r>
      <w:r>
        <w:rPr>
          <w:rStyle w:val="FontStyle28"/>
          <w:rFonts w:cs="Times New Roman"/>
          <w:sz w:val="28"/>
          <w:szCs w:val="28"/>
        </w:rPr>
        <w:t xml:space="preserve">. Конкурентоспособность, экспортоспособность и устойчивость развития молочной индустрии будет возможны только при условии подтягивания в качественном отношении выпускаемой продукции к уровню развитых стран. </w:t>
      </w:r>
    </w:p>
    <w:p>
      <w:pPr>
        <w:pStyle w:val="Heading"/>
        <w:widowControl w:val="false"/>
        <w:spacing w:lineRule="auto" w:line="360"/>
        <w:jc w:val="both"/>
        <w:rPr/>
      </w:pPr>
      <w:r>
        <w:rPr/>
        <w:t xml:space="preserve">В 2008 – 2009 гг. фактический показатель жира в молоке в среднем по Республике Беларусь составил 3,65% и белка 3,03%. </w:t>
      </w:r>
      <w:r>
        <w:rPr>
          <w:color w:val="000000"/>
        </w:rPr>
        <w:t>По этим показателям мы уступаем Новой Зеландии, Австралии, Финляндии, Швеции, Дании и некоторым другим странам.</w:t>
      </w:r>
      <w:r>
        <w:rPr/>
        <w:t xml:space="preserve"> [</w:t>
      </w:r>
      <w:r>
        <w:rPr>
          <w:szCs w:val="28"/>
        </w:rPr>
        <w:t>1</w:t>
      </w:r>
      <w:r>
        <w:rPr>
          <w:sz w:val="24"/>
          <w:szCs w:val="24"/>
        </w:rPr>
        <w:t xml:space="preserve">, </w:t>
      </w:r>
      <w:r>
        <w:rPr/>
        <w:t>С. 26]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улучшения качества молока в нашей стране ужесточены требования к показателям. С 1 января 2008 г. в СТБ 1598-2006 «Молоко коровье. Требования при закупках» введена позиция «сорт экстра» в соответствии с требованиями ЕС, определена схема дифференциации закупочных цен сырого молока для переработки в зависимости от его сортности. [2, с.</w:t>
      </w:r>
      <w:r>
        <w:rPr>
          <w:sz w:val="28"/>
          <w:szCs w:val="28"/>
        </w:rPr>
        <w:t>33</w:t>
      </w:r>
      <w:r>
        <w:rPr>
          <w:color w:val="000000"/>
          <w:sz w:val="28"/>
          <w:szCs w:val="28"/>
        </w:rPr>
        <w:t>]. За период с 2001 по 2009 год в Республике Беларусь</w:t>
      </w:r>
      <w:r>
        <w:rPr>
          <w:sz w:val="28"/>
          <w:szCs w:val="28"/>
        </w:rPr>
        <w:t xml:space="preserve"> наблюдается рост поступления молока высшим сортом с 2005 г. (46,5%) по 2008 г. (61,2%), но в 2009 г. этот показатель снизился на 7,4 п.п. (рисунок 4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3"/>
          <w:szCs w:val="23"/>
        </w:rPr>
      </w:pPr>
      <w:r>
        <w:rPr/>
        <w:drawing>
          <wp:inline distT="0" distB="0" distL="0" distR="0">
            <wp:extent cx="6175375" cy="2345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Динамика показателей качества молока по сорту [1,С. 26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конкуренции на мировом рынке и внешнеэкономической экспансии перед молочной промышленностью республики стоит задача в ближайшие годы производить достаточно большие объёмы молока, соответствующего уровню качества, принятого в странах ЕС (сорт «экстра» в Беларуси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тиков, В.О. Качество продукции животноводства и факторы повышения экспортного потенциала молочной промышленности / В.О. Китиков и [др.] // Белорусское сельское хозяйство, №2. – 2010., С. 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кетинг и стратегия конкуренции: научн. пособ./ С.В. Савельев, В.П. Дяченко, В.Э.Куриляк. – К.: НМК ВО, 1993. – С. З54-3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золь, А. Тенденции формирования потенциала производства и экспорта молочной продукции / А.Мозоль // Международный сельскохозяйственный журнал, №2. – 2011. – с. 32 – 3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Lucida Sans Unicode" w:hAnsi="Lucida Sans Unicode" w:cs="Lucida Sans Unicode"/>
      <w:sz w:val="14"/>
      <w:szCs w:val="14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2:00Z</dcterms:created>
  <dc:creator>AL</dc:creator>
  <dc:description/>
  <cp:keywords/>
  <dc:language>en-US</dc:language>
  <cp:lastModifiedBy>Bushueva.L</cp:lastModifiedBy>
  <cp:lastPrinted>2012-04-11T15:59:00Z</cp:lastPrinted>
  <dcterms:modified xsi:type="dcterms:W3CDTF">2012-05-31T06:37:00Z</dcterms:modified>
  <cp:revision>7</cp:revision>
  <dc:subject/>
  <dc:title>Качество молока – залог конкурентоспособости молочной отрасли</dc:title>
</cp:coreProperties>
</file>