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708"/>
        <w:jc w:val="center"/>
        <w:rPr/>
      </w:pPr>
      <w:r>
        <w:rPr>
          <w:b/>
          <w:sz w:val="28"/>
          <w:szCs w:val="28"/>
        </w:rPr>
        <w:t xml:space="preserve">«Данилевский Н. Я. Особенности русского пути. Отличие России от Европы» </w:t>
      </w:r>
    </w:p>
    <w:p>
      <w:pPr>
        <w:pStyle w:val="Normal"/>
        <w:ind w:left="-540" w:hanging="0"/>
        <w:rPr>
          <w:i/>
          <w:i/>
          <w:sz w:val="28"/>
          <w:szCs w:val="28"/>
        </w:rPr>
      </w:pPr>
      <w:r>
        <w:rPr>
          <w:b/>
          <w:sz w:val="28"/>
          <w:szCs w:val="28"/>
        </w:rPr>
        <w:t>Иванова К.А,</w:t>
      </w:r>
      <w:r>
        <w:rPr>
          <w:sz w:val="28"/>
          <w:szCs w:val="28"/>
        </w:rPr>
        <w:t xml:space="preserve"> </w:t>
      </w:r>
      <w:r>
        <w:rPr>
          <w:i/>
          <w:sz w:val="28"/>
          <w:szCs w:val="28"/>
        </w:rPr>
        <w:t>ЯФ МФЮА</w:t>
      </w:r>
    </w:p>
    <w:p>
      <w:pPr>
        <w:pStyle w:val="Normal"/>
        <w:ind w:left="-540" w:hanging="0"/>
        <w:rPr/>
      </w:pPr>
      <w:r>
        <w:rPr>
          <w:i/>
          <w:sz w:val="28"/>
          <w:szCs w:val="28"/>
        </w:rPr>
        <w:t>Научный руководитель: д.ф.н., профессор Дадианова Т. В.</w:t>
      </w:r>
    </w:p>
    <w:p>
      <w:pPr>
        <w:pStyle w:val="Normal"/>
        <w:ind w:left="-540" w:firstLine="708"/>
        <w:jc w:val="both"/>
        <w:rPr>
          <w:i/>
          <w:i/>
          <w:sz w:val="28"/>
          <w:szCs w:val="28"/>
        </w:rPr>
      </w:pPr>
      <w:r>
        <w:rPr>
          <w:i/>
          <w:sz w:val="28"/>
          <w:szCs w:val="28"/>
        </w:rPr>
      </w:r>
    </w:p>
    <w:p>
      <w:pPr>
        <w:pStyle w:val="Normal"/>
        <w:spacing w:lineRule="auto" w:line="360"/>
        <w:ind w:left="-540" w:firstLine="708"/>
        <w:jc w:val="both"/>
        <w:rPr>
          <w:sz w:val="28"/>
          <w:szCs w:val="28"/>
        </w:rPr>
      </w:pPr>
      <w:r>
        <w:rPr>
          <w:sz w:val="28"/>
          <w:szCs w:val="28"/>
        </w:rPr>
        <w:t>В истории каждого государства так или иначе выступает национальная проблема и встает вопрос о происхождении страны как отдельного общества со своими традициями и особенностями. Николай Яковлевич Данилевский (русский публицист, естествоиспытатель, социолог и идеолог панславизма) в своем главном труде "Россия и Европа" выдвигает концепцию культурно-исторических типов, состоящего из четырех основ: религия, культура, политика и общественно-экономический уклад.</w:t>
      </w:r>
    </w:p>
    <w:p>
      <w:pPr>
        <w:pStyle w:val="Normal"/>
        <w:spacing w:lineRule="auto" w:line="360"/>
        <w:ind w:left="-540" w:firstLine="708"/>
        <w:jc w:val="both"/>
        <w:rPr>
          <w:sz w:val="28"/>
          <w:szCs w:val="28"/>
        </w:rPr>
      </w:pPr>
      <w:r>
        <w:rPr>
          <w:sz w:val="28"/>
          <w:szCs w:val="28"/>
        </w:rPr>
        <w:t>Данилевский, будучи идеологом панславизма, написал труд, сильно отличавшийся от работ прежних славянофилов. В "России и Европе" он считает славянство лишь отдельным культурно-историческим типом, и в отличие от славянофилов, отрицает всякую общечеловеческую задачу в истории, хотя и признал славянскую цивилизацию "более широкой и полной". Наряду с Генрихом Рюккертом выставляет несколько "естественных групп", которым он дает название "культурно-исторический тип". Всякое племя, по мнению Данилевского, или семейство народов, характеризуемое отдельным языком или группой языков, довольно близких между собой для того, чтобы родство их ощущалось непосредственно, без глубоких филологических изысканий, составляет самобытный культурно-исторический тип, если оно вообще по своим культурным задаткам способно к развитию и вышло уже из младенчества (по Данилевскому, каждый такой тип проходил в своем несколько стадий, начальным из которых было младенчество). Таких типов, уже проявившихся в истории, Николай Яковлевич насчитывает десять: египетский, китайский, ассиро-вавилоно-финикийский (он же халдейский или древнесемитический), индийский, иранский, еврейский, греческий, римский, новосемитический, или аравийский, и германо-романский, или европейский.</w:t>
      </w:r>
    </w:p>
    <w:p>
      <w:pPr>
        <w:pStyle w:val="Normal"/>
        <w:spacing w:lineRule="auto" w:line="360"/>
        <w:ind w:left="-540" w:firstLine="708"/>
        <w:jc w:val="both"/>
        <w:rPr/>
      </w:pPr>
      <w:r>
        <w:rPr>
          <w:sz w:val="28"/>
          <w:szCs w:val="28"/>
        </w:rPr>
        <w:t>К этим несомненным, по Данилевскому, естественным группам он причисляет еще два сомнительных типа (американский и перуанский), "погибших насильственной смертью и не успевших совершить своего развития" (в отношении Новой Америки Данилевский так и не признал особый вырабатывающийся культурно-исторический тип).</w:t>
      </w:r>
    </w:p>
    <w:p>
      <w:pPr>
        <w:pStyle w:val="Normal"/>
        <w:spacing w:lineRule="auto" w:line="360"/>
        <w:ind w:left="-540" w:firstLine="708"/>
        <w:jc w:val="both"/>
        <w:rPr>
          <w:sz w:val="28"/>
          <w:szCs w:val="28"/>
          <w:lang w:val="en-US"/>
        </w:rPr>
      </w:pPr>
      <w:r>
        <w:rPr>
          <w:sz w:val="28"/>
          <w:szCs w:val="28"/>
        </w:rPr>
        <w:t xml:space="preserve">Россия со славянством образует новый, имеющий в скором времени проявиться культурно-исторический тип, совершенно отличный и отдельный от Европы. </w:t>
      </w:r>
    </w:p>
    <w:p>
      <w:pPr>
        <w:pStyle w:val="Normal"/>
        <w:spacing w:lineRule="auto" w:line="360"/>
        <w:ind w:left="-540" w:firstLine="708"/>
        <w:jc w:val="both"/>
        <w:rPr>
          <w:sz w:val="28"/>
          <w:szCs w:val="28"/>
        </w:rPr>
      </w:pPr>
      <w:r>
        <w:rPr>
          <w:sz w:val="28"/>
          <w:szCs w:val="28"/>
        </w:rPr>
        <w:t>В продолжение мысли на протяжении всей книги проводится идея, что Европа не только нечто нам чуждое, но и даже враждебное, что ее интересы не только не могут быть нашими интересами, но и большинстве случаев прямо им противоположны. Если невозможно устранить себя от европейских дел, то необходимо на эти дела смотреть с особой, "русской" точки зрения. "Интерес человечества" есть бессмысленное выражение для человека, тогда как слово "европейский интерес" не есть пустое слово для француза, англичанина. Точно так же для русского и всякого другого славянина "идея славянства должна быть высшею идеей, выше свободы, выше науки, выше просвещения". В этом последнем слове теории Данилевского заключается ее самоосуждение. Так как всякая культура состоит именно в развитии науки, просвещения, истинной свободы и т. д., то помимо этих высших интересов, имеющих общечеловеческое значение, предполагаемая "идея славянства" сводится лишь к этнографической особенности этого племени.</w:t>
      </w:r>
    </w:p>
    <w:p>
      <w:pPr>
        <w:pStyle w:val="Normal"/>
        <w:spacing w:lineRule="auto" w:line="360"/>
        <w:ind w:left="-540" w:firstLine="708"/>
        <w:jc w:val="both"/>
        <w:rPr/>
      </w:pPr>
      <w:r>
        <w:rPr>
          <w:sz w:val="28"/>
          <w:szCs w:val="28"/>
        </w:rPr>
        <w:t>В настоящее время существуют как сторонники, так  и противники концепций культурно-исторических типов. Некоторые противники утверждают, что концепции эти устарели для нашего времени, но так или иначе Данилевский стал классиком русской геополитики, оказавшим сильное влияние, к примеру, на евразийскую геополитическую школу. Николай Яковлевич признан основателем цивилизационного подхода к истории, и мы не можем не считаться с его трудами. Многие российские писатели и политики, порой не называя его фамилии и работ, так или иначе транслируют идеи Данилевского: А. Проханов, В. Распутин, В. Белов, З. Прилепин, В. Жиринов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ЛОМе" w:cs="Times New Roman;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6:37:00Z</dcterms:created>
  <dc:creator>админ</dc:creator>
  <dc:description/>
  <cp:keywords/>
  <dc:language>en-US</dc:language>
  <cp:lastModifiedBy>Bushueva.L</cp:lastModifiedBy>
  <dcterms:modified xsi:type="dcterms:W3CDTF">2012-05-31T07:47:00Z</dcterms:modified>
  <cp:revision>6</cp:revision>
  <dc:subject/>
  <dc:title/>
</cp:coreProperties>
</file>