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ббинг в современных организациях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ров А.Д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Ф МФЮА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.В. Колёскина О.В., старший преподаватель ЯФ МФЮА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оббингом мы понимаем психологическое насилие/террор против конкретного работника. Нередко моббинг появляется как результат некой нерешенной проблемы или неразрешенного конфликта. Если конфликт не улажен, то гнев, недовольство и раздражение продолжают накапливаться и та сторона, которая сильнее, у которой больше поддержки коллег становится мобером и осознанно нападает на коллегу. С помощью моббинга можно заставить человека уволиться, не мешаться под ногами, вызвать чувства неполноценности и бесполезности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вропейские специалисты в ходе специальных исследований подсчитали, что следствиями моббинга становятся стресс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является в 76% случаев), бессонница (71%), паранойя (60%), головные боли (55%), ночные кошмары (49%), чувство отстраненности (41%), сомнения, стыд и чувство вины (38%). По оценке германских психиатров, именно моббинг является причиной около 10% самоубийств в стране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уществуют три вида моббинга:</w:t>
      </w:r>
      <w:r>
        <w:rPr>
          <w:rFonts w:cs="Times New Roman" w:ascii="Times New Roman" w:hAnsi="Times New Roman"/>
          <w:sz w:val="28"/>
          <w:szCs w:val="28"/>
        </w:rPr>
        <w:br/>
        <w:t xml:space="preserve">•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изический моббинг</w:t>
      </w:r>
      <w:r>
        <w:rPr>
          <w:rFonts w:cs="Times New Roman" w:ascii="Times New Roman" w:hAnsi="Times New Roman"/>
          <w:sz w:val="28"/>
          <w:szCs w:val="28"/>
        </w:rPr>
        <w:t xml:space="preserve"> – связан с применением силы по отношению к коллеге;</w:t>
        <w:br/>
        <w:t xml:space="preserve">•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ербальный моббинг</w:t>
      </w:r>
      <w:r>
        <w:rPr>
          <w:rFonts w:cs="Times New Roman" w:ascii="Times New Roman" w:hAnsi="Times New Roman"/>
          <w:sz w:val="28"/>
          <w:szCs w:val="28"/>
        </w:rPr>
        <w:t xml:space="preserve"> – унижение словами, осмеивание, подшучивание;</w:t>
        <w:br/>
        <w:t xml:space="preserve">•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крытый моббинг</w:t>
      </w:r>
      <w:r>
        <w:rPr>
          <w:rFonts w:cs="Times New Roman" w:ascii="Times New Roman" w:hAnsi="Times New Roman"/>
          <w:sz w:val="28"/>
          <w:szCs w:val="28"/>
        </w:rPr>
        <w:t xml:space="preserve"> – коллега игнорируется и изолируется из общего коллектива так, как будто его и не существует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ббинг часто возникает на работе, где присутствует напряжение, стресс и большая конкуренция среди работников. Работа достаточно активна и каждый старается показать себя в самом лучшем и выгодном свете, поэтому с помощью моббинга кто-то старается избавиться от конкурента или же просто от раздражающего человека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ий центр портала Superjop.ru провел опрос на тему привычек коллег, более всех раздражающих сослуживцев. Ответы респондентов распределились следующим образ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урение – 12%; сплетни, пустые разговоры – 10%; бестактность, навязчивость – 5%; лень – 4%; безответственность, громкая речь, опоздания, личные разговоры по телефону – по 3% респондентов; высокомерие, еда в рабочее время, глупость, вранье, доносы, неаккуратность, халатность, хамство – по 2%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оббинг выражается как:</w:t>
        <w:br/>
        <w:t>• регулярная критика на работе. Она может быть, как обоснованной, так и необоснованной;</w:t>
        <w:br/>
        <w:t>• не скрываемое от жертвы моббинга его оговаривание, сплетни;</w:t>
        <w:br/>
        <w:t>• полное игнорирование (не разговаривают, не здороваются и т.д.);</w:t>
        <w:br/>
        <w:t>• вербальные и телефонные угрозы, обычно связанные с работой;</w:t>
        <w:br/>
        <w:t>• поручение бессмысленных и бесполезных заданий.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многочисленных исследованиях приводятся различные советы и рекомендации как себя вести, чтобы избежать моббинга на рабочем месте. В обобщенном виде эти рекомендации можно представить следующим образом:</w:t>
      </w:r>
    </w:p>
    <w:p>
      <w:pPr>
        <w:pStyle w:val="Style15"/>
        <w:numPr>
          <w:ilvl w:val="0"/>
          <w:numId w:val="1"/>
        </w:numPr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доброжелательны со всеми сотрудниками. На обаятельных моббинг не направляют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летничайте, а услышав сплетню, не пересказывайте ее другим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унижайте. Напротив, старайтесь хвалить человека, возвышать его в собственных глазах и в глазах других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найти золотую середину между тем, чтобы сохранить свое лицо и не выделяться из коллектива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воляйте унижать себя. Иногда нужно «показать зубы»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1:00Z</dcterms:created>
  <dc:creator>Александр</dc:creator>
  <dc:description/>
  <cp:keywords/>
  <dc:language>en-US</dc:language>
  <cp:lastModifiedBy>Mosina.J</cp:lastModifiedBy>
  <dcterms:modified xsi:type="dcterms:W3CDTF">2012-05-03T05:49:00Z</dcterms:modified>
  <cp:revision>5</cp:revision>
  <dc:subject/>
  <dc:title>Моббинг</dc:title>
</cp:coreProperties>
</file>