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спроса и предложения на рынке молока Республики Беларус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Шалаева О.А., </w:t>
      </w:r>
      <w:r>
        <w:rPr>
          <w:rFonts w:cs="Times New Roman" w:ascii="Times New Roman" w:hAnsi="Times New Roman"/>
          <w:i/>
          <w:sz w:val="28"/>
          <w:szCs w:val="28"/>
        </w:rPr>
        <w:t>Белорусская государственная сельскохозяйственная академ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к.э.н., доцент Колеснёв В.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приоритетных по экономическому и социальному значению  среди продуктовых рынков –  рынок молока. Молоко является сырьем для производства широкого ассортимента молочных продуктов. В целях удовлетворения  спроса населения страны продукцией животноводства увеличивается ассортимент и объемы вырабатываемой молочной продукции. Разрабатываются и создаются новые виды цельномолочной продукции, расширяется ассортимент творожных десертов,  кисломолочных продуктов и др. По пищевой ценности молоко одерживает первенство среди всей животноводческой продукции, главным образом благодаря тому, что оно является вместилищем широкого спектра полезных для организма человека веществ. Анализируя динамику потребления молока на внутреннем рынке, можно с уверенностью утверждать, что спрос на данный вид продукта имеет долгосрочную тенденцию к сниж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чиная с 2000 г., потребление молока на душу населения в Республике Беларусь сократилось с 297 кг до 247 кг в 2010 г., а производство молока в 2010 г. составило 698 кг, по сравнению с 450 кг на душу населения в 2000 г. Индексы изменения производства и потребления молока и молочной продукции на душу населения в динамике за ряд лет показывают, что потребительский рынок молока и молокопродуктов в Республике Беларусь, несмотря на снижение объёмов производства молока на душу населения, характеризуется превышением предложения над спросом. Несмотря на сокращение, которое в 2010 г. составило 5 % по сравнению с 1990 г, уровень производства молока более чем в 2 раза превышает фактическое потребление (К</w:t>
      </w:r>
      <w:r>
        <w:rPr>
          <w:rFonts w:cs="Times New Roman" w:ascii="Times New Roman" w:hAnsi="Times New Roman"/>
          <w:sz w:val="28"/>
          <w:szCs w:val="28"/>
          <w:vertAlign w:val="subscript"/>
        </w:rPr>
        <w:t xml:space="preserve">сф </w:t>
      </w:r>
      <w:r>
        <w:rPr>
          <w:rFonts w:cs="Times New Roman" w:ascii="Times New Roman" w:hAnsi="Times New Roman"/>
          <w:sz w:val="28"/>
          <w:szCs w:val="28"/>
        </w:rPr>
        <w:t>– 2,83) и в 1,7 раза – нормативную потребность (К</w:t>
      </w:r>
      <w:r>
        <w:rPr>
          <w:rFonts w:cs="Times New Roman" w:ascii="Times New Roman" w:hAnsi="Times New Roman"/>
          <w:sz w:val="28"/>
          <w:szCs w:val="28"/>
          <w:vertAlign w:val="subscript"/>
        </w:rPr>
        <w:t xml:space="preserve">сф </w:t>
      </w:r>
      <w:r>
        <w:rPr>
          <w:rFonts w:cs="Times New Roman" w:ascii="Times New Roman" w:hAnsi="Times New Roman"/>
          <w:sz w:val="28"/>
          <w:szCs w:val="28"/>
        </w:rPr>
        <w:t>– 1,77). Это свидетельствует о наличии экспортных ресурсов молочной продукции. Потребление молочной продукции зависит не только от предложения, но и от уровня денежных доходов населения и цен на нее (см. табл.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1. – Динамика изменения производства и потребления молока и молочной продукции на душу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2713"/>
        <w:gridCol w:w="792"/>
        <w:gridCol w:w="915"/>
        <w:gridCol w:w="916"/>
        <w:gridCol w:w="810"/>
        <w:gridCol w:w="915"/>
        <w:gridCol w:w="888"/>
        <w:gridCol w:w="837"/>
        <w:gridCol w:w="785"/>
      </w:tblGrid>
      <w:tr>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8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молока на душу населения, к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изменения производства молока на душу насел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ение молока на душу населения, к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изменения потребления молока на душу насел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соотношения к научной норме (393 к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фактического потребл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нормативного потребл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представленных данных, можно сделать вывод, что внутреннее потребление молока на душу населения значительно ниже рекомендуемой нормы. В 2010 г. эта разница достигла 133 кг, поэтому в кратчайшие сроки необходимо принять меры относительно стимулирования потребления молока и молочных продуктов на внутреннем рынке  Необходимо делать более доступными продукты питания, в частности молочные продукты, ориентируясь на реальный уровень материального обеспечения населения страны. Ведь реализация стратегической задачи государства заключается в росте качества жизни, предполагает первоочередной рост потребления продуктов и  принятие мер по  поддержке спрос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12:00Z</dcterms:created>
  <dc:creator>qwerty</dc:creator>
  <dc:description/>
  <cp:keywords/>
  <dc:language>en-US</dc:language>
  <cp:lastModifiedBy>Bushueva.L</cp:lastModifiedBy>
  <dcterms:modified xsi:type="dcterms:W3CDTF">2012-05-21T08:51:00Z</dcterms:modified>
  <cp:revision>4</cp:revision>
  <dc:subject/>
  <dc:title>Динамика спроса и предложения на рынке молока Республики Беларусь</dc:title>
</cp:coreProperties>
</file>