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ффективности инвестиционных вложений в современные нефтеперерабатывающие установки</w:t>
      </w:r>
    </w:p>
    <w:p>
      <w:pPr>
        <w:pStyle w:val="Normal"/>
        <w:ind w:left="-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ванченко А.М.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Ярославский государственный технический университе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учный руководитель: д.т.н., профессор Несиоловская Т.Н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то, что переход к рыночной экономике придал новый импульс развитию ряда экспортно-ориентированных сырьевых и добывающих отраслей, статистика показывает, что не наблюдается ощутимого роста доли высокотехнологичной продукции. Предприятия нефтехимической отрасли по-прежнему являются слабым звеном в цепочке нефтяного производства, тогда как данный сектор промышленности является важнейшим для экономики России в настоящее время и, по мнению аналитиков, данная тенденция сохранится в будущем. </w:t>
      </w:r>
    </w:p>
    <w:p>
      <w:pPr>
        <w:pStyle w:val="Normal"/>
        <w:spacing w:lineRule="auto" w:line="360"/>
        <w:ind w:firstLine="709"/>
        <w:jc w:val="both"/>
        <w:rPr>
          <w:rStyle w:val="FontStyle351"/>
          <w:sz w:val="28"/>
          <w:szCs w:val="28"/>
        </w:rPr>
      </w:pPr>
      <w:r>
        <w:rPr>
          <w:rStyle w:val="FontStyle351"/>
          <w:sz w:val="28"/>
          <w:szCs w:val="28"/>
        </w:rPr>
        <w:t xml:space="preserve">Очевидно, что модернизация нефтеперерабатывающих производств должна стать магистральным направлением их развития для сохранения конкурентоспособности </w:t>
      </w:r>
      <w:r>
        <w:rPr>
          <w:color w:val="000000"/>
          <w:sz w:val="28"/>
          <w:szCs w:val="28"/>
        </w:rPr>
        <w:t>в условиях высокой динамики и неопределенности внешней среды</w:t>
      </w:r>
      <w:r>
        <w:rPr>
          <w:rStyle w:val="FontStyle351"/>
          <w:sz w:val="28"/>
          <w:szCs w:val="28"/>
        </w:rPr>
        <w:t xml:space="preserve">. </w:t>
      </w:r>
      <w:r>
        <w:rPr>
          <w:sz w:val="28"/>
          <w:szCs w:val="28"/>
        </w:rPr>
        <w:t xml:space="preserve">Вместе  с  тем предприятие  имеет  ограниченную величину  свободных  финансовых  ресурсов,  доступных  для   инвестирования. Поэтому всегда актуальна задача оптимизации  инвестиционного  портфеля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проведен анализ эффективности инвестиций в нефтеперерабаты-вающие установки ОАО «СН-ЯНОС». </w:t>
      </w:r>
      <w:r>
        <w:rPr>
          <w:sz w:val="28"/>
          <w:szCs w:val="28"/>
          <w:lang w:val="en-US"/>
        </w:rPr>
        <w:t>Анализ эффективности намечаемых капиталовложений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 xml:space="preserve">это </w:t>
      </w:r>
      <w:r>
        <w:rPr>
          <w:sz w:val="28"/>
          <w:szCs w:val="28"/>
        </w:rPr>
        <w:t xml:space="preserve">выявление </w:t>
      </w:r>
      <w:r>
        <w:rPr>
          <w:sz w:val="28"/>
          <w:szCs w:val="28"/>
          <w:lang w:val="en-US"/>
        </w:rPr>
        <w:t>потенциальных расходов на  финанс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рование  активов  и  </w:t>
      </w:r>
      <w:r>
        <w:rPr>
          <w:sz w:val="28"/>
          <w:szCs w:val="28"/>
        </w:rPr>
        <w:t xml:space="preserve">принятие </w:t>
      </w:r>
      <w:r>
        <w:rPr>
          <w:sz w:val="28"/>
          <w:szCs w:val="28"/>
          <w:lang w:val="en-US"/>
        </w:rPr>
        <w:t>решений</w:t>
      </w:r>
      <w:r>
        <w:rPr>
          <w:sz w:val="28"/>
          <w:szCs w:val="28"/>
        </w:rPr>
        <w:t xml:space="preserve"> о целесообразности </w:t>
      </w:r>
      <w:r>
        <w:rPr>
          <w:sz w:val="28"/>
          <w:szCs w:val="28"/>
          <w:lang w:val="en-US"/>
        </w:rPr>
        <w:t>так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капита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ловлож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.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нали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 эффективности капиталовложений </w:t>
      </w:r>
      <w:r>
        <w:rPr>
          <w:sz w:val="28"/>
          <w:szCs w:val="28"/>
        </w:rPr>
        <w:t>потребовал оцен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издерж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к про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ожидаемы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поток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 xml:space="preserve"> денежных средств от проекта  и  рис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стоимост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 капитала,   по   которой   дисконтируются потоки денеж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дисконтирован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стоимост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ожидаемых  потоков  денежных    средст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й основывается на учетах факторов риска и неопределенности. Цели, которые ставятся при оценке проектов, могут быть  различными,  а результаты, получаемые в ходе их реализации, не обязательно  носят  характер очевидной  прибы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связи представляет интерес разработка оценки инвестиционных проектов на основе </w:t>
      </w:r>
      <w:r>
        <w:rPr>
          <w:color w:val="000000"/>
          <w:sz w:val="28"/>
          <w:szCs w:val="28"/>
        </w:rPr>
        <w:t xml:space="preserve">показателя интегрального эффекта от их реализации. Такой подход позволит управлять инновационным развитием нефтеперерабаты-вающих предприятий в условиях высокой динамики и неопределенности внешней сре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51">
    <w:name w:val="Font Style35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5:00Z</dcterms:created>
  <dc:creator>comp</dc:creator>
  <dc:description/>
  <cp:keywords/>
  <dc:language>en-US</dc:language>
  <cp:lastModifiedBy>Bushueva.L</cp:lastModifiedBy>
  <dcterms:modified xsi:type="dcterms:W3CDTF">2012-05-23T10:20:00Z</dcterms:modified>
  <cp:revision>4</cp:revision>
  <dc:subject/>
  <dc:title>Анализ эффективности инвестиционных вложений в современные нефтеперерабатывабщие установки</dc:title>
</cp:coreProperties>
</file>