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екты и их опасность для современного общества</w:t>
      </w:r>
    </w:p>
    <w:p>
      <w:pPr>
        <w:pStyle w:val="Normal"/>
        <w:rPr/>
      </w:pPr>
      <w:r>
        <w:rPr>
          <w:b/>
          <w:sz w:val="28"/>
          <w:szCs w:val="28"/>
        </w:rPr>
        <w:t>Дементьева Е.Е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тарший преподаватель Константинова Ю.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лигия появилась почти с момента появления человечества. Сначала это была вера в животных, затем язычество. Потом появились буддизм, ислам и христианство. Эти религии имели развитый культ, учение и создавали мировоззрение. Но всегда находились те, кого не устраивали бытующие догмы, кто не принимал навязываемый, как они думали, взгляд на окружающие вещи и явления. Эти люди переделывали учение так, как считали   приемлемым. Вот так появлялись новые религии и  секты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сект на сегодняшний день довольно актуальна. Многие молодые люди, недостаточно зная все аспекты этого дела, вступают в данные религиозные организации. Это приводит к разрушенным семьям и сломанным жизн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: раскрытие понятия «секта». Рассказ о деструктивных и сатанинских сектах. Об их деятельности. Также будет затронута психологическая сторона вступления в с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и были использованы следующие методы: анализ литературных источников; теоретический анализ; класс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исследования, изучив литературу, определили, что такое «секта». </w:t>
      </w:r>
      <w:r>
        <w:rPr>
          <w:color w:val="000000"/>
          <w:sz w:val="28"/>
          <w:szCs w:val="28"/>
        </w:rPr>
        <w:t>Согласно Толковому словарю В.Даля, секта – братство, принявшее свое, отдельное учение о вере; согласие, толк, раскол или ерес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овременным словарям, секта – организация или группа лиц, замкнувшихся в своих интересах (в том числе культовых), не совпадающих с интересами общества, безразличных или противоречащих 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ем выяснили, какие существуют секты в мире, и классифицировали и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фессии и секты, являющиеся относительно традиционными для Росс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оталитарные секты псевдохристианской ориент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кты, претендующие на обладание "новым откровением" – мормоны; учения и секты из движения New Ag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танинские культы, носящие изуверский характер и опирающиеся в основном на молодежь.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елигиозные объединения деструктивны, называют также "тоталитарными сектами". Они носят криминальный характер, такие организации хорошо замаскированы, но, тем не менее, они проявляются в виде различных громких инцидентов, они практикуют контроль сознания своих адептов, то есть воздействуют на их психику с целью установления полного контроля над ними. В основе же сатанинских сект, лежит культ поклонения сатане. Отсюда их название. Это наиболее опасный вид сект, т.к. последователи этих учений - не всегда отдают себе отчет в том, что они делают.  А те, кто отдают, выступают против общечеловеческих моральных ценностей и даже призывают к открытому физическому насил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ледующем этапе исследования определили, почему человек вступает в секты. Выяснили, что наиболее часто люди подвержены зомбированию с помощью гипноза, когда утерян смысл жизни при личных и материальных проблемах. В</w:t>
      </w:r>
      <w:r>
        <w:rPr>
          <w:sz w:val="28"/>
          <w:szCs w:val="28"/>
        </w:rPr>
        <w:t>о многих сектах есть люди с высшим специальным образованием психолога. Им не составляет особого труда заставить человека сделать то, что им хоч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 по работе: изучив литературу по данной теме, раскрыв суть деструктивных и сатанинских сект, </w:t>
      </w:r>
      <w:r>
        <w:rPr>
          <w:sz w:val="28"/>
          <w:szCs w:val="28"/>
        </w:rPr>
        <w:t xml:space="preserve">раскрыв психологическую сторону вступления в секту, можно отметить, что </w:t>
      </w:r>
      <w:r>
        <w:rPr>
          <w:color w:val="000000"/>
          <w:sz w:val="28"/>
          <w:szCs w:val="28"/>
        </w:rPr>
        <w:t xml:space="preserve">секты - социально опасные явления. Они имеют </w:t>
      </w:r>
      <w:r>
        <w:rPr>
          <w:sz w:val="28"/>
          <w:szCs w:val="28"/>
        </w:rPr>
        <w:t xml:space="preserve">множество филиалов и четкую организацию. Люди, вступающие в секты, должны понимать, что в большинстве случаев  они потенциальные кандидаты в психологические зомби. Ну а если и  удастся уйти из секты, то придется долго лечитьс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5:00Z</dcterms:created>
  <dc:creator>Админ</dc:creator>
  <dc:description/>
  <cp:keywords/>
  <dc:language>en-US</dc:language>
  <cp:lastModifiedBy>Bushueva.L</cp:lastModifiedBy>
  <dcterms:modified xsi:type="dcterms:W3CDTF">2012-05-31T07:50:00Z</dcterms:modified>
  <cp:revision>6</cp:revision>
  <dc:subject/>
  <dc:title>Религия появилась почти с момента появления человечества</dc:title>
</cp:coreProperties>
</file>