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ждународная выставка </w:t>
      </w:r>
      <w:r>
        <w:rPr>
          <w:b/>
          <w:sz w:val="28"/>
          <w:szCs w:val="28"/>
          <w:lang w:val="en-US"/>
        </w:rPr>
        <w:t>CeBI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убботин Д.В.,</w:t>
      </w:r>
      <w:r>
        <w:rPr>
          <w:i/>
          <w:sz w:val="28"/>
          <w:szCs w:val="28"/>
        </w:rPr>
        <w:t xml:space="preserve"> г. Ярославль, ЯФ МФЮА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Научный руководитель: Ширина Н.Ю., зав. кафедрой прикладной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форматики ЯФ МФЮА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eBIT (центр офисных и информационных технологий) — крупнейшая в мире международная выставка, посвящённая информационным и телекоммуникационным технологиям. Проводится каждую весну в Ганновере и является индикатором сферы информационных технологий. Владея выставочной площадкой в 450 000 м² и привлекая до 700000 посетителей. Выставка зародилась в 1947 г. в рамках Ганноверской ярмарки. С 1970 г. носит название </w:t>
      </w:r>
      <w:r>
        <w:rPr>
          <w:sz w:val="28"/>
          <w:szCs w:val="28"/>
          <w:lang w:val="en-US"/>
        </w:rPr>
        <w:t xml:space="preserve"> CeBIT</w:t>
      </w:r>
      <w:r>
        <w:rPr>
          <w:sz w:val="28"/>
          <w:szCs w:val="28"/>
        </w:rPr>
        <w:t>. Впервые она была создана в 1970 году с открытием площадки № 1 Ганноверской ярмарки, ставшей крупнейшим выставочным залом мира. Однако в 1980-х информационным технологиям стало уделяться такое внимание, что с 1986 года проводится отдельная выставка, проходящая за четыре недели до Ганноверской ярмарки. Так как CeBIT быстро росла и развивалась, было решено сконцентрироваться на профессиональном рынке. В 2012 году выставка проводилась с 6 по 10 марта. Официальное открытие состоялось 5 марта вечером. Старт форуму дала федеральный канцлер Германии Ангела Меркель. Помимо главы немецкого правительства в церемонии открытия участвовали премьер-министр Нижней Саксонии Дэвид Макаллистер, глава Федерального объединения информационных и компьютерных технологий (BITKOM) Дитер Кемпф, а также президент Бразилии Дилма Вана Роуссефф. В нынешнем году эта южноамериканская республика участвует в ярмарке с почетным статусом страны-партнера. Выставка CeBIT 2012 разделена на 4 блока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CeBIT Pro – Нацеленный на круг людей, принимающих решения в сфере промышленности, коммерции и высоких технологий, а также специалистов по закупкам и частных предпринимателей, представляет инновационные решения для профессионального использования во всех бизнес-отраслях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CeBIT Lab –  Является прямым интерфейсом между идеями и коммерческим применением. Это то место, где идеи и видения превращаются в прототипы. Как самая важная исследовательская платформа информационно-коммуникационных технологий, CeBIT </w:t>
      </w:r>
      <w:r>
        <w:rPr>
          <w:sz w:val="28"/>
          <w:szCs w:val="28"/>
          <w:lang w:val="en-US"/>
        </w:rPr>
        <w:t>Lab</w:t>
      </w:r>
      <w:r>
        <w:rPr>
          <w:sz w:val="28"/>
          <w:szCs w:val="28"/>
        </w:rPr>
        <w:t xml:space="preserve"> привлекает менеджеров старшего звена и большое число высококвалифицированных специалистов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CeBIT Life – Влияние инновационных решений и информационно-коммуникационных технологий на нашу повседневную жизнь и работу будет представлено в разделе CeBIT жизни. Информационно-коммуникационные технологии меняют жизнь людей и влияют на структуры потребительских рынков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CeBIT Gov – охватывает такие секторы, как Общественный сектор (Public Sector Parc)  и Здравоохранение (TeleHealth). Общественный сектор представит ИТ-решения для модернизации государственных и общественных административных секторов, а сектор здравоохранения  продемонстрирует новые ИТ-технологии для врачей, лечебных учреждений, больниц и фармацевтической промышле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ъединенную российскую экспозицию на выставке в 19-й раз представляет Минобрнауки РФ. В этом году на объединенном стенде будет представлено 34 компании из 12 регионов – это государственные научные центры, институты РАН, университеты, научно-производственные предприятия. Особое внимание при формировании экспозиции уделено регионам России. На стенде представлены разработки научных организаций и вузов из 12 регионов страны - Москвы, Санкт-Петербурга, Республики Татарстан, Московской, Свердловской, Курской, Рязанской, Вологодской, Ульяновской, Самарской, Ростовской, Томской областей. Всего на выставке, которая проходила до 10 марта, свою продукцию и услуги представляли около 4200 компаний из 70 стра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0:54:00Z</dcterms:created>
  <dc:creator>Dmitry Subbotin</dc:creator>
  <dc:description/>
  <cp:keywords/>
  <dc:language>en-US</dc:language>
  <cp:lastModifiedBy>Bushueva.L</cp:lastModifiedBy>
  <dcterms:modified xsi:type="dcterms:W3CDTF">2012-05-29T12:30:00Z</dcterms:modified>
  <cp:revision>14</cp:revision>
  <dc:subject/>
  <dc:title/>
</cp:coreProperties>
</file>