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CRM</w:t>
      </w:r>
      <w:r>
        <w:rPr>
          <w:bCs/>
          <w:sz w:val="28"/>
          <w:szCs w:val="28"/>
        </w:rPr>
        <w:t>-система как способ управления бизнесом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Слуквина А. А.,</w:t>
      </w:r>
      <w:r>
        <w:rPr>
          <w:bCs/>
          <w:i/>
          <w:iCs/>
          <w:sz w:val="28"/>
          <w:szCs w:val="28"/>
        </w:rPr>
        <w:t>г. Минск, Белорусский государственный аграрный технический университет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аучный руководитель: старший преподаватель Гриневич Е. А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ент является центральным звеном формирования стратегии любого предприятия. В маркетинговой деятельности важность эффективного управлениями взаимоотношениями с клиентами является весьма важной актуальной пробл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9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оявилась идеология CRM (Customer Relationship Management – Управление Взаимоотношениями с Клиентами), которая концентрирует стратегию предприятия в сторону обслуживания клиентов, где основной идеей является повышение лояльности клиентов. На основе передовых управленческих и информационных технологий собирается информация о клиентах на стадиях предпродажного цикла и используется в интересах предприятия путем построения взаимовыгодных отношений. CRM-стратегия основана на оптимизации управления процессов продаж, маркетинга, целью которой является рост прибыли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втоматизации процессов управления коммерческой деятельностью предприятия в рыночных условиях можно использовать прикладную российскую программу Monitor CRM, которая применяется во всех структурах коммерческой организации, осуществляющих взаимодействие с контрагентами (клиентами, покупателями, посредниками, подрядчиками и пр.), а также менеджерами всех уровней, принимающими управленческие решения. </w:t>
      </w:r>
      <w:r>
        <w:rPr>
          <w:color w:val="000000"/>
          <w:sz w:val="28"/>
          <w:szCs w:val="28"/>
        </w:rPr>
        <w:t>В Monitor CRM реализованы два основных направления концепции CRM – аналитический и операционный.</w:t>
      </w:r>
      <w:r>
        <w:rPr>
          <w:sz w:val="28"/>
          <w:szCs w:val="28"/>
        </w:rPr>
        <w:t xml:space="preserve"> Аналитический позволяет оптимизировать ассортимент, осуществлять ценовую политику, вести </w:t>
      </w:r>
      <w:r>
        <w:rPr>
          <w:color w:val="000000"/>
          <w:sz w:val="28"/>
          <w:szCs w:val="28"/>
        </w:rPr>
        <w:t>учет влияния внешних факторов, проводить анализ деятельности конкурентов и маркетинговые акции. Операционный а</w:t>
      </w:r>
      <w:r>
        <w:rPr>
          <w:sz w:val="28"/>
          <w:szCs w:val="28"/>
        </w:rPr>
        <w:t>втоматизирует текущую деятельность по взаимодействию с контрагентами и сбору необходимой информ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расчета эффективности внедрения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-проекта заключается в следующем: отдел маркетинга предприятия КУП «Минская овощная фабрика» состоит из 5 человек, которые имеют фиксированные оклады в среднем по 168300 тыс. руб. плюс 5% от объема продаж. Средние налоговые отчисления составляют 500 тыс. руб. на человека, средние общехозяйственные расходы на сотрудника – 600 тыс. руб. Текущий оборот предприятия 6327416,7 тыс. руб. в месяц при издержках на производство (закупки) и логистику 5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до внедрения 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>-проекта:</w:t>
      </w:r>
    </w:p>
    <w:p>
      <w:pPr>
        <w:pStyle w:val="Normal"/>
        <w:spacing w:lineRule="auto" w:line="36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27416,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5483,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траты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отрудник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8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65483,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285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траты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изводство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огистик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7416,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3708,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7416,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285,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3708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3422,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ле внедрения CRM-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компании увеличивается на 25% и составит 7909270,9 тыс. руб., а каждый сотрудник приносит выручку в месяц 1581854,2 тыс. руб. Затраты на сотрудников составят 409378,6 тыс. руб. Издержки на производство и логистику до 3954635,5 тыс. руб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9270,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8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траты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отрудник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8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81854,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093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траты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изводство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огистик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9092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9546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092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93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46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2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быль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52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34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18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дрение CRM-системы дало нам дополнительно 71183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яльность клиентов становится неотъемлемым конкурентным преимуществом предприятия, т. к. увеличивает добавленную стоимость, уменьшает риски, привлекает как можно больше клиентов и удовлетворяет их потребности. Компьютерная программа </w:t>
      </w:r>
      <w:r>
        <w:rPr>
          <w:sz w:val="28"/>
          <w:szCs w:val="28"/>
          <w:lang w:val="en-US"/>
        </w:rPr>
        <w:t>Monitor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CRM</w:t>
      </w:r>
      <w:r>
        <w:rPr>
          <w:sz w:val="28"/>
          <w:szCs w:val="28"/>
        </w:rPr>
        <w:t xml:space="preserve"> является инструментом ее реализации и рекомендуется к применению на предприятии КУП «Минская овощная фабрика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34:00Z</dcterms:created>
  <dc:creator>USER</dc:creator>
  <dc:description/>
  <cp:keywords/>
  <dc:language>en-US</dc:language>
  <cp:lastModifiedBy>Mosina.J</cp:lastModifiedBy>
  <dcterms:modified xsi:type="dcterms:W3CDTF">2012-05-14T08:39:00Z</dcterms:modified>
  <cp:revision>3</cp:revision>
  <dc:subject/>
  <dc:title>CRM-система как способ управления бизнесом</dc:title>
</cp:coreProperties>
</file>