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етодической подготовки учителя физики к использованию НИТ в условиях уровневой дифференци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Синица  А.А</w:t>
      </w:r>
      <w:r>
        <w:rPr>
          <w:caps/>
          <w:sz w:val="28"/>
          <w:szCs w:val="28"/>
        </w:rPr>
        <w:t xml:space="preserve">., </w:t>
      </w:r>
      <w:r>
        <w:rPr>
          <w:i/>
          <w:sz w:val="28"/>
          <w:szCs w:val="28"/>
        </w:rPr>
        <w:t>Гродненский государственный университет им.Я.Купалы</w:t>
      </w:r>
      <w:r>
        <w:rPr>
          <w:i/>
          <w:caps/>
          <w:sz w:val="28"/>
          <w:szCs w:val="28"/>
        </w:rPr>
        <w:t xml:space="preserve">, </w:t>
      </w:r>
      <w:r>
        <w:rPr>
          <w:i/>
          <w:sz w:val="28"/>
          <w:szCs w:val="28"/>
        </w:rPr>
        <w:t>Научный руководитель: Макарова Нина Петровна, кандидат педагогических наук, доцент</w:t>
      </w:r>
    </w:p>
    <w:p>
      <w:pPr>
        <w:pStyle w:val="Normal"/>
        <w:spacing w:lineRule="auto" w:line="36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урное развитие современной науки и технологий требует от системы образования подготов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сококвалифицированных специалистов, не только обладающих нуж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ом знаний, но и умеющих использовать их в практической деятельности, способных генерировать принципиально новые идеи, разрабатывать новые направления в науке и технике. Именно поэтому этой проблеме придается большое значение в нашей республике, не обладающей значительными запасами природных ресурсов, но богатой интеллектуальными возможностя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Учителю гораздо легче работать с готовым материалом, полностью соответствующим действующей государственной программе и изложенным в учебнике. Для повышения интереса учащихся к физике учитель должен разнообразить виды деятельности учащихся на уроке с использованием новых информационных технологий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Использование  уровневой дифференциации требует предварительной подготовки учителя к уроку, связанной с разработкой дифференцированных заданий и их тиражированием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компьютерные технологии – один из необходимых факторов внедрения уровневой дифференциации в учебный процесс. Глобальная сеть Internet,  программы семейства Microsoft Office, браузеры, программы для конструирования сайтов, графические редакторы, видео- и звуковые проигрыватели и программы и др. – минимальный набор программных средств, необходимых  современному и творческому педагогу, который возьмет на себя смелость искать новые пути в обучен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Никто не мог предположить 10 лет  назад, что средство создания презентаций Microsoft PowerPoint станет настольным.  Но огромное количество презентаций, даже сгруппированных по папкам, все равно доставляют неудобства. А вот объединение их оболочкой web-страницы поможет устранить выше упомянутый недостаток. Для создания и редактирования web-страниц  есть очень простой конструктор –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 xml:space="preserve">. Эта программа не удовлетворит потребности дизайнеров и конструкторов сайтов, но вполне сгодится для работы педагога. Работать в этой программе очень просто. Пользователь имеет возможность делать сайты, используя код html и без него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 оболочку своим наработкам, педагог усовершенствует свои возможности быстрого и удобного применения и использования информационных технологий. Но на этом не следует останавливаться. Как правило, так и происходит. На следующем этапе появится необходимость создания тестовых заданий и анимации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 – технология, которая не утратила свою актуальность на протяжении десятилетий. Теперь в век информационных технологий применять ее стало еще прощ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Электронные пособия, разработанные в Республике, чаще всего не могут быть использованы на обычных уроках в школе, а про уровневую дифференциацию при их создании никто и не задумывается. Нами разработано электронное средство «Физика 7» , где подобраны задачи, задания, теоретический материал разных уровней. ЭСО «Физика 7» может существовать как в электронном варианте, так и в бумажном. Практика показывает, что случаи бывают разные.  Учащиеся с удовольствием выбирают задания по своему уровню, это делает их уверенными и удовлетворенными.  По сути своей электронные уроки представляют модули, где перед учеником выделен план его действий на уроке с возможностью самостоятельно определить уровень своих знаний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Согласно десятибалльной системе оценивания учащихся в Республике Беларусь выделяются 5 уровней оценивания. При создании тестов и подборе задач мы придерживаемся 3-х уровней. Почему? Первый уровень (треугольник) при полном выполнении всех заданий позволяет учащемуся получить отметку «6», второй уровень (квадрат) – «8», а третий уровень (круг) – «10». Разрабатывать тесты и задания для уровней  «1» и «2» (оценки «1» - «4») считаем не актуальным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обсуждению предлагается опыт осуществления уровневой дифференциации при изучении тем «Взаимодействие тел. Сила», «Давление», «Тепловые явления», «Электромагнитные явления» в 7-8 классах средней общеобразовательной школы, а так же использование НИТ при проведении лабораторных работ по физик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иница А.А.</w:t>
      </w:r>
      <w:r>
        <w:rPr>
          <w:sz w:val="28"/>
          <w:szCs w:val="28"/>
        </w:rPr>
        <w:t xml:space="preserve"> Уровневая дифференциация./ Физика (1 сентября), 2010, №14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. Исследовательская деятельность учащихся по физике./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лободянюк, Л.Е. Осипенко, Т.С. Пролиско. – Минск: Красико-Принт, 2008. – 144 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3. Занимательная физика на уроках и внеклассных мероприятиях. 7-9 классы./ сост. Ю.В. Щербакова. 2-е изд., стереотип. – М.: Глобус, 2010. – 192 с. – (Ученье с увлечением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7:00Z</dcterms:created>
  <dc:creator>Admin</dc:creator>
  <dc:description/>
  <cp:keywords/>
  <dc:language>en-US</dc:language>
  <cp:lastModifiedBy>Bushueva.L</cp:lastModifiedBy>
  <dcterms:modified xsi:type="dcterms:W3CDTF">2012-05-29T09:01:00Z</dcterms:modified>
  <cp:revision>4</cp:revision>
  <dc:subject/>
  <dc:title>СОДЕРЖАНИЕ МЕТОДИЧЕСКОЙ ПОДГОТОВКИ УЧИТЕЛЯ ФИЗИКИ К ИСПОЛЬЗОВАНИЮ НИТ В УСЛОВИЯХ УРОВНЕВОЙ ДИФФЕРЕНЦИАЦИИ</dc:title>
</cp:coreProperties>
</file>