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Обзор первой операционной системы для хакеров </w:t>
      </w:r>
      <w:r>
        <w:rPr>
          <w:b/>
          <w:sz w:val="28"/>
          <w:szCs w:val="28"/>
          <w:shd w:fill="FFFFFF" w:val="clear"/>
        </w:rPr>
        <w:t xml:space="preserve">Anonymous-OS </w:t>
      </w:r>
      <w:r>
        <w:rPr>
          <w:b/>
          <w:sz w:val="28"/>
          <w:szCs w:val="28"/>
          <w:shd w:fill="FFFFFF" w:val="clear"/>
          <w:lang w:val="en-US"/>
        </w:rPr>
        <w:t>Live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ергеев Д.А.,</w:t>
      </w:r>
      <w:r>
        <w:rPr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>ЯФ МФЮА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Научный руководитель: Маковкина Ю.С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недавно компьютерный англицизм «хакер» (англ. hacker) воспринимался исключительно как сленг ИТ-специалистов и имел ярко выраженный негативный семантический оттенок. Однако на сегодняшний день распространено следующее определение: </w:t>
      </w:r>
      <w:r>
        <w:rPr>
          <w:i/>
          <w:iCs/>
          <w:color w:val="000000"/>
          <w:sz w:val="28"/>
          <w:szCs w:val="28"/>
          <w:shd w:fill="F5F5F5" w:val="clear"/>
        </w:rPr>
        <w:t>"Хакер — квалифицированный, высоко профессиональный  ИТ-специалист, который понимает самые глубины работы компьютерных систем. Сейчас хакеров очень часто отождествляют с компьютерными взломщиками – крэкерами (англ. cracker) - однако такое употребление слова «хакер» неверно"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марте 2012 года от имени активистов хакерского движения Anonymous была выпущена первая операционная система (ОС) Anonymous-OS </w:t>
      </w:r>
      <w:r>
        <w:rPr>
          <w:sz w:val="28"/>
          <w:szCs w:val="28"/>
          <w:shd w:fill="FFFFFF" w:val="clear"/>
          <w:lang w:val="en-US"/>
        </w:rPr>
        <w:t>Live</w:t>
      </w:r>
      <w:r>
        <w:rPr>
          <w:sz w:val="28"/>
          <w:szCs w:val="28"/>
          <w:shd w:fill="FFFFFF" w:val="clear"/>
        </w:rPr>
        <w:t xml:space="preserve">. Дистрибутив, частично построенный на основе Ubuntu 11.10, доступен для бесплатного скачивания. Сообщается, что в версию 0.1 был интегрирован полный набор инструментов для начинающих пользователей, желающих присоединиться к миру хакеров, благодаря которым можно найти уязвимости на сайте, провести DDoS-атаку, подобрать пароли, рассекретить пользователей и многое другое. </w:t>
      </w:r>
      <w:r>
        <w:rPr>
          <w:color w:val="000000"/>
          <w:sz w:val="28"/>
          <w:szCs w:val="28"/>
          <w:shd w:fill="FBFBFB" w:val="clear"/>
        </w:rPr>
        <w:t xml:space="preserve">В Anonymous OS также предустановленна программа Tor, позволяющая маскировать активность пользователя в Интернете. </w:t>
      </w:r>
      <w:r>
        <w:rPr>
          <w:sz w:val="28"/>
          <w:szCs w:val="28"/>
          <w:shd w:fill="FFFFFF" w:val="clear"/>
        </w:rPr>
        <w:t>Создатели ОС, сообщили, что это альфа-версия, и она будет развиватьс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 сведениям </w:t>
      </w:r>
      <w:r>
        <w:rPr>
          <w:sz w:val="28"/>
          <w:szCs w:val="28"/>
          <w:shd w:fill="FFFFFF" w:val="clear"/>
          <w:lang w:val="en-US"/>
        </w:rPr>
        <w:t>BBC</w:t>
      </w:r>
      <w:r>
        <w:rPr>
          <w:sz w:val="28"/>
          <w:szCs w:val="28"/>
          <w:shd w:fill="FFFFFF" w:val="clear"/>
        </w:rPr>
        <w:t xml:space="preserve">, Anonymous OS Live уже скачали 26 тысяч пользователей. Среди них – Рик Фергюсон, главный специалист по кибернетической безопасности Trend Micro. Он был впечатлен объемом </w:t>
      </w:r>
      <w:r>
        <w:rPr>
          <w:i/>
          <w:sz w:val="28"/>
          <w:szCs w:val="28"/>
          <w:shd w:fill="FFFFFF" w:val="clear"/>
        </w:rPr>
        <w:t>"предустановленных инструментов, которые могут использоваться для таких вещей, как поиск уязвимости баз данных или взлом паролей"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днако члены хакерской группировки Anonymous отрицают создание собственной ОС, а в результате ее проверки некоторыми активистами группы в  Twitterе был опубликован вердикт: «Не скачивать. Не открывать. Не устанавливать. ОС – троян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аким образом, вирус, если он действительно содержится в платформе, уже получил широкое распростра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BFBFB" w:val="clear"/>
        </w:rPr>
        <w:t>В описании программного обеспечения говорится, что Anonymous OS Live создана исключительно в воспитательных и образовательных целях для проверки безопасности веб-страниц. Однако, по</w:t>
      </w:r>
      <w:r>
        <w:rPr>
          <w:sz w:val="28"/>
          <w:szCs w:val="28"/>
          <w:shd w:fill="FFFFFF" w:val="clear"/>
        </w:rPr>
        <w:t xml:space="preserve"> мнению специалистов, Anonymous-OS является ничем иным, как провокацией ФБР или других «недружественных хакеров»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И, тем не менее, список предустановленных в операционную систему хакерских приложений действительно обширный</w:t>
      </w:r>
      <w:r>
        <w:rPr>
          <w:color w:val="000000"/>
          <w:sz w:val="28"/>
          <w:szCs w:val="28"/>
          <w:shd w:fill="FBFBFB" w:val="clear"/>
        </w:rPr>
        <w:t>, и каким бы разрушительным ни представлялся эффект от ее использования, необходимо помнить и о том, что при грамотном подходе широкое распространение Anonymous OS Live может способствовать прогрессу в области обеспечения безопасности компьютерной информац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ффф"/>
    <w:basedOn w:val="Normal"/>
    <w:qFormat/>
    <w:pPr>
      <w:numPr>
        <w:ilvl w:val="0"/>
        <w:numId w:val="1"/>
      </w:numPr>
      <w:spacing w:lineRule="auto" w:line="360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51:00Z</dcterms:created>
  <dc:creator>operator</dc:creator>
  <dc:description/>
  <cp:keywords/>
  <dc:language>en-US</dc:language>
  <cp:lastModifiedBy>Bushueva.L</cp:lastModifiedBy>
  <dcterms:modified xsi:type="dcterms:W3CDTF">2012-05-30T07:02:00Z</dcterms:modified>
  <cp:revision>5</cp:revision>
  <dc:subject/>
  <dc:title>Хакеры создали операционную систему Anonymous-OS</dc:title>
</cp:coreProperties>
</file>