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ые технологии как средство устранения безграмотности по русскому языку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валевская Ю. М.,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Гродненский государственный университет имени Я. Купа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учный руководитель: доцент Макарова Н. 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Русский язык в Белоруссии</w:t>
      </w:r>
      <w:r>
        <w:rPr>
          <w:rFonts w:cs="Times New Roman" w:ascii="Times New Roman" w:hAnsi="Times New Roman"/>
          <w:sz w:val="28"/>
          <w:szCs w:val="28"/>
        </w:rPr>
        <w:t xml:space="preserve"> является одним из двух государственных языков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В русскоязычных школах обучается более 75 % учащихся. В средних специальных учебных заведениях, ПТУ и государственных вузах республики преподавание на русском языке составляет около 90 %. В частных белорусских вузах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ъем обучения на русском языке составляет почти 99 %. </w:t>
      </w:r>
      <w:r>
        <w:rPr>
          <w:rFonts w:cs="Times New Roman" w:ascii="Times New Roman" w:hAnsi="Times New Roman"/>
          <w:sz w:val="28"/>
          <w:szCs w:val="28"/>
        </w:rPr>
        <w:t>[1].</w:t>
      </w:r>
    </w:p>
    <w:p>
      <w:pPr>
        <w:pStyle w:val="Style15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Однако, несмотря на такую популярность русского языка, следует отметить, что уровень грамотности падает. Например, средний балл по русскому языку участников ЦТ 2011 года составил 30,48, в то время как в 2010-м – 31,27, в 2009-м – 32,8 [2]. </w:t>
      </w:r>
    </w:p>
    <w:p>
      <w:pPr>
        <w:pStyle w:val="Style15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едущие ученые Беларуси подтверждают существование проблемы безграмотности в Беларуси [3]. Причин этому достаточно много. На наш взгляд, одной из наиболее важных причин является бурное развитие и внедрение информационных технологий (ИТ) в повседневную жизнь. Так как полны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каз от использования ИТ невозможен, представляется целесообразным превратить информационные технологии в инструмент для обучения русскому языку.</w:t>
      </w:r>
    </w:p>
    <w:p>
      <w:pPr>
        <w:pStyle w:val="Style15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Наиболее актуальным, по нашему мнению, является внедрение дистанционного обучения (ДО). Использовани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истанционных курсов по русскому языку может служить мотивацией для овладения необходимыми знаниями, навыками и умениями по русскому языку, и тем самым, решить проблему снижения уровня грамотности учащихс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ети Интернет можно найти достаточно много бесплатных ресурсов для подготовки к централизованному тестированию по русскому языку: бесплатные on-line тесты, которые помогают оценить уровень знаний учащихся (например,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abitura.by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; теоретический материал учебных пособий по русскому языку, тематические тесты и тесты РИКЗ (например, </w:t>
      </w:r>
      <w:r>
        <w:rPr>
          <w:rFonts w:cs="Times New Roman" w:ascii="Times New Roman" w:hAnsi="Times New Roman"/>
          <w:sz w:val="28"/>
          <w:szCs w:val="28"/>
          <w:u w:val="single"/>
        </w:rPr>
        <w:t>http://testirovanie.org/</w:t>
      </w:r>
      <w:r>
        <w:rPr>
          <w:rFonts w:cs="Times New Roman" w:ascii="Times New Roman" w:hAnsi="Times New Roman"/>
          <w:sz w:val="28"/>
          <w:szCs w:val="28"/>
        </w:rPr>
        <w:t xml:space="preserve">); бесплатные On-line учебники и словари (например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gramota.ru/class/</w:t>
        </w:r>
      </w:hyperlink>
      <w:r>
        <w:rPr>
          <w:rFonts w:cs="Times New Roman" w:ascii="Times New Roman" w:hAnsi="Times New Roman"/>
          <w:sz w:val="28"/>
          <w:szCs w:val="28"/>
        </w:rPr>
        <w:t>) и т. д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жным достоинством и, в то же время, недостатком, всех материалов является отсутствие непосредственного контакта обучаемого (или тестируемого) с педагогом, и, как результат, – отсутствие индивидуализированного подхода к обучению. Это обстоятельство привело к созданию подготовительных курсов с использованием элементов дистанционного обучения или полностью дистанционных подготовительных курсов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8000"/>
        </w:rPr>
      </w:pPr>
      <w:r>
        <w:rPr>
          <w:rFonts w:cs="Times New Roman" w:ascii="Times New Roman" w:hAnsi="Times New Roman"/>
          <w:sz w:val="28"/>
          <w:szCs w:val="28"/>
        </w:rPr>
        <w:t>В Беларуси дистанционные подготовительные курсы проводятся на факультете доуниверситетского образования и филиале "Департамент экономики" при БГУ, факультете довузовской подготовки при Гомельском государственном техническом университете имени П. О. Сухого и региональном центре тестирования и довузовской подготовки при Гродненском государственном университете имени Я. Купалы. В настоящее время в Гродненском университете дистанционные курсы работают в системе кейс-технологии с элементами сетевой, однако ведётся работа над усовершенствованием имеющейся методической системы ДО и полным переходом на сетевую технологи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moodle.itco.by/moodle/</w:t>
        </w:r>
      </w:hyperlink>
      <w:r>
        <w:rPr>
          <w:rFonts w:cs="Times New Roman" w:ascii="Times New Roman" w:hAnsi="Times New Roman"/>
          <w:sz w:val="28"/>
          <w:szCs w:val="28"/>
        </w:rPr>
        <w:t>).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Доклад Министерства иностранных дел Российской Федерации "Русский язык в мире", Москва, 2003 год. </w:t>
      </w:r>
      <w:r>
        <w:rPr>
          <w:rFonts w:cs="Times New Roman" w:ascii="Times New Roman" w:hAnsi="Times New Roman"/>
          <w:sz w:val="28"/>
          <w:szCs w:val="28"/>
          <w:u w:val="single"/>
        </w:rPr>
        <w:t>http://www.mid.ru/Brp_4.nsf/arh/B6BE784B3E2ABD1343256DF8003AC21C?OpenDocument</w:t>
      </w:r>
      <w:r>
        <w:rPr>
          <w:rFonts w:cs="Times New Roman" w:ascii="Times New Roman" w:hAnsi="Times New Roman"/>
          <w:sz w:val="28"/>
          <w:szCs w:val="28"/>
        </w:rPr>
        <w:t xml:space="preserve"> – [электронный ресурс]. – Дата доступа 25.03.2012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ЦТ с каждым годом совершенствуется, а уровень образования падает? – Белорусский портал TUT BY.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news.tut.by/society/233096.html</w:t>
        </w:r>
      </w:hyperlink>
      <w:r>
        <w:rPr>
          <w:rFonts w:cs="Times New Roman" w:ascii="Times New Roman" w:hAnsi="Times New Roman"/>
          <w:sz w:val="28"/>
          <w:szCs w:val="28"/>
        </w:rPr>
        <w:t>. – [электронный ресурс]. – Дата доступа 25.03.2012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очему мы говорим и пишем неграмотно? – Комсомольская правда. </w:t>
      </w:r>
      <w:r>
        <w:rPr>
          <w:rFonts w:cs="Times New Roman" w:ascii="Times New Roman" w:hAnsi="Times New Roman"/>
          <w:sz w:val="28"/>
          <w:szCs w:val="28"/>
          <w:u w:val="single"/>
        </w:rPr>
        <w:t>http://kp.by/daily/24422/593000/</w:t>
      </w:r>
      <w:r>
        <w:rPr>
          <w:rFonts w:cs="Times New Roman" w:ascii="Times New Roman" w:hAnsi="Times New Roman"/>
          <w:sz w:val="28"/>
          <w:szCs w:val="28"/>
        </w:rPr>
        <w:t>. – [электронный ресурс]. – Дата доступа 25.03.201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Em1">
    <w:name w:val="em1"/>
    <w:qFormat/>
    <w:rPr>
      <w:rFonts w:cs="Times New Roman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itura.by/" TargetMode="External"/><Relationship Id="rId3" Type="http://schemas.openxmlformats.org/officeDocument/2006/relationships/hyperlink" Target="http://www.gramota.ru/class/" TargetMode="External"/><Relationship Id="rId4" Type="http://schemas.openxmlformats.org/officeDocument/2006/relationships/hyperlink" Target="http://moodle.itco.by/moodle/" TargetMode="External"/><Relationship Id="rId5" Type="http://schemas.openxmlformats.org/officeDocument/2006/relationships/hyperlink" Target="http://news.tut.by/society/233096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7:27:00Z</dcterms:created>
  <dc:creator>Дракон и Котенок</dc:creator>
  <dc:description/>
  <cp:keywords/>
  <dc:language>en-US</dc:language>
  <cp:lastModifiedBy>Mosina.J</cp:lastModifiedBy>
  <dcterms:modified xsi:type="dcterms:W3CDTF">2012-05-14T07:39:00Z</dcterms:modified>
  <cp:revision>3</cp:revision>
  <dc:subject/>
  <dc:title>Информационные технологии как средство устранения безграмотности по русскому языку</dc:title>
</cp:coreProperties>
</file>