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bCs/>
          <w:kern w:val="2"/>
          <w:sz w:val="28"/>
          <w:szCs w:val="28"/>
        </w:rPr>
        <w:t>Специфика использования сетевых технологий в дистанционном образовании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Веретенников Т.А., </w:t>
      </w:r>
      <w:r>
        <w:rPr>
          <w:bCs/>
          <w:i/>
          <w:kern w:val="2"/>
          <w:sz w:val="28"/>
          <w:szCs w:val="28"/>
        </w:rPr>
        <w:t>ЯФ МФЮА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  <w:t>Научный руководитель: Маковкина Ю.С.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Для сохранения и поддержания высокого научно-образовательного потенциала российской высшей школы необходимо на основе современных информационных технологий обеспечить всем лицам, проходящим подготовку и переподготовку, доступ к накопленным в России и за рубежом информационно-вычислительным ресурсам. Эта возможность наиболее эффективно реализуется посредством организации дистанционного обучения (ДО) на базе компьютерных сетей.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В настоящее время применяются следующие основные технологии ДО: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</w:rPr>
      </w:pPr>
      <w:bookmarkStart w:id="0" w:name="T690839294"/>
      <w:bookmarkEnd w:id="0"/>
      <w:r>
        <w:rPr>
          <w:sz w:val="28"/>
          <w:szCs w:val="28"/>
        </w:rPr>
        <w:t>1. </w:t>
      </w:r>
      <w:r>
        <w:rPr>
          <w:i/>
          <w:iCs/>
          <w:sz w:val="28"/>
          <w:szCs w:val="28"/>
        </w:rPr>
        <w:t>Кейс-технология</w:t>
      </w:r>
      <w:r>
        <w:rPr>
          <w:sz w:val="28"/>
          <w:szCs w:val="28"/>
        </w:rPr>
        <w:t>, при которой обучаемый получает комплект учебных материалов (кейс) и изучает их, имея возможности периодических консультаций с преподавателями-тьюторами в учебных центрах;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</w:rPr>
      </w:pPr>
      <w:bookmarkStart w:id="1" w:name="T1314528314"/>
      <w:bookmarkEnd w:id="1"/>
      <w:r>
        <w:rPr>
          <w:sz w:val="28"/>
          <w:szCs w:val="28"/>
        </w:rPr>
        <w:t>2. </w:t>
      </w:r>
      <w:hyperlink r:id="rId2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ТВ-технологии</w:t>
        </w:r>
      </w:hyperlink>
      <w:r>
        <w:rPr>
          <w:sz w:val="28"/>
          <w:szCs w:val="28"/>
        </w:rPr>
        <w:t>, при которых учебные процедуры основаны на прослушивании и просмотре телевизионных лекций;</w:t>
      </w:r>
    </w:p>
    <w:p>
      <w:pPr>
        <w:pStyle w:val="Style15"/>
        <w:spacing w:lineRule="auto" w:line="360" w:before="0" w:after="0"/>
        <w:ind w:firstLine="539"/>
        <w:jc w:val="both"/>
        <w:rPr/>
      </w:pPr>
      <w:bookmarkStart w:id="2" w:name="T299401933"/>
      <w:bookmarkStart w:id="3" w:name="T635054945"/>
      <w:bookmarkStart w:id="4" w:name="T1780932824"/>
      <w:bookmarkEnd w:id="2"/>
      <w:bookmarkEnd w:id="3"/>
      <w:bookmarkEnd w:id="4"/>
      <w:r>
        <w:rPr>
          <w:sz w:val="28"/>
          <w:szCs w:val="28"/>
        </w:rPr>
        <w:t>3. </w:t>
      </w:r>
      <w:r>
        <w:rPr>
          <w:i/>
          <w:iCs/>
          <w:sz w:val="28"/>
          <w:szCs w:val="28"/>
        </w:rPr>
        <w:t>Сетевые технологии</w:t>
      </w:r>
      <w:r>
        <w:rPr>
          <w:sz w:val="28"/>
          <w:szCs w:val="28"/>
        </w:rPr>
        <w:t>, при которых доступ к учебно-методическим материалам и интерактивное взаимодействие с преподавателями обеспечиваются посредством телекоммуникационных технологий и вычислительных сетей.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Дистанционное обучение на основе сетевых технологий основано на доступе студентов к предварительно созданным базам учебных материалов. В число средств сетевых технологий входят и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видеоконференции</w:t>
        </w:r>
      </w:hyperlink>
      <w:r>
        <w:rPr>
          <w:sz w:val="28"/>
          <w:szCs w:val="28"/>
        </w:rPr>
        <w:t>. В отличие от ТВ-технологий, в видеоконференциях предусмотрена возможность двустороннего обмена информацией между обучаемыми и лектором. Хотя непосредственное общение с преподавателем является несомненным достоинством видеоконференций, их организация требует присутствия обучаемых в определенное время в специальных студиях, оборудованных средствами видеоконференц-связи. Это не всегда удобно клиентам ДО, поэтому главные учебные процедуры связаны с использованием обучающих систем и электронных учебных материалов.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ряде систем предусматривается возможность индивидуальной настройки имеющихся учебных пособий для конкретных обучаемых с учетом их текущих запросов и уровня предварительной подготовки.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лиентский компьютер в системах ДО должен быть оснащен программами, обеспечивающими коммуникационные связи с преподавателями образовательного центра, программами доступа к электронным учебным материалам и работы с ними в интерактивном режиме.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Для реализации ДО пользователю необходим компьютер с определенным набором внешних устройств и устройств ввода-вывода информации. Требования к характеристикам клиентского компьютера и составу внешних устройств определяются характеристиками используемых учебных материалов.</w:t>
      </w:r>
      <w:bookmarkStart w:id="5" w:name="T2140485681"/>
      <w:bookmarkEnd w:id="5"/>
      <w:r>
        <w:rPr>
          <w:sz w:val="28"/>
          <w:szCs w:val="28"/>
        </w:rPr>
        <w:t xml:space="preserve"> В случае обучения по Internet-технологии, необходимо иметь подключение к интернет и сетевое оборудование. Если предусмотрено использование интерактивного режима работы с учебной программой, расположенной на удаленном сервере, или проведение консультаций с преподавателем в режим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online</w:t>
        </w:r>
      </w:hyperlink>
      <w:r>
        <w:rPr>
          <w:sz w:val="28"/>
          <w:szCs w:val="28"/>
        </w:rPr>
        <w:t xml:space="preserve">, то необходимо, чтобы используемый канал абонентского доступа имел достаточную пропускную способность. Целесообразно иметь в качестве канала выделенную линию или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</w:t>
        </w:r>
        <w:r>
          <w:rPr>
            <w:rStyle w:val="InternetLink"/>
            <w:color w:val="000000"/>
            <w:sz w:val="28"/>
            <w:szCs w:val="28"/>
            <w:u w:val="none"/>
          </w:rPr>
          <w:t>DSL</w:t>
        </w:r>
      </w:hyperlink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</w:rPr>
      </w:pPr>
      <w:bookmarkStart w:id="6" w:name="T458806152"/>
      <w:bookmarkStart w:id="7" w:name="T640440638"/>
      <w:bookmarkEnd w:id="6"/>
      <w:bookmarkEnd w:id="7"/>
      <w:r>
        <w:rPr>
          <w:sz w:val="28"/>
          <w:szCs w:val="28"/>
        </w:rPr>
        <w:t>Учебная программа ряда дисциплин предполагает выполнение обучаемым цикла лабораторных работ, а также курсового или дипломного проектирования. Значительную часть работ, заданий и экспериментов можно выполнять с помощью программ моделирования или на основе дистанционного доступа к реальному оборудованию. В этом случае клиентский компьютер дополнительно должен быть оснащен программами моделирования, выполнения необходимых расчетов, дистанционного управления исследуемыми объектами.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, сетевые технологии находят широкое применение в области ДО, значительно расширяя целевую аудиторию дистанционных курс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ermInfo(&quot;&#1058;&#1042;-&#1090;&#1077;&#1093;&#1085;&#1086;&#1083;&#1086;&#1075;&#1080;&#1080;&quot;)" TargetMode="External"/><Relationship Id="rId3" Type="http://schemas.openxmlformats.org/officeDocument/2006/relationships/hyperlink" Target="javascript:termInfo(&quot;&#1074;&#1080;&#1076;&#1077;&#1086;&#1082;&#1086;&#1085;&#1092;&#1077;&#1088;&#1077;&#1085;&#1094;&#1080;&#1080;&quot;)" TargetMode="External"/><Relationship Id="rId4" Type="http://schemas.openxmlformats.org/officeDocument/2006/relationships/hyperlink" Target="javascript:termInfo(&quot;on-line&quot;)" TargetMode="External"/><Relationship Id="rId5" Type="http://schemas.openxmlformats.org/officeDocument/2006/relationships/hyperlink" Target="javascript:termInfo(&quot;xDSL&quot;)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34:00Z</dcterms:created>
  <dc:creator>Admin</dc:creator>
  <dc:description/>
  <cp:keywords/>
  <dc:language>en-US</dc:language>
  <cp:lastModifiedBy>Mosina.J</cp:lastModifiedBy>
  <dcterms:modified xsi:type="dcterms:W3CDTF">2012-05-12T11:39:00Z</dcterms:modified>
  <cp:revision>4</cp:revision>
  <dc:subject/>
  <dc:title>Использование сетевых технологий в дистанционном образовании</dc:title>
</cp:coreProperties>
</file>