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механизмов защиты прав иностранных инвесторов в хозяйственном судопроизводстве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ценко М.Н</w:t>
      </w:r>
      <w:r>
        <w:rPr>
          <w:rFonts w:cs="Times New Roman" w:ascii="Times New Roman" w:hAnsi="Times New Roman"/>
          <w:i/>
          <w:sz w:val="28"/>
          <w:szCs w:val="28"/>
        </w:rPr>
        <w:t>., г. Горки, «БГ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уницкий И.И., старший преподав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прос увеличения инвестиционной привлекательности Республики Беларусь в последнее время вышел на высокий государственный уровень. Политика Республики Беларусь в данной области направлена на всестороннюю поддержку инвестиционных проектов, что привело к тому, что объем иностранных инвестиций в текущем году ожидается на уровне 6,4 млрд. долларов США, при этом за январь-август приток прямых иностранных инвестиций составил 1,14 млрд. долларов или 17,5 % от годов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1,14 млрд. долларов, упомянутых выше, около половины приходится на реинвестированные доходы - прибыль, которую иностранные инвесторы заработали на белорусской земле, но не изъяли. Еще 0,37 млрд. долларов – это вложения иностранных инвесторов в банковскую систему. Таким образом, притока прямых иностранных инвестиций в реальный сектор экономики в текущем году фактически не наблюд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ает на себя внимание также тот факт, что из 1,14 млрд. долларов, которые проходят по статье «прямые иностранные инвестиции», 1,03 млрд. долларов были зафиксированы по итогам первого полугодия. Таким образом, в июле и в августе иностранные инвестиции в страну практически не поступали. Оно и не удиви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дь прибыль иностранных инвесторов, полученная в Республике Беларусь, была отнесена к «реинвестированным доходам» еще в первом полугодии – когда все компании подводили бухгалтерские итоги 2010 года. Основные вложения иностранных инвесторов в банковский сектор также поступили в первом полугодии. Объем поступивших прямых иностранных инвестиций за последние два летних месяца практически не изменил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47625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сточник: Белст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ой задачей, которая поставлена Президентом Республики Беларусь перед Национальным банком и Правительством, является недопущение дальнейшего снижения государственных золотовалютных резервов и наращивание их к концу 2011 года до величины, соответствующей 3-месячному среднему импорту (9–10 млрд. долларов США), что обеспечивает необходимый уровень экономической безопасност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тическое достижение достаточного уровня золотовалютных резервов станет отправной точкой для проведения работы с международными рейтинговыми агентствами по повышению суверенного рейтинга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сегодняшний день имеется достаточно большое количество инвестиционных проектов, которые предусматривают участие иностранных инвесторов. Привлечение иностранных инвестиций в Республику Беларусь позволяет оздоровить экономику, обновить производство, создать новые рабочие места, расширить социальную базу. Поэтому сотрудничество государств в этом вопросе всегда является актуальным и требует четкого правового регулирования как внутри государства, так и на международном уров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23:00Z</dcterms:created>
  <dc:creator>Макс</dc:creator>
  <dc:description/>
  <cp:keywords/>
  <dc:language>en-US</dc:language>
  <cp:lastModifiedBy>Mosina.J</cp:lastModifiedBy>
  <dcterms:modified xsi:type="dcterms:W3CDTF">2012-05-04T08:30:00Z</dcterms:modified>
  <cp:revision>4</cp:revision>
  <dc:subject/>
  <dc:title>Совершенствование механизмов защиты прав иностранных инвесторов в хозяйственном судопроизводстве Республики Беларусь</dc:title>
</cp:coreProperties>
</file>