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 производственно-хозяйственной деятельности сельскохозяйствен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Яскевич Т.</w:t>
      </w:r>
      <w:r>
        <w:rPr>
          <w:i/>
          <w:sz w:val="28"/>
          <w:szCs w:val="28"/>
        </w:rPr>
        <w:t>С., г. Горки, «БГС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оцент кафедры права Чернов А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хозяйственная деятельность – это урегулированные нормами права общественные отношения, складывающиеся в сфере производства, переработки и реализации сельскохозяйственной продукции с целью получения прибыли. Основной целью деятельности сельскохозяйственных предприятий можно назвать обеспечение населения Республики Беларусь продуктами питания, а целью сельскохозяйственной промышленности – обеспечение населения сельскохозяйственным сырьем на основе рационального использования природных ресурс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деятельности сельскохозяйственных предприятий – их многоотраслевой характер. Так, выделяют основные отрасли – растениеводство, животноводство и вспомогательные отрасли – переработку сельскохозяйственной продукции, ремонтные и строительные работы, производство товаров народного потребления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производственно-хозяйственной деятельности любого сельскохозяйственного предприятия является его специализация, т.е. сфера деятельности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сельскохозяйственным предприятиям предоставляется право самостоятельно планировать свою деятельность на основе заключаемых хозяйственных договоров и определять перспективы развития исходя из спроса на работы, услуги и необходимости обеспечения производственного и социально-бытового развития предприятия. Оно может самостоятельно выбирать направления деятельности, структуру и объемы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 важную роль в правовом регулировании и  развитии производственно-хозяйственной деятельности сельскохозяйственных предприятий играет Государственная программа устойчивого развития села на 2011-2015 годы, утвержденная Указом Президента Республики Беларусь от 1 августа 2011 г. № 342 (Далее – Государственная программа). Основными целями Государственной программы являются повышение экономической эффективности АПК, наращивание экспортного потенциала, повышение доходов сельского населения, укрепление престижности проживания в сельской местности и на этой основе обеспечение устойчивости социально-экономического развития се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АПК предусматривается за счёт реализации комплекса организационно-экономических мероприятий, направленных на рациональное использование природных, финансовых, трудовых и материальных ресурсов, обеспечение рентабельного ведения сельскохозяйственного производства при его обоснованной государственной поддерж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а Государственная программа является важнейшим долгосрочным инвестиционным проектом государства. Основой совершенствования производственной сферы села являются ориентация на развитие крупнотоварных коллективных хозяйств, масштабное техническое и технологическое переоснащение агропромышленного комплекса, преимущественно на основе продукции отечественного машиностроения и внедрения научных разработ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позволит обеспечить устойчивое развитие сельскохозяйственного производства на основе возрождения социальной и производственной сфер села, выйти сельскохозяйственным предприятиям на принципы самофинансирования и самодостаточности при реальном уровне государственной поддержки, улучшить материальное благосостояние тружеников се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ерспективы развития производственно -  хозяйственной деятельности сельскохозяйственных предприятий определены в Государственной программе устойчивого развития села на 2011-201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9:00Z</dcterms:created>
  <dc:creator>Morozova.A</dc:creator>
  <dc:description/>
  <cp:keywords/>
  <dc:language>en-US</dc:language>
  <cp:lastModifiedBy>Bushueva.L</cp:lastModifiedBy>
  <dcterms:modified xsi:type="dcterms:W3CDTF">2012-05-28T08:36:00Z</dcterms:modified>
  <cp:revision>7</cp:revision>
  <dc:subject/>
  <dc:title>Заявка</dc:title>
</cp:coreProperties>
</file>