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блема срока камеральной налоговой проверки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Веселов А.И.,</w:t>
      </w:r>
      <w:r>
        <w:rPr>
          <w:i/>
          <w:sz w:val="28"/>
          <w:szCs w:val="28"/>
        </w:rPr>
        <w:t xml:space="preserve"> ЯрГУ им. П.Г.Демидов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учный руководитель: д.ю.н., профессор Лушникова Марина Владимировна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С 1 января 2009 г. норма п. 2 ст. 88 НК РФ предписывает, что камеральная налоговая проверка (далее – КНП) проводится в течение трех месяцев со дня представления налогоплательщиком налоговой декларации (расчета). Как и ранее, возможности продления установленного срока НК РФ не предусмотрено. Однако из текста статьи по-прежнему остается неясным, какие последствия влечет за собой нарушение трехмесячного срока, отведенного для проведения КНП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“Налоговики” на практике часто затягивают камеральную проверку деклараций (расчетов). На что же влияет срок камеральной проверки и как  следует поступить, если проверка длится больше 3 месяцев?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3. К сожалению, отменить решение, вынесенное по итогам КНП, только на том основании, что проверка проводилась дольше установленного срока, в большинстве случаев не удается. Если по существу решение верно, а единственная претензия заключается в том, что налоговики проверяли налогоплательщика дольше положенного, то оснований для отмены решения суд, скорее всего, не найдет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>ВАС РФ в своем Определении от 28 мая 2008 г. N 6724/08 указал, что безусловным основанием для отмены решения, которое принято по итогам налоговой проверки, может быть нарушение существенных условий процедуры рассмотрения материалов проверки. При этом к таким существенным условиям относится только обеспечение возможности налогоплательщика участвовать в рассмотрении материалов проверки и представлять объяснения (абз. 2 п. 14 ст. 101 НК РФ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Но и до этого суды приходили к выводу, что нарушение срока камеральной проверки само по себе не влечет отмены итогового решения. </w:t>
        <w:tab/>
        <w:t xml:space="preserve">Так, Президиум ВАС РФ в п. 9 Обзора практики разрешения арбитражными судами дел, связанных с применением отдельных положений части первой Налогового кодекса Российской Федерации, являющегося Приложением к Информационному письму от 17.03.2003 N 71, указал, что срок камеральной проверки не является пресекательным и его истечение не препятствует выявлению фактов неуплаты налога и принятию мер по его принудительному взысканию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налогичного подхода придерживаются и региональные арбитражные суды (Постановления ФАС Московского округа от 14.05.2010 N КА-А40/4445-10, ФАС Поволжского округа от 27.11.2007 N А65-9497/07)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6. В то же время, существенное нарушение срока (год и более) камеральной проверки судьи иногда признают одним из оснований для отмены решения налогового органа. Такая возможность предоставлена им абз. 1 п. 14 ст. 101 НК РФ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метим, что иногда суды отменяют решение налогового органа даже в тех случаях, когда нарушение срока КНП не превысило одного года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Однако необходимо учитывать, что отмена решения в данных случаях связана не столько с нарушением срока проверки, сколько с другими, более серьезными нарушениями (например, налогоплательщик не извещен о рассмотрении материалов проверки) либо с тем, что налоговикам не удалось доказать вину налогоплательщика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7. Встречаются и такие судебные решения, где существенное нарушение срока камеральной проверки выступает единственным основанием для отмены решения. Например, Постановление ФАС Западно-Сибирского округа от 10.11.2010 N А70-1902/2010. В приведенном судебном акте рассматривался спор, в котором камеральная проверка длилась более 18 месяцев. Признавая отмену решения налоговой инспекции правомерной, суд указал, что длительный срок проверки свидетельствует о нарушении “налоговиками” принципа недопустимости избыточного или не ограниченного по продолжительности применения мер налогового контроля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Calibri;Century Gothic" w:hAnsi="Calibri;Century Gothic" w:eastAsia="Calibri;Century Gothic" w:cs="Calibri;Century Gothic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07:03:00Z</dcterms:created>
  <dc:creator>Антон</dc:creator>
  <dc:description/>
  <cp:keywords/>
  <dc:language>en-US</dc:language>
  <cp:lastModifiedBy>Bushueva.L</cp:lastModifiedBy>
  <dcterms:modified xsi:type="dcterms:W3CDTF">2012-05-28T13:36:00Z</dcterms:modified>
  <cp:revision>4</cp:revision>
  <dc:subject/>
  <dc:title>Проблема срока камеральной налоговой проверки</dc:title>
</cp:coreProperties>
</file>