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емельный налог как инструментарий налогового законодательства </w:t>
      </w:r>
    </w:p>
    <w:p>
      <w:pPr>
        <w:pStyle w:val="Normal"/>
        <w:ind w:hanging="0"/>
        <w:jc w:val="left"/>
        <w:rPr/>
      </w:pPr>
      <w:r>
        <w:rPr>
          <w:b/>
        </w:rPr>
        <w:t>Семененко Е.С</w:t>
      </w:r>
      <w:r>
        <w:rPr>
          <w:i/>
        </w:rPr>
        <w:t xml:space="preserve">., г. Горки, </w:t>
      </w:r>
      <w:r>
        <w:rPr>
          <w:i/>
          <w:szCs w:val="28"/>
        </w:rPr>
        <w:t>УО «БГСА»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>Научный руководитель: старший преподаватель Куницкий И.И.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Земельные участки издревле являлись объектом налогообложения. На протяжении всей истории развития налогового законодательства система налогообложения земли постоянно развивалась. В современной налоговой системе Республики Беларусь укоренилось комплексное понятие по земельному налогообложению – плата за землю, которое соответствует принципу платного землепользования.</w:t>
      </w:r>
      <w:r>
        <w:rPr>
          <w:szCs w:val="28"/>
        </w:rPr>
        <w:t xml:space="preserve"> За пользование земельными участками, предоставленными в частную собственность, пожизненное наследуемое владение, постоянное или временное пользование, уплачивается земельный налог в соответствии с налоговым законодательством. </w:t>
      </w:r>
    </w:p>
    <w:p>
      <w:pPr>
        <w:pStyle w:val="Normal"/>
        <w:spacing w:lineRule="auto" w:line="360"/>
        <w:ind w:firstLine="720"/>
        <w:rPr/>
      </w:pPr>
      <w:r>
        <w:rPr/>
        <w:t xml:space="preserve">В связи с введением Налогового кодекса Республики Беларусь (далее  - НК)  нормативная правовая  база, регулирующая  вопрос о налоге на землю, утратила свою юридическую силу. </w:t>
      </w:r>
      <w:r>
        <w:rPr>
          <w:szCs w:val="28"/>
        </w:rPr>
        <w:t>Земельному налогу посвящена гл. 18 НК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лательщиками земельного налога признаются организации и физические лица, которым земельные участки на территории Республики Беларусь предоставлены на праве пожизненного наследуемого владения, постоянного или временного пользования либо предоставлены в частную собственность. Объектами налогообложения земельным налогом признаются расположенные на территории Республики Беларусь земельные участки, находящиеся: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в собственности, пожизненном наследуемом владении или временном пользовании физических лиц;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2) в собственности, постоянном или временном пользовании  организаций.</w:t>
      </w:r>
    </w:p>
    <w:p>
      <w:pPr>
        <w:pStyle w:val="Normal"/>
        <w:spacing w:lineRule="auto" w:line="360"/>
        <w:rPr/>
      </w:pPr>
      <w:r>
        <w:rPr/>
        <w:t>В юридической практике встречается такая ситуация, когда лицо владеет участком, но фактически им не пользуется, однако этот участок зарегистрирован за данным лицом. В таком случае земельный налог уплачивается за земельный участок и  при этом не важно, используется земельный участок по целевому назначению или нет.</w:t>
      </w:r>
    </w:p>
    <w:p>
      <w:pPr>
        <w:pStyle w:val="Normal"/>
        <w:spacing w:lineRule="auto" w:line="360"/>
        <w:rPr/>
      </w:pPr>
      <w:r>
        <w:rPr/>
        <w:t>На данный момент  в государстве существует проблема, связанная с самовольным занятием земельных участков. Факт самовольного занятия устанавливается компетентным органом – землеустроительной службой. За самовольно занятый земельный участок предусмотрена не только административная ответственность, но и ответственность в виде уплаты налога в десятикратном размере.</w:t>
      </w:r>
    </w:p>
    <w:p>
      <w:pPr>
        <w:pStyle w:val="Normal"/>
        <w:spacing w:lineRule="auto" w:line="360"/>
        <w:rPr/>
      </w:pPr>
      <w:r>
        <w:rPr/>
        <w:t xml:space="preserve">Уплата земельного налога производится исходя из кадастровой стоимости земельного участка. Если кадастровая стоимость земельного участка превышает 80 млн. бел. руб. за гектар, налог уплачивается по ставке 0,1% от кадастровой стоимости. Если стоимость земельного участка менее 80 млн. бел. руб. за гектар, налог уплачивается по ставке 80 тыс. бел. руб. за гектар. Вместе с тем, местным Советам депутатов предоставлено право увеличивать или уменьшать ставки налога, но не более чем в два раза. </w:t>
      </w:r>
    </w:p>
    <w:p>
      <w:pPr>
        <w:pStyle w:val="Normal"/>
        <w:spacing w:lineRule="auto" w:line="360"/>
        <w:rPr/>
      </w:pPr>
      <w:r>
        <w:rPr/>
        <w:t>Законодательством определены категории лиц, имеющих право на получение льгот по уплате земельного налога и, в первую очередь, это социально незащищенные граждане: пенсионеры по возрасту; инвалиды 1, 2 групп; нетрудоспособные граждане (при отсутствии зарегистрированных по месту жительства таких граждан трудоспособных лиц); многодетные семьи; военнослужащие срочной службы. Им предоставляется государством право на уплату налога в меньшем размере.</w:t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Исходя из вышеизложенного, можно сделать вывод, что уплата землепользователями земельного налога  - это необходимость, поскольку он предусматривает заинтересованность землепользователя в повышении качества его земельного участка, использование его для полезных целей, что, в свою очередь, уменьшает риск бесполезного простоя земли – одного из ценнейших природных ресурс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60"/>
      <w:ind w:left="709" w:hanging="709"/>
      <w:jc w:val="center"/>
      <w:outlineLvl w:val="2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52:00Z</dcterms:created>
  <dc:creator>InstallMaster</dc:creator>
  <dc:description/>
  <cp:keywords/>
  <dc:language>en-US</dc:language>
  <cp:lastModifiedBy>Bushueva.L</cp:lastModifiedBy>
  <dcterms:modified xsi:type="dcterms:W3CDTF">2012-05-28T07:56:00Z</dcterms:modified>
  <cp:revision>5</cp:revision>
  <dc:subject/>
  <dc:title>Земля - один из древнейших объектов налогообложения</dc:title>
</cp:coreProperties>
</file>