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ак психолого-правовой фактор правомерного поведения лич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алева Т.В., Яскевич Т.С.,</w:t>
      </w:r>
      <w:r>
        <w:rPr>
          <w:rFonts w:cs="Times New Roman" w:ascii="Times New Roman" w:hAnsi="Times New Roman"/>
          <w:i/>
          <w:sz w:val="28"/>
          <w:szCs w:val="28"/>
        </w:rPr>
        <w:t xml:space="preserve"> г.Горки, «БГС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 - ст. преподаватель Орлович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мерное – это желательное и допустимое, с точки зрения интересов общества, поведение субъектов права, которое соответствует требованиям правовых норм, гарантируется и охраняется государств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важное значение в понимании правомерного поведения человека, личности, индивида, а также общества в целом имеет именно моти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ы человека практически всегда осознанны, и их можно понять. Они играют немаловажную роль в поведении человека и поэтому требуют отдельного рассмот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отив – это довод в пользу избираемого действия, осознанное побуждение к достижению конкретной цели, необходимый элемент сознательного, волевого, преднамеренного действия. Осознав ту или иную потребность, свои интересы, человек анализирует реальные условия и мысленно представляет ряд возможных вариантов поведения для осуществления целей, достижение которых может удовлетворить его желания, чувства, стремления в данных условиях. Далее взвешиваются все «за» и «против» относительно возможных вариантов действия, и человек останавливается на одном из них, оптимальном по его представлениям. Этот выбор цели обосновывается определенным доводом в его пользу – мотивом. Отсюда, мотив – это осознанный человеком личностный смысл его действий, осознание отношения данной цели к удовлетворению соответствующего побу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нательное поведение человека характеризуется сознательной его регуляцией, пониманием сущности его явлений, их взаимосвязей и причинно-следственной обусловл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различать понятия «мотив» и «мотивация». Мотивация – это общее побуждение активности в определенном напра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тивация имеет для поведения побудительное, направляющее и организующее значение. В психологии представителями различных теорий, даются определения, в которых в основу процесса мотивации положены разнообразные факторы, начиная от врожденных инстинктов, органических потребностей и заканчивая исключительно сознанием, разумом, волей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наиболее интересных подходов к проблеме мотивации является когнитивный подход, в котором особое значение придается сознанию, знаниям человека. В данном подходе особенно часто используются понятия когнитивного диссонанса, мотивации боязни, избежание неуспеха и притязаний. Все эти составляющие процесс мотивации категории тесно связаны между собой, особенно в ходе принятия реш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зучение мотивов, мотивационных процессов, с точки зрения психологии, имеет исключительно важное значение, так как именно здесь закладывается основа, фундамент дальнейшего поведения су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мотивации поведения субъекта лежат также его потребности и интересы. Осознав ту или иную потребность, свои интересы, человек анализирует реальные условия, и мысленно представляет ряд возможных вариантов поведения для осуществления целей, достижение которых может удовлетворить его желания, чувства, стремления в данных условиях. Далее взвешиваются все «за» и «против» относительно возможных вариантов действия, и человек останавливается на одном из них, оптимальном по его представлениям. Этот выбор цели обосновывается определенным доводом в его пользу – моти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 итог, хотелось бы отметить, что изучение мотивационной сферы (мотивации), как сложного явления, вместе с ее структурными элементами, в условиях сегодняшней правовой действительности необходимо для правильной оценки поведения субъекта прав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2:00Z</dcterms:created>
  <dc:creator>HomeUser</dc:creator>
  <dc:description/>
  <cp:keywords/>
  <dc:language>en-US</dc:language>
  <cp:lastModifiedBy>Mosina.J</cp:lastModifiedBy>
  <dcterms:modified xsi:type="dcterms:W3CDTF">2012-05-04T08:56:00Z</dcterms:modified>
  <cp:revision>4</cp:revision>
  <dc:subject/>
  <dc:title>Мотивация как психолого-правовой фактор правомерного поведения личности</dc:title>
</cp:coreProperties>
</file>