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Проблема авторитета и роли педагога в учебно-воспитательном  процессе</w:t>
      </w:r>
    </w:p>
    <w:p>
      <w:pPr>
        <w:pStyle w:val="Normal"/>
        <w:spacing w:lineRule="auto" w:line="360"/>
        <w:rPr/>
      </w:pPr>
      <w:r>
        <w:rPr>
          <w:b/>
          <w:sz w:val="28"/>
          <w:szCs w:val="28"/>
        </w:rPr>
        <w:t>Егорова С.Ю</w:t>
      </w:r>
      <w:r>
        <w:rPr>
          <w:sz w:val="28"/>
          <w:szCs w:val="28"/>
        </w:rPr>
        <w:t xml:space="preserve">., </w:t>
      </w:r>
      <w:r>
        <w:rPr>
          <w:i/>
          <w:sz w:val="28"/>
          <w:szCs w:val="28"/>
        </w:rPr>
        <w:t>Тула, Тульский промышленный техникум</w:t>
      </w:r>
    </w:p>
    <w:p>
      <w:pPr>
        <w:pStyle w:val="Normal"/>
        <w:spacing w:lineRule="auto" w:line="360"/>
        <w:jc w:val="both"/>
        <w:rPr/>
      </w:pPr>
      <w:r>
        <w:rPr>
          <w:sz w:val="28"/>
          <w:szCs w:val="28"/>
        </w:rPr>
        <w:tab/>
        <w:t>Качественно новые задачи, поставленные перед педагогом современного общества, закономерно повышают его роль. Авторитет роли, или, точнее сказать, авторитет власти, не подкрепленный авторитетом личности педагога, оказывает на учащихся деморализующее влияние, неизбежно порождая стремление уйти от ответственности. В то же время неверно рассматривать факт наличия в глазах учащихся авторитета личности педагога как обстоятельство, исключающее авторитет его роли. Ролевой авторитет является одной из важнейших предпосылок становления авторитета личности, немаловажным условием успешной педагогической деятельности. Без опоры на него педагогу приходится преодолевать серьезные препятствия, порожденные недоверием, отчужденностью, настороженностью некоторых учащихся по отношению к педагогу вообще. В этих случаях уже авторитет личности конкретного педагога может оказаться той основой, на которой строится по каким-то обстоятельствам разрушенный ранее авторитет его роли. Таким образом, авторитет педагога в глазах учащихся – это признание  за ним права принимать ответственные решения в различных ситуациях совместной деятельности, а также значимость для учащихся профессиональных, гражданских и духовных качеств личности педагога.</w:t>
      </w:r>
    </w:p>
    <w:p>
      <w:pPr>
        <w:pStyle w:val="Normal"/>
        <w:spacing w:lineRule="auto" w:line="360"/>
        <w:jc w:val="both"/>
        <w:rPr/>
      </w:pPr>
      <w:r>
        <w:rPr>
          <w:sz w:val="28"/>
          <w:szCs w:val="28"/>
        </w:rPr>
        <w:tab/>
        <w:t>Формирование авторитетных отношений в коллективе представляет собой сложный процесс, протекающий в условиях совместной деятельности педагогов и учащихся. Взаимоотношения между ними до того момента, когда они уже могут быть охарактеризованы как отношения авторитетности, должны пройти ряд этапов, отражающих качественное повышение уровня значимости педагога для учащегося.  Необходимо выделить следующие основные стадии становления авторитета педагога.</w:t>
      </w:r>
    </w:p>
    <w:p>
      <w:pPr>
        <w:pStyle w:val="Normal"/>
        <w:spacing w:lineRule="auto" w:line="360"/>
        <w:jc w:val="both"/>
        <w:rPr/>
      </w:pPr>
      <w:r>
        <w:rPr>
          <w:sz w:val="28"/>
          <w:szCs w:val="28"/>
        </w:rPr>
        <w:tab/>
        <w:t>Прежде всего,  педагог является  источником  информации.  Педагог в силу своей роли практически всегда в большей или меньшей степени является важным для учащихся  источником информации.</w:t>
      </w:r>
    </w:p>
    <w:p>
      <w:pPr>
        <w:pStyle w:val="Normal"/>
        <w:spacing w:lineRule="auto" w:line="360"/>
        <w:jc w:val="both"/>
        <w:rPr>
          <w:sz w:val="28"/>
          <w:szCs w:val="28"/>
        </w:rPr>
      </w:pPr>
      <w:r>
        <w:rPr>
          <w:sz w:val="28"/>
          <w:szCs w:val="28"/>
        </w:rPr>
        <w:tab/>
        <w:t xml:space="preserve">Следует помнить, что педагог – это референтное лицо. На этой стадии формирования авторитета педагога в центре внимания учащегося оказывается не только и не сколько сама информация, за которой он обращается к педагогу, сколько ее данным конкретным и, таким образом оказывающимся референтным для него лицом. Наделенный полномочиями своего положения, преподаватель, как правило, является для учащихся референтным лицом, мнение которого они учитывают при решении как личных, так и общегрупповых задач. Так, например, практически любой учащийся, прежде чем избрать ту или иную тактику своего поведения, пусть даже и идущую вразрез с требованиями педагога, должен соотнести свои намерения с позицией педагога. </w:t>
      </w:r>
    </w:p>
    <w:p>
      <w:pPr>
        <w:pStyle w:val="Normal"/>
        <w:spacing w:lineRule="auto" w:line="360"/>
        <w:jc w:val="both"/>
        <w:rPr/>
      </w:pPr>
      <w:r>
        <w:rPr>
          <w:sz w:val="28"/>
          <w:szCs w:val="28"/>
        </w:rPr>
        <w:tab/>
        <w:t xml:space="preserve">Педагог является также авторитетным лицом. Эта стадия характеризуется качественно более высоким, чем два предыдущих этапа становления авторитетных отношений, уровнем значимости педагога для ученика. К авторитетному педагогу учащийся  проявляет доверие, его мнение признается изначально верным, воспринимается как руководство к действию. Такие отношения представляют собой пример ярко выраженного предпочтения и имеют глубокую эмоциональную окраску. </w:t>
      </w:r>
    </w:p>
    <w:p>
      <w:pPr>
        <w:pStyle w:val="Normal"/>
        <w:spacing w:lineRule="auto" w:line="360"/>
        <w:ind w:firstLine="708"/>
        <w:jc w:val="both"/>
        <w:rPr/>
      </w:pPr>
      <w:r>
        <w:rPr>
          <w:sz w:val="28"/>
          <w:szCs w:val="28"/>
        </w:rPr>
        <w:t>В заключение следует сказать, что в данной статье излагается лишь один из возможных подходов к исследованию многогранной и многоплановой проблемы авторитета педагога в глазах учащихся. Анализ вопросов зарождения, формирования, становления и реализации авторитета педагога направлен на поиск путей эффективного управления учебным процессом и организацию оптимального воздействия в условиях определенного учебного заведения. От того, авторитетен ли педагог, во многом зависит, насколько успешно он сможет выполнить свои основные функции преподавателя и воспитател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6:04:00Z</dcterms:created>
  <dc:creator>User</dc:creator>
  <dc:description/>
  <cp:keywords/>
  <dc:language>en-US</dc:language>
  <cp:lastModifiedBy>Bushueva.L</cp:lastModifiedBy>
  <dcterms:modified xsi:type="dcterms:W3CDTF">2012-05-31T07:22:00Z</dcterms:modified>
  <cp:revision>5</cp:revision>
  <dc:subject/>
  <dc:title>                        Заявка</dc:title>
</cp:coreProperties>
</file>