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 детей старшего дошкольного возраста при ознакомлении с историей родного края.</w:t>
      </w:r>
    </w:p>
    <w:p>
      <w:pPr>
        <w:pStyle w:val="Normal"/>
        <w:rPr/>
      </w:pPr>
      <w:r>
        <w:rPr>
          <w:b/>
          <w:i/>
          <w:sz w:val="28"/>
          <w:szCs w:val="28"/>
        </w:rPr>
        <w:t>Перепелкина М. В</w:t>
      </w:r>
      <w:r>
        <w:rPr>
          <w:i/>
          <w:sz w:val="28"/>
          <w:szCs w:val="28"/>
        </w:rPr>
        <w:t>., Тульский государственный педагогический университет им.Л.Н.Толст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п.н.,  Дунаева Н. 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владение родным языком, развитие речи является од</w:t>
        <w:softHyphen/>
        <w:t>ним из самых важных приобретений ребенка в дошколь</w:t>
        <w:softHyphen/>
        <w:t>ном детстве и рассматривается в современном дошколь</w:t>
        <w:softHyphen/>
        <w:t xml:space="preserve">ном воспитании как общая основа воспитания </w:t>
      </w:r>
      <w:r>
        <w:rPr>
          <w:bCs/>
          <w:sz w:val="28"/>
          <w:szCs w:val="28"/>
        </w:rPr>
        <w:t xml:space="preserve">и обучения </w:t>
      </w:r>
      <w:r>
        <w:rPr>
          <w:sz w:val="28"/>
          <w:szCs w:val="28"/>
        </w:rPr>
        <w:t xml:space="preserve">детей. Развитие речи происходит в общении и тесно связано с развитием всей психической деятельности человека. В процессе речевого развития формируются высшие формы познавательной деятельности, способности к конкретному мышлению. 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ора на красоту окружающего мира, культурные ценности и историю родного края  -  верный путь повышения качества воспитания и обучения. </w:t>
      </w:r>
    </w:p>
    <w:p>
      <w:pPr>
        <w:pStyle w:val="Msonormalbullet2gifcxspmiddl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у в силу его психических возможностей понятно только то, что близко, что рядом, что соприкасается непосредственно с ним. Кроме того, ребенку доступна только та информация, которая преподнесена ярко, образно, в игровой форме. Базовым этапом формирования у детей любви к Родине является накопление ими социального опыта жизни в своем городе, усвоение принятых в нем норм поведения, взаимоотношений, приобщение к миру его культуры. Любовь к Отчизне начинается с любви к своей малой Родине – месту, где родился человек. Воспитывая ребенка на традициях, исторических событиях, достопримечательностях малой Родины, мы помогаем ему установить положительные отношения с миром людей и с самим собой.  </w:t>
      </w:r>
    </w:p>
    <w:p>
      <w:pPr>
        <w:pStyle w:val="Msonormalbullet2gifcxsplast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знакомление с событиями Великой Отечественной войны возбуждает интерес к деятельности, обогащает речь, создает положительный эмоциональный фон процесса обучения и тем самым повышает речевую активность детей старшего дошкольного возраста. Для того чтобы процесс ознакомления с родным краем был полноценным, необходимо вводить в речь детей обществоведческие термины.  Проблема обогащения словаря у детей старшего дошкольного возраста, посредством ознакомления с историей родного края в годы Великой Отечественной войны, на современном этапе является значимой и требует отдельного исследования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ведческий подход в образовании дошкольников дает возможность гуманизировать воспитательный процесс, выбрать образовательный маршрут для воспитанников не только в информационно-просветительском, но и в эмоциональном плане. Знакомясь с родным городом, его достопримечательностями, ребенок учится осознавать себя живущим в определенный временной период, в определенных этнокультурных условиях, приобщается к богатствам национальной и мировой культуры и в то же время активно развивает речь,  пополняет свой обществоведческий словарь. Самым сложным в работе педагога по ознакомлению с родным краем, с его историей и достопримечательностями, является </w:t>
      </w:r>
      <w:r>
        <w:rPr>
          <w:iCs/>
          <w:sz w:val="28"/>
          <w:szCs w:val="28"/>
        </w:rPr>
        <w:t xml:space="preserve">составление рассказов для дошкольников. </w:t>
      </w:r>
      <w:r>
        <w:rPr>
          <w:sz w:val="28"/>
          <w:szCs w:val="28"/>
        </w:rPr>
        <w:t xml:space="preserve">При этом необходимо помнить следующие рекомендации: использовать доступную детям лексику, объяснять значение незнакомых слов </w:t>
      </w:r>
      <w:r>
        <w:rPr>
          <w:iCs/>
          <w:sz w:val="28"/>
          <w:szCs w:val="28"/>
        </w:rPr>
        <w:t>(союзник, захватчик, новобранец и т.д.)</w:t>
      </w:r>
      <w:r>
        <w:rPr>
          <w:sz w:val="28"/>
          <w:szCs w:val="28"/>
        </w:rPr>
        <w:t xml:space="preserve">; сопровождать рассказ наглядным материалом; не употреблять специальной терминологии, не перегружать рассказ сложными грамматическими конструкциями; обращаться к детям с вопросами в процессе рассказа, чтобы активизировать их внимание. </w:t>
      </w:r>
      <w:r>
        <w:rPr>
          <w:spacing w:val="4"/>
          <w:sz w:val="28"/>
          <w:szCs w:val="28"/>
        </w:rPr>
        <w:t>Нельзя также не учитывать недостаточ</w:t>
        <w:softHyphen/>
        <w:t>ную сформированность у ребенка-дошкольника пони</w:t>
        <w:softHyphen/>
        <w:t>мания социальных явлений, «чувства истории». Это необходимо учитывать и при отборе мето</w:t>
        <w:softHyphen/>
        <w:t xml:space="preserve">дов и приемов работы с дошкольниками, когда речь идет об ознакомлении детей с историей родного города в период Великой отечественной войны. Ее формами могут быть: целевые прогулки и экскурсии к памятным местам, встречи с ветеранами Великой Отечественной войны, создание в дошкольных образовательных учреждениях мини-музеев «Воинской доблести и славы», чтение художественной литературы и другие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bullet1gifcxsplast">
    <w:name w:val="msonormalbullet1gifcxsplast"/>
    <w:basedOn w:val="Normal"/>
    <w:qFormat/>
    <w:pPr>
      <w:spacing w:before="280" w:after="280"/>
    </w:pPr>
    <w:rPr/>
  </w:style>
  <w:style w:type="paragraph" w:styleId="Msonormalbullet2gifcxspmiddle">
    <w:name w:val="msonormalbullet2gifcxspmiddle"/>
    <w:basedOn w:val="Normal"/>
    <w:qFormat/>
    <w:pPr>
      <w:spacing w:before="280" w:after="280"/>
    </w:pPr>
    <w:rPr/>
  </w:style>
  <w:style w:type="paragraph" w:styleId="Msonormalbullet2gifcxsplast">
    <w:name w:val="msonormalbullet2gif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08:00Z</dcterms:created>
  <dc:creator>user</dc:creator>
  <dc:description/>
  <cp:keywords/>
  <dc:language>en-US</dc:language>
  <cp:lastModifiedBy>Bushueva.L</cp:lastModifiedBy>
  <dcterms:modified xsi:type="dcterms:W3CDTF">2012-05-25T07:16:00Z</dcterms:modified>
  <cp:revision>5</cp:revision>
  <dc:subject/>
  <dc:title>РЕЧЕВОЕ РАЗВИТИЕ ДЕТЕЙ СТАРШЕГО ДОШКОЛЬНОГО ВОЗРАСТА ПРИ ОЗНАКОМЛЕНИИ С ИСТОРИЕЙ РОДНОГО КРАЯ </dc:title>
</cp:coreProperties>
</file>