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оль социальных факторов в формировании речи современной молодёж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Харланова Ю.В.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, Тульский государственный педагогический университет им. Л.Н. Толстого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Научный руководитель: д.п.н., проф., Федотенко И.Л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чь молодёжи в любые исторические периоды отражает неустойчивое культурно-языковое состояние общества, балансирующее на грани литературного языка и жаргона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разные периоды развития общества различным был и язык. Так, например, в 20-30-е гг. XX века разговорную речь захлестывали волны уличной стихии – беспризорников, воров, – а также митинговый язык революционных матросов и солдат. В это время остро встал вопрос о сохранении литературного языка, о путях его дальнейшего развития в связи с изменением контингента носителей. Такая формулировка выдающегося лингвиста Е.Д. Поливанова отражает не только революционный энтузиазм эпохи, но и горечь, и сознание трагизма момента, вызвавшего изменение контингента носителей. В результате русский язык сохранился – в соответствии с парадоксом Е.Д. Поливанова:  развитие  литературного языка заключается  в  том,  что  он  со временем всё  меньше  изменяется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Жаргон – английский сленг, французское арго – явление, характерное для языкового развития любой нации. В разные периоды истории сообщества людей, объединенные общим делом, общими интересами, а более всего – сознанием братства и отчужденности от остального общества, изобретали и свои особые способы общения, устные и письменные. Для них важно было, чтобы посторонние их не поняли, – и отсюда всякие приемы шифрования и метафоризации, переноса значений слов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йчас же так называемый общий жаргон – заниженный стиль речи, размывающий и нормы языка, и нормы речевого этикета, – становится  привычным не только в повседневном общении, но и звучит в теле- и радиоэфире. А  также присутствующая в современном  обществе  актуальность  культурных достижений западной цивилизации – вполне естественная плата за  шаг, сделанный ей навстречу. То, что там связано с индустрией телешоу, в основе которой лежат несколько эксплуатируемых обществом идей, связанных с деньгами, насилием и т.д., и то, что там воспринимается преимущественно  как некая зрелищная форма, звучит у нас как своеобразное руководство к действию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лодежь,  являясь  преимущественным  носителем  жаргона,  делает   его элементом поп-культуры, который в свою очередь делает его престижным и необходимым для самовыражения. Примеров тому достаточно и в текстах песен, и в радиопередачах и музыкальном телевидении, на которые ориентируется современная молодёжь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емительное и постоянное ускорение и обновление – ведущие характеристики современной жизни, которой живет российская молодёжь. Научно-технические революции делают общение чрезвычайно динамичной системой, стимулируя радикальное изменение социальных связей и форм человеческих коммуникаций. В современной культуре присутствует ярко выраженный слой инноваций, которые постоянно взламывают и  перестраивают культурную традицию, затрудняя тем самым процессы социализации и адаптации человека к постоянно меняющимся условиям и  требованиям жизни. Усложнение социокультурной реальности, сопровождающейся ломкой традиций и норм разных сфер жизни,  стремительное и всеохватывающее распространение продуктов массовой культуры обусловливают угрожающие масштабы современного кризиса общения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аким образом, сегодня изменения в речи современной молодёжи обусловлено изменившимися социальными условиями – приоритет материальных ценностей, разделение общества на социальные слои, изменение межличностных отношений и т.д. А это в молодёжной среде приводит к протесту, который выражается, в частности, в преобладании жаргона в разговорной речи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00:00Z</dcterms:created>
  <dc:creator>Верчёнова</dc:creator>
  <dc:description/>
  <cp:keywords/>
  <dc:language>en-US</dc:language>
  <cp:lastModifiedBy>Bushueva.L</cp:lastModifiedBy>
  <dcterms:modified xsi:type="dcterms:W3CDTF">2012-05-25T08:19:00Z</dcterms:modified>
  <cp:revision>4</cp:revision>
  <dc:subject/>
  <dc:title>Роль социальных факторов в формировании речи современной молодёжи</dc:title>
</cp:coreProperties>
</file>