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Методика диагностики тревожности студентов в вузе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/>
          <w:sz w:val="28"/>
        </w:rPr>
        <w:t>Львова Д.Ю.,</w:t>
      </w:r>
      <w:r>
        <w:rPr>
          <w:rFonts w:cs="Times New Roman;Times New Roman" w:ascii="Times New Roman;Times New Roman" w:hAnsi="Times New Roman;Times New Roman"/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 w:val="28"/>
        </w:rPr>
        <w:t>ЯрГУ им. П.Г. Демидова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i/>
          <w:sz w:val="28"/>
        </w:rPr>
        <w:t>Научный руководитель доцент Смирнов А.А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8"/>
        </w:rPr>
      </w:pPr>
      <w:r>
        <w:rPr>
          <w:rFonts w:cs="Times New Roman;Times New Roman" w:ascii="Times New Roman;Times New Roman" w:hAnsi="Times New Roman;Times New Roman"/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 xml:space="preserve">Вузовский этап профессионального становления личности – очень ответственный и сложный этап, в течение которого юноша или девушка должны получить знания, научиться самостоятельно работать над собой, приобрести специальные навыки. Во время обучения в вузе на личность действуют внешние и внутренние факторы, которые могут препятствовать ее профессиональному становлению. Одним из таких факторов является высокая личностная тревожность, которая не только мешает продуктивной учебной деятельности студента, но и делает человека более подверженным стрессу. </w:t>
      </w:r>
    </w:p>
    <w:p>
      <w:pPr>
        <w:pStyle w:val="Style16"/>
        <w:rPr/>
      </w:pPr>
      <w:r>
        <w:rPr/>
        <w:t>Поэтому изучение тревожности студентов важно для решения практических задач - снижения уровня предэкзаменационной тревожности и как следствие - повышение успеваемости.</w:t>
      </w:r>
    </w:p>
    <w:p>
      <w:pPr>
        <w:pStyle w:val="Style16"/>
        <w:rPr/>
      </w:pPr>
      <w:r>
        <w:rPr/>
        <w:t xml:space="preserve">Нами была разработана методика для определения уровня вузовской тревожности. </w:t>
      </w:r>
    </w:p>
    <w:p>
      <w:pPr>
        <w:pStyle w:val="Style16"/>
        <w:rPr/>
      </w:pPr>
      <w:r>
        <w:rPr/>
        <w:t>Методика состоит из трех шкал: межличностная тревожность (МТ), личностная тревожность (ЛТ), академическая тревожность (АТ).</w:t>
      </w:r>
    </w:p>
    <w:p>
      <w:pPr>
        <w:pStyle w:val="Style16"/>
        <w:rPr/>
      </w:pPr>
      <w:r>
        <w:rPr/>
        <w:t xml:space="preserve">Данные обрабатывались с помощью программы </w:t>
      </w:r>
      <w:r>
        <w:rPr>
          <w:lang w:val="en-US"/>
        </w:rPr>
        <w:t>Psychometrik</w:t>
      </w:r>
      <w:r>
        <w:rPr/>
        <w:t xml:space="preserve"> </w:t>
      </w:r>
      <w:r>
        <w:rPr>
          <w:lang w:val="en-US"/>
        </w:rPr>
        <w:t>Expert</w:t>
      </w:r>
      <w:r>
        <w:rPr/>
        <w:t xml:space="preserve"> 7. Для определения конструктной валидности методики использовался опросник Ч.Д. Спилбергера, Ю.Л. Ханина на выявление уровня личностной тревожности.</w:t>
      </w:r>
    </w:p>
    <w:p>
      <w:pPr>
        <w:pStyle w:val="1411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 xml:space="preserve">С целью психометрической проверки теста он был проведен на выборке в 100 человек. Дискриминативность заданий теста составила </w:t>
      </w:r>
      <w:r>
        <w:rPr>
          <w:rFonts w:cs="Times New Roman;Times New Roman" w:ascii="Times New Roman;Times New Roman" w:hAnsi="Times New Roman;Times New Roman"/>
          <w:szCs w:val="28"/>
          <w:lang w:val="en-US"/>
        </w:rPr>
        <w:t>r</w:t>
      </w:r>
      <w:r>
        <w:rPr>
          <w:rFonts w:cs="Times New Roman;Times New Roman" w:ascii="Times New Roman;Times New Roman" w:hAnsi="Times New Roman;Times New Roman"/>
          <w:szCs w:val="28"/>
        </w:rPr>
        <w:t>≥0,2; индекс трудности: от 0,16 до 0,84.</w:t>
      </w:r>
    </w:p>
    <w:p>
      <w:pPr>
        <w:pStyle w:val="Style16"/>
        <w:rPr/>
      </w:pPr>
      <w:r>
        <w:rPr/>
        <w:t>По коэффициенту корреляции между ответами испытуемого на каждый пункт опросника  и итоговым баллом по шкале является статистически значимым и индексу трудности из первоначального варианта теста (210 вопросов) прошло 88 вопросов, по 31 вопросу в каждой шкале, 5 вопросов относятся сразу к двум шкалам.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роверка на надежность по однородности теста и  надежность эквивалентных половин теста проводилась на выборке в 100 человек.</w:t>
      </w:r>
      <w:r>
        <w:rPr>
          <w:rFonts w:cs="Times New Roman;Times New Roman" w:ascii="Times New Roman;Times New Roman" w:hAnsi="Times New Roman;Times New Roman"/>
          <w:szCs w:val="28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Надёжность по однородности (α=0,84) подтвердилась, т. е. задания теста однородны по содержанию и трудности; надёжность эквивалентных половин теста также подтвердилась (МТ: k=0,81, ЛТ: k=0,56, АТ: k=0,64,): между половинами теста существует корреляция. Оба вида надёжности показывают наличие внутренней согласованности между заданиями теста и их «суммарную работу на общую цель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Ретестовая надёжность проведена на выборке в 30 человек. Временной интервал - 1 месяц. Ретестовая надёжность определена по шкалам: МТ: k=0,81, ЛТ: k=0,56, АТ: k=0,64, и показывает согласованность результатов теста во времени.</w:t>
      </w:r>
    </w:p>
    <w:p>
      <w:pPr>
        <w:pStyle w:val="Style16"/>
        <w:rPr/>
      </w:pPr>
      <w:r>
        <w:rPr/>
        <w:t>Конструктная валидность теста показывает, насколько его результаты могут рассматриваться в качестве меры некоего теоретического конструкта или свойства. Гипотеза: между показателями данного теста и опросника  Спилбергера на выявление уровня личностной тревожности существует положительная корреляция на достоверно значимом уровне.  Выборка составила 40 человек. Валидность теста подтвердилась по шкалам МТ: k= 0,51 (</w:t>
      </w:r>
      <w:r>
        <w:rPr>
          <w:lang w:val="en-US"/>
        </w:rPr>
        <w:t>p</w:t>
      </w:r>
      <w:r>
        <w:rPr/>
        <w:t>&lt;0,001), и АТ: k=0,37 (</w:t>
      </w:r>
      <w:r>
        <w:rPr>
          <w:lang w:val="en-US"/>
        </w:rPr>
        <w:t>p</w:t>
      </w:r>
      <w:r>
        <w:rPr/>
        <w:t xml:space="preserve">&lt;0,05).), т. е. данные шкал теста валидны по объективному критерию, коррелируют с результатами опросника Ч.Д. Спилбергера,  Ю.Л. Ханина. </w:t>
      </w:r>
    </w:p>
    <w:p>
      <w:pPr>
        <w:pStyle w:val="Style16"/>
        <w:spacing w:lineRule="auto" w:line="360" w:before="60" w:after="60"/>
        <w:ind w:firstLine="709"/>
        <w:jc w:val="both"/>
        <w:rPr/>
      </w:pPr>
      <w:r>
        <w:rPr/>
        <w:t>Следовательно, можно сделать вывод о том, что данная методика может измерять уровень вузовской тревожности у студентов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ск Знак"/>
    <w:basedOn w:val="Style14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141">
    <w:name w:val="А-14-1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ск"/>
    <w:basedOn w:val="Normal"/>
    <w:qFormat/>
    <w:pPr>
      <w:spacing w:lineRule="auto" w:line="360" w:before="60" w:after="6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paragraph" w:styleId="1411">
    <w:name w:val="А-14-1"/>
    <w:basedOn w:val="Normal"/>
    <w:qFormat/>
    <w:pPr>
      <w:tabs>
        <w:tab w:val="clear" w:pos="708"/>
        <w:tab w:val="left" w:pos="6318" w:leader="none"/>
      </w:tabs>
      <w:spacing w:lineRule="auto" w:line="360" w:before="0" w:after="0"/>
      <w:ind w:firstLine="709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6:06:00Z</dcterms:created>
  <dc:creator>Дарья</dc:creator>
  <dc:description/>
  <cp:keywords/>
  <dc:language>en-US</dc:language>
  <cp:lastModifiedBy>Bushueva.L</cp:lastModifiedBy>
  <dcterms:modified xsi:type="dcterms:W3CDTF">2012-05-25T10:13:00Z</dcterms:modified>
  <cp:revision>4</cp:revision>
  <dc:subject/>
  <dc:title>Методика диагностики тревожности студентов в вузе</dc:title>
</cp:coreProperties>
</file>