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туры – новое направление в туризме</w:t>
      </w:r>
    </w:p>
    <w:p>
      <w:pPr>
        <w:pStyle w:val="Normal"/>
        <w:rPr/>
      </w:pPr>
      <w:r>
        <w:rPr>
          <w:b/>
          <w:sz w:val="28"/>
          <w:szCs w:val="28"/>
        </w:rPr>
        <w:t>Фролова К.О.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 ЯрГУ им. П. Г. Демидов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чный руководитель: к.и.н.,  Мельникова И. Г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стоящее время в сфере туризма наметилась тенденция индивидуализации туристских поездок. Всё чаще стали появляться новые предложения, удовлетворяющие интересы туристов, которым наскучил стандартный отдых на курортах.  Так появилось понятие - танцевальный туризм. Немногие знают о существовании подобных туристских поездок. К сожалению, в силу того, что туризм очень быстро развивается, такие явления, предполагающие более узкий круг потребителей, остаются не исследованными. И это невнимание сдерживает развитие, совершенствование, продвижение подобных направлений и ведёт к снижению качества обслуживания. </w:t>
      </w:r>
    </w:p>
    <w:p>
      <w:pPr>
        <w:pStyle w:val="Normal"/>
        <w:spacing w:lineRule="auto" w:line="360"/>
        <w:ind w:firstLine="708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Танцевальный туризм – новое явление на российском туристском рынке. Оно довольно редко, по сравнению с другими направлениями, встречается в каталогах туроператоров. </w:t>
      </w:r>
      <w:r>
        <w:rPr>
          <w:rStyle w:val="Applestylespan"/>
          <w:color w:val="000000"/>
          <w:sz w:val="28"/>
          <w:szCs w:val="28"/>
        </w:rPr>
        <w:t>Танцевальный туризм - явление очень молодое определения танцевального туризма пока не существует. На основании проведенного анализа учебной литературе по туризму, было выявлено, что танцевальные туры (или «</w:t>
      </w:r>
      <w:r>
        <w:rPr>
          <w:rStyle w:val="Applestylespan"/>
          <w:sz w:val="28"/>
          <w:szCs w:val="28"/>
        </w:rPr>
        <w:t>денс-туры</w:t>
      </w:r>
      <w:r>
        <w:rPr>
          <w:rStyle w:val="Applestylespan"/>
          <w:color w:val="000000"/>
          <w:sz w:val="28"/>
          <w:szCs w:val="28"/>
        </w:rPr>
        <w:t xml:space="preserve">») полностью удовлетворяют определению термина «тур». Изучение периодики показало, что мода отправлять </w:t>
      </w:r>
      <w:r>
        <w:rPr>
          <w:rStyle w:val="Applestylespan"/>
          <w:sz w:val="28"/>
          <w:szCs w:val="28"/>
        </w:rPr>
        <w:t>своих учеников за границу,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где предлагалось совмещать отдых с любимым хобби,</w:t>
      </w:r>
      <w:r>
        <w:rPr>
          <w:rStyle w:val="Applestylespan"/>
          <w:color w:val="000000"/>
          <w:sz w:val="28"/>
          <w:szCs w:val="28"/>
        </w:rPr>
        <w:t xml:space="preserve"> появилась у </w:t>
      </w:r>
      <w:r>
        <w:rPr>
          <w:rStyle w:val="Applestylespan"/>
          <w:sz w:val="28"/>
          <w:szCs w:val="28"/>
        </w:rPr>
        <w:t>крупных танцевальных школ не так давно (примерно с 2008 года). Потом танцевальные школы стали отправлять в денс-туры всех желающих, не имеющих никаких танцевальных навыков.  В таких поездках люди не только отдыхают в комфортном климате, но и получают новые навыки, выплескивают свою энергию, самое главное – общаются и знакомятся. Появились также</w:t>
      </w:r>
      <w:r>
        <w:rPr>
          <w:color w:val="000000"/>
          <w:sz w:val="28"/>
          <w:szCs w:val="28"/>
        </w:rPr>
        <w:t xml:space="preserve"> другие грани танцевального туризма: поездки в качестве зрителя на танцевальные фестивали и отдых в танцевальных лагерях. </w:t>
      </w:r>
      <w:r>
        <w:rPr>
          <w:rStyle w:val="Applestylespan"/>
          <w:color w:val="000000"/>
          <w:sz w:val="28"/>
          <w:szCs w:val="28"/>
        </w:rPr>
        <w:t>Денс-тур может быть как поездкой на фестиваль, так и поездкой в другую страну для ежедневных занятий. Важно определить: выделяется ли данный туризм в отдельный самостоятельный вид туризма, а если нет, то к какому виду туризма он относится. В системе классификации туризма  танцевальный туризм относится как к внутреннему, так и к международному туризму, п</w:t>
      </w:r>
      <w:r>
        <w:rPr>
          <w:color w:val="000000"/>
          <w:sz w:val="28"/>
          <w:szCs w:val="28"/>
        </w:rPr>
        <w:t xml:space="preserve">оскольку ресурсы, которые можно использовать в денс-турах находятся как за рубежом, так и в России. Если  в основу брать мотивационные факторы, то  танцевальный туризм можно отнести  к туризму с целью отдыха. Танцевальный туризм может входить в ряд классификаций, выделяемых по другим признакам. По числу участников туризм классифицируют на индивидуальный (от одного до пяти человек) и групповой (шесть и более человек). Существует также разделение по возрастному критерию. По степени организации танцевальный туризм бывает: организованным и неорганизованным. В некоторых случаях танцевальные туры можно отнести к спортивно-обучающему туризму. </w:t>
      </w:r>
      <w:r>
        <w:rPr>
          <w:rStyle w:val="Applestylespan"/>
          <w:sz w:val="28"/>
          <w:szCs w:val="28"/>
        </w:rPr>
        <w:t>Многие люди танцуют не профессионально, они лишь хотят получить удовольствие от занятия, это их хобби, поэтому танцевальные туры можно отнести ещё и к хобби-туризму. Таким образом, танцевальный туризм в зависимости от критерия классификации можно отнести к различным видам туризма, но его нельзя выделить в отдельный самостоятельный вид туризма, поскольку он ещё не обрёл какого-либо большего масштаба. Это, скорее, пока туризм  в рамках одной тематики, нежели сформировавшееся напра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sz w:val="28"/>
          <w:szCs w:val="28"/>
        </w:rPr>
        <w:t>Денс-туры в</w:t>
      </w:r>
      <w:r>
        <w:rPr>
          <w:color w:val="000000"/>
          <w:sz w:val="28"/>
          <w:szCs w:val="28"/>
        </w:rPr>
        <w:t xml:space="preserve"> основном предлагают различные туроператоры, многие из которых не специализируются на данном виде туризма,</w:t>
      </w:r>
      <w:r>
        <w:rPr>
          <w:rStyle w:val="Applestylespan"/>
          <w:sz w:val="28"/>
          <w:szCs w:val="28"/>
        </w:rPr>
        <w:t xml:space="preserve"> либо танцевальные школы</w:t>
      </w:r>
      <w:r>
        <w:rPr>
          <w:color w:val="000000"/>
          <w:sz w:val="28"/>
          <w:szCs w:val="28"/>
        </w:rPr>
        <w:t>. В основном предлагаются семинарские ежедневные занятия, которые проходят каждый день по нескольку часов. Но есть и интересные предложения: экскурсия по родине танго, детский танцевальный лагерь.</w:t>
      </w:r>
      <w:r>
        <w:rPr>
          <w:rStyle w:val="Applestylespan"/>
          <w:sz w:val="28"/>
          <w:szCs w:val="28"/>
        </w:rPr>
        <w:t xml:space="preserve"> Однако существует агентство «Агентство путешествий Европа», которое предлагает регулярные поездки на турниры по спортивным бальным танцам.</w:t>
      </w:r>
    </w:p>
    <w:p>
      <w:pPr>
        <w:pStyle w:val="Heading3"/>
        <w:shd w:fill="FFFFFF" w:val="clear"/>
        <w:spacing w:lineRule="auto" w:line="360" w:before="280" w:after="280"/>
        <w:ind w:firstLine="708"/>
        <w:jc w:val="both"/>
        <w:rPr/>
      </w:pPr>
      <w:r>
        <w:rPr>
          <w:rStyle w:val="StrongEmphasis"/>
          <w:b/>
          <w:bCs w:val="false"/>
          <w:color w:val="000000"/>
          <w:sz w:val="28"/>
          <w:szCs w:val="28"/>
        </w:rPr>
        <w:t>Танец дает обширные возможности для использования его в сфере туризма, поэтому это очень интересное и перспективное, а ещё и современное  направление в туризме – танцевальные ту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8:00Z</dcterms:created>
  <dc:creator>Admin</dc:creator>
  <dc:description/>
  <cp:keywords/>
  <dc:language>en-US</dc:language>
  <cp:lastModifiedBy>Bushueva.L</cp:lastModifiedBy>
  <dcterms:modified xsi:type="dcterms:W3CDTF">2012-05-25T09:18:00Z</dcterms:modified>
  <cp:revision>4</cp:revision>
  <dc:subject/>
  <dc:title>Танцевальные туры – новое направление в туризме</dc:title>
</cp:coreProperties>
</file>