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нталитет американцев и их мнение о русских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расовская А.А.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студентка ЯФ МФЮ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учный руководитель: старший преподаватель Простова Д.М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ная особенность граждан США – патриотизм. Для американца это не политическая пропаганда. Они действительно считают свою страну самой лучш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мнению некоторых социологов, причиной американского патриотизма является то, что первопоселенцы в США были людьми достаточно отчаянными и авантюристически смелыми. Они прошли трудный путь освоения Нового Света. Они избавились от британского господства и освоили огромные просторы своей новой родины. Они возродили ее из племенной в могущественную держав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ериканцы весьма деловиты. Они стремятся много работать, и соответственно, много зарабатывать. Время, которое у них есть, это эквивалент денег. "Время – деньги" – явно американская поговор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американцев не принято просить в долг – они предпочитают брать ссуды только в банке, и исправно пожизненно выплачивает свои долги. Попросить в долг у американца значит серьезно затронуть его деловые чувства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американцев не принят пессимизм. Американец всегда показывает себя здоровым и успешным челове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мериканцы стремятся уделять много времени спорту. В США спорт действительно является национальной культурой и образом жизни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ериканец считает, что каждый должен заниматься своим делом. Он не станет сам сутками лежать под неисправной машиной. Для этого есть автосервис. Он не станет сам печь пиццу – для этого есть пиццер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едует упомянуть о специфическом отношении полов в США. Американец не воспринимает женщину как слабое создание. Прежде всего, женщина для него – конкурент. Американские женщины с ранних лет привыкают к самостоятельности и к самообеспечению. Зависимость от мужа считается у американок плохим тон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Факты о русских глазами американце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Тот, кто говорит на другом языке, кроме русского, автоматически становится подозрителен. С русскими тяжело общаться, т.к. они всегда ждут от тебя какого-нибудь подвоха или обма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Единственная безалкогольная зона в России – это Макдоналд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Большинство россиян очень суевер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усские любят критиковать свою собственную страну, но страшно оскорбляются, если это делает иностране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усские никогда ничего не выкидывают. Никогда и ничего. Однако если незаметно выкинуть половину хлама — русский ничего не заметит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В России любой вопрос или проблему можно решить «по блату», договорён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Когда никто не видит, русские любят сделать что-нибудь исподтиш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Русские готовы пойти на что угодно, чтобы добиться своей цели. А их цель – урвать побольше дене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Первое, что приходит в голову, разговаривая о России: русская водка, русская мафия, медведи, Кремль, матрёшка, балалай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Русские много курят и пьют. Мало внимания уделяют спорту и здоровому образу жизни. Готовы пить что попало до тех пор, пока не свалятся с ног. Такое ощущение, что страсть к спиртному заложена в них на генетическом уров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Русские очень шумные. Часто ссорятся между собой. Кричат очень громко и взрослые и дети. А потом мирятся, хохочут, обнимаются. Все у них проявляется очень бурно: и радость, и скандалы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Женщины, отправляясь за покупками в супермаркет, одеваются так, как будто идут в театр или в ресторан. А молодой человек может прийти на работу так, как будто собирался в тренажерный зал. У них нет чувства ме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Каждый русский – загадка. Чтобы полностью понять загадочную русскую душу, нужно самому стать наполовину русски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30:00Z</dcterms:created>
  <dc:creator>Lenovo User</dc:creator>
  <dc:description/>
  <cp:keywords/>
  <dc:language>en-US</dc:language>
  <cp:lastModifiedBy>Bushueva.L</cp:lastModifiedBy>
  <dcterms:modified xsi:type="dcterms:W3CDTF">2012-05-25T11:18:00Z</dcterms:modified>
  <cp:revision>5</cp:revision>
  <dc:subject/>
  <dc:title/>
</cp:coreProperties>
</file>