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ая жизнь Ярославской области в начальный период Великой Отечественной войны (июнь – декабрь 1941 г.)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риалам газеты «Северный рабочий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мов С.А</w:t>
      </w:r>
      <w:r>
        <w:rPr>
          <w:rFonts w:cs="Times New Roman" w:ascii="Times New Roman" w:hAnsi="Times New Roman"/>
          <w:i/>
          <w:sz w:val="28"/>
          <w:szCs w:val="28"/>
        </w:rPr>
        <w:t>., ЯрГУ им. П.Г. Демидо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и.н., Марасанова В.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Северный рабочий» - старейшее ярославское печатное издание (ныне называется «Северный край») и важнейший источник по истории Ярославской области в период Великой Отечественной войны. В 1941 г. эта газета являлась печатным органом Ярославского обкома, горкома ВКП (б) и областного Совета депутатов трудящихся. Из номеров газеты мы узнаем о работе кинотеатров, театров, музеев и других культурно-просветительных учреждений в военных условиях.</w:t>
      </w:r>
    </w:p>
    <w:p>
      <w:pPr>
        <w:pStyle w:val="Normal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ах кинотеатров Ярославской области демонстрировались журналы Союзкинохроники, которые содержали отдельные эпизоды из Отечественной войны. В области систематически демонстрировались учебно-инструктивные фильмы: «Пулемет Максима», «Ручной пулемет Дягтерева», «Трехлинейная винтовка образца 1891–1930 гг.», «Самозарядная винтовка системы Героя Социалистического труда тов. Токарева», «Борьба с вражескими танками» и др. С началом войны на экранах области был возобновлен показ художественных, оборонных и антифашистских кинокартин таких как: «Щорс», «Всадники», «Шел солдат с фронта» – фильмы о борьбе украинского народа против германских оккупантов в 1918 г.; «Александр Невский» – исторический фильм, показывающий борьбу русского народа с рыцарями Ливонского ордена; «Если завтра война»; «Профессор Мамлок», «Семья Оппенгейм» – фильмы о судьбе немецкой интеллигенции в условиях фашистского режима.</w:t>
      </w:r>
    </w:p>
    <w:p>
      <w:pPr>
        <w:pStyle w:val="Normal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ачавшейся войны возросла роль театров как участников агитационно-пропагандистской деятельности. Основу репертуара составляли пьесы, зовущие народ на борьбу за Родину, вселяющие уверенность в победе. В день открытия зимнего сезона театр им. Ф.Г. Волкова поставил пьесу «Парень из нашего города» – о героях-танкистах. Всеобщую любовь ярославских зрителей в те дни вызывал спектакль «Шел солдат с фронта». В Рыбинском драмтеатре ставили следующие спектакли: «20 лет спустя» М. Светлова – о героической работе комсомола в гражданскую войну; антифашистская пьеса «Продолжение следует» А. Брунштейн; спектакли «Фландрия» Сарду и комедия «Взаимная любовь» Кац и Рубинштейна. В Костромском театре им. Островского показывали спектакли оборонного характера: «Мой сын», «Слава», «Тыл», «Парень из нашего города» и други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то же время театры сохраняли в своем репертуаре лучшие произведения русской и западноевропейской классики. «Маскарад» М.Ю. Лермонтова и «Много шума из ничего» В. Шекспира шли в театре им. Ф.Г. Волкова; «Лекарь поневоле» Мольера – в Рыбинском драмтеатре. По оценке «Северного края»: «В дни Отечественной войны широкие массы трудящихся ощущают острую потребность в театре. Посещаемость его не только не уменьшилась, а значительно увеличилась».</w:t>
      </w:r>
    </w:p>
    <w:p>
      <w:pPr>
        <w:pStyle w:val="Normal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легкие дни войны работал и Ярославский кукольный театр, основными зрителями которого были дети. Маленькие зрители с огромным интересом смотрели спектакль «Бандит в поход собрался». Основная мысль пьесы – борьба русского народа против всякого рода завоевателей. «Ребята увидели здесь и хана Батыя, и Наполеона. Таким образом, автор доказал, что судьба Гитлера будет столь же плачевна, сколь судьба его предшественников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Большой успех у зрителей имели и другие спектакли на военную тему: «Сон в руку» Леонида Ленча; «Цветы ненависти» – спектакль-сказка о детях, участниках Великой Отечественной войны. «Ярославский кукольный театр только за октябрь дал 31 спектакль, который просмотрели более 4 тысяч детей» – отмечалось в газете. </w:t>
      </w:r>
    </w:p>
    <w:p>
      <w:pPr>
        <w:pStyle w:val="Normal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енное время продолжал свою работу Ярославский краеведческий музей, открыв для своих посетителей ряд интересных выставок, которые одержали ряд пропагандистских и агитационных материалов. Так, например, одна из выставок была посвящена теме противовоздушной обороны. Здесь были представлены иллюстрации, краткие указания, разъясняющие значение ПВО по охране города, а также показаны модели и подлинные образцы авиабомб с подробными разъяснениями их разрушительных свойств и мер по борьбе с ними. Ряд экспонатов выставки был посвящен противопожарной охране и методам борьбы с химическими бомбами. В историческом отделе краеведческого музея была представлена выставка, посвященная героическому прошлому русского народа в борьбе против иностранных интервентов. Здесь посетители могли увидеть материалы, посвященные князю Александру Невскому и Ледовому побоищу; гравюры Полтавского сражения и боя у мыса Гангут; документы, иллюстрации и планы, которые воссоздавали картины побед русского народа в семилетней войне; ружья, пистолеты, ядра, приклады времен Отечественной войны 1812 г. и другие материалы. «Ежедневно с утра и до закрытия краеведческого музея сюда приходят посетители – учащиеся, люди в военной форме, рабочие, колхозники, приехавшие в город. Они останавливаются у витрин, с живейшим интересом знакомятся с экспонат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материалы газеты «Северный рабочий» за 1941 г., можно сделать вывод, что культурная жизнь Ярославской области на начальном периоде Великой Отечественной войны играла важнейшую роль в агитационно-пропагандистской деятельности в условиях начавшихся боевых действий. Не прекращали своей деятельности и пользовались большой популярностью у населения кинотеатры, театры, музеи. «Все для фронта – все для победы!» – этот лозунг определил содержание и ритм культурной жизни области в те нелегкие д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5:00Z</dcterms:created>
  <dc:creator>Asus</dc:creator>
  <dc:description/>
  <cp:keywords/>
  <dc:language>en-US</dc:language>
  <cp:lastModifiedBy>Bushueva.L</cp:lastModifiedBy>
  <dcterms:modified xsi:type="dcterms:W3CDTF">2012-05-25T06:31:00Z</dcterms:modified>
  <cp:revision>4</cp:revision>
  <dc:subject/>
  <dc:title>Культурная жизнь Ярославской области в начальный период Великой Отечественной войны (июнь – декабрь 1941 г</dc:title>
</cp:coreProperties>
</file>