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Экспрессивные синтаксические элементы – языковой и стилистический аспект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упникова Л.Г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., Московский финансово-юридический университет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Научный руководитель: доктор филологических наук Лекант П.А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 w:before="0" w:after="0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Экспрессивные синтаксические элементы по-разному выделяются и классифицируются исследователям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Э.М. Береговская, рассматривая явления экспрессивного синтаксиса, основывается на идее симметрии – асимметрии. Автор  отмечает, что одни фигуры усиливают экспрессивность текста, подчёркивая симметричность, присущую той или иной языковой структуре изначально, другие повышают экспрессивность фразы за счёт нарочитого разрушения её нормативной структур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[см. Береговская 1984: 89]. К первым исследователь относит, к примеру, повтор во всех его видах, восходящую и нисходящую градации, синтаксический параллелизм, асиндетон, полисиндетон, хиазм, антитезу. Ко вторым – инверсию, эллипс, фигуру умолчания, риторический вопрос, сегментацию, парцелляцию. Аффективность синтаксиса,  то есть «его способность усиливать выразительность высказывания за счёт структуры» [Береговская 1984: 89], представляется нам в работе на примере по большей части приёмов, рассматриваемых литературоведением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Л.Р. Чеботарёва, анализируя экспрессивный синтаксис стихотворной речи Дилана Томаса, подчёркивает необходимость рассмотрения в рамках экспрессивного синтаксиса не только единиц ‘большого’, но и ‘малого’ синтаксиса: единиц, «художественно-экспрессивная функция которых реализуется на синтаксическом уровне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[см. Чеботарёва 1989: 23]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. Исследователь делает акцент на специфичности стилистического синтаксиса поэтической речи. Такой синтаксис кроме общих охватывает ряд только ему присущих средств и приёмов выразительности. Л.Р. Чеботарёва анализирует, к примеру, стихорядное и синтаксическое членение и его соотношения с членением синтаксическим, разъединительные паузы, ритмическое ударение. Приходим к выводу: русская поэзия, поэзия, написанная на одном из сложных языков мира, также нуждается в данном разложении. Однако, скорее, в контексте стилистического анализа, преследующего немного иные, чем у предмета русский язык, цел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М.Ю. Глазковой рассматриваются и анализируются такие экспрессивные синтаксические конструкции как инверсия, зевгма, литота, эллиптические предложения, риторический вопрос, вопрос с обратным смыслом, разновидности повтор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[см. Глазкова 2010: 9-12]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– и элементы непосредственно лингвистики, и элементы литературо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.П. Сковородников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писывает закреплённость за стилями современного русского литературного языка и функции следующих конструкций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эллипсиса, антиэллипсиса, усечения, позиционно-лексического повтора, парцелляции. Исследователь такж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зывает следующие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экспрессивные синтаксические конструкции: бессоюзие, включение компонента словосочетания, сегментацию, антиципацию, риторический вопрос, инверсию, восклицание, параллелизм [см. Сковородников 198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тремление к полному описанию экспрессивных синтаксических элементов логично в лингвистическом анализе художественного – в том числе поэтического – текста, резонно в стилистике. В рамках русского языка достаточно рассмотрения экспрессивных элементов, непосредственно соотносимых с разделом грамматики – синтаксисом.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ереговская Э.М. Экспрессивный синтаксис. – Смоленск: СГПИ им. К. Маркса, 1984. – 92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зкова М.Ю. Экспрессивный синтаксис в современной публицистике</w:t>
      </w:r>
      <w:r>
        <w:rPr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тореф. дис. ... канд. филол. наук. – Ростов-на-Дону, 2010. – 21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ковородников А.П. Экспрессивные синтаксические конструкции современного русского литературного языка. – Томск: Томский ун-т, 1981. – 256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еботарёва Л.Р. Экспрессивный синтаксис стихотворной речи Дилана Томаса: автореф. дис. ... канд. филол. наук. – Киев, 1989. – 24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12:00Z</dcterms:created>
  <dc:creator>Лариса</dc:creator>
  <dc:description/>
  <cp:keywords/>
  <dc:language>en-US</dc:language>
  <cp:lastModifiedBy>Bushueva.L</cp:lastModifiedBy>
  <dcterms:modified xsi:type="dcterms:W3CDTF">2012-05-25T07:47:00Z</dcterms:modified>
  <cp:revision>4</cp:revision>
  <dc:subject/>
  <dc:title>Экспрессивные синтаксические элементы – языковой и стилистический аспект</dc:title>
</cp:coreProperties>
</file>