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еспеченность природными ресурсами и аккумуляция человеческого капитал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Д.С.Кивуля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i/>
          <w:sz w:val="28"/>
          <w:szCs w:val="28"/>
        </w:rPr>
        <w:t>г. Минск, УО «Белорусский государственный экономический университет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 xml:space="preserve">Научный руководитель: д.э.н., профессор Н.И.Базылев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о многих странах заработная плата в добывающей промышленности во много раз превышает зарплату в других секторах экономики. Это привлекает в него наиболее талантливых людей из частного и государственного сектора, негативно влияя на последние, так как лишает их наиболее квалифицированного персонал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ругим возможным эффектом наличия природных ресурсов является вытеснение из страны человеческого капитала. Государства, полагающиеся на экспорт природных ресурсов, могут пренебрегать развитием образования, так как они не испытывают в нем немедленной необходимости. Напротив, страны, бедные ресурсами, например, Тайвань и Южная Корея, прикладывают большие усилия для развития образования, что являлось одной из составляющих их экономического успеха (см. Восточно-азиатские тигры). Следует отметить, что этот вывод оспаривается некоторыми исследователями. Так, в одной работе [2] доказывается, что природные ресурсы генерируют сравнительно легко облагаемые налогами ренты, которые более часто используются для развития образовани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гласно Гилфасону, природные ресурсы – «проклятие» для аккумуляции человеческого капитала, так как выявляется отрицательная зависимость между наличием природного капитала 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расходами на общественные нужды и образование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средним количеством лет обучения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числом женщин имеющих среднее образование [1]. 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тиджнс полагает, что результаты Гилфасона не являются объективным подтверждением обратной зависимости между обеспеченностью природными ресурсами и накоплением человеческого капитала. Его главная критика касается метода измерения обеспеченности природными ресурсами, используемого Гилфасоном [2]. Используя другие индикаторы обеспеченности природными ресурсами, он обнаруживает, что наличие природных ресурсов приводит к аккумуляции человеческого капитала. 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илфасон определяет естественный капитал как часть национального богатства, но, согласно Стиджинсу, некоторые элементы, составляющие природный капитал, не являются природными ресурсами [2]. Возникает вопрос: какие ресурсы принимать во внимание, чтобы измерить природный капитал? Некоторые ресурсы в экономической литературе единогласно рассматриваются как составляющие природного капитала. Это имеет место для нефти, природного газа и полезных ископаемых. Но, относительно сельскохозяйственных угодий и леса, дебаты все еще открыты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ипотетически, изобилие природных ресурсов может влиять на аккумуляцию человеческого капитала согласно их природе. Например, добыча нефти требует очень ограниченной, но высококвалифицированной рабочей силы. В данной отрасли могут быть заняты как иностранные граждане, так и люди, которые учились за границей. Так, нет никакой причины для существования связи между наличием нефти и аккумуляцией человеческого капитала. Аналогичная ситуация в развивающихся странах: добывающая промышленность требует большого количества работников низкой квалификации – рабочая сила для шахт. Сельское хозяйство и особенно растениеводство - главный работодатель для низко квалифицированных рабочих. Если люди думают, что они найдут работу в одном из этих секторов, у них нет никакого интереса вкладывать капитал в образование.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Литература</w:t>
      </w:r>
      <w:r>
        <w:rPr>
          <w:rFonts w:cs="Times New Roman" w:ascii="Times New Roman" w:hAnsi="Times New Roman"/>
          <w:sz w:val="28"/>
          <w:szCs w:val="28"/>
          <w:lang w:val="en-US"/>
        </w:rPr>
        <w:t>: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1. Gylfason T., Natural Resources, Education and Economic Development, European Economic Review, 2001. – 45 (4-6), – P. 847-859.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2.</w:t>
      </w:r>
      <w:r>
        <w:rPr>
          <w:lang w:val="en-US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en-US"/>
        </w:rPr>
        <w:t>Stijns, J.-P. Natural resource abundance and human capital accumulation. // World Development, 2006. – Vol. 34. – № 6. – P. 1060 – 1083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06:06:00Z</dcterms:created>
  <dc:creator>Admin</dc:creator>
  <dc:description/>
  <cp:keywords/>
  <dc:language>en-US</dc:language>
  <cp:lastModifiedBy>Bushueva.L</cp:lastModifiedBy>
  <dcterms:modified xsi:type="dcterms:W3CDTF">2012-05-31T06:37:00Z</dcterms:modified>
  <cp:revision>4</cp:revision>
  <dc:subject/>
  <dc:title>Обеспеченность природными ресурсами и аккумуляция человеческого капитала</dc:title>
</cp:coreProperties>
</file>