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блемы развития хлебопекарной промышленности Ярославской област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Андрейчева М.А.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ЯГТ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ищевая и перерабатывающая промышленность Ярославской области – жизнеобеспечивающая сфера агропромышленного комплекса, оказывающая значительное влияние на состояние всей экономики, и от ее эффективного функционирования зависит уровень продовольственной безопасности и благосостояния всего населени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Хлебопекарная промышленность является одним из самых мощных секторов перерабатывающего комплекса АПК и относится к числу наиболее фондоемких отрас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ставим для наглядности структуру товарной продукции предприятий пищевой и перерабатывающей промышленности Ярославской области.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82540" cy="32118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3" r="-8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2540" cy="3211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Рисунок 1 – Структура товарной продукции предприятий пищевой промышленности регион, удельный вес в %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, хлебная продукция занимает 7,9% от объема пищевой и перерабатывающей промышленн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проблем для хлебопекарной промышленности является высокая степень изношенности оборудования. Большинство предприятий работает на пределе своих технических возможностей и требует технического перевооружения. Износ оборудования в хлебопекарной отрасли составляет порядка 53 – 58 %. Обновление основных производственных фондов за 2009 год составило только 2,4 %. В настоящее время хлебозаводам и пекарням предстоит изыскивать средства для замены изношенного оборудования и дооснащения предприятий, без чего невозможно развитие хлебопекарной отрасл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дной из важных проблем хлебопекарной отрасли является ее низкая инвестиционная привлекательность. Хлебопекарная промышленность одна из наименее привлекательных с точки зрения привлечения инвестиций отраслей. За 2009 год согласно данным службы статистики инвестиции в основной капитал предприятиями по производству хлеба и мучных кондитерских изделий составили только 32,1 миллиона рублей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ругой проблемой является низкая рентабельность хлебопечения. Рентабельность – это относительный показатель, уровень доходности бизнеса. В хлебопекарной отрасли в 2009 году уровень рентабельности продаж составил всего 2,2 %, что несколько выше уровня 2008 года, но не обеспечивает должного развития важной и социально значимой отрасли. Низкая доходность объективно препятствует привлечению кредитов, инвестиций и накоплению собственных средств для модернизации производства, которая остро необходима в данной отрасли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ктуальной является и проблема логистики: хлеб – </w:t>
      </w:r>
      <w:r>
        <w:rPr>
          <w:iCs/>
          <w:sz w:val="28"/>
          <w:szCs w:val="28"/>
        </w:rPr>
        <w:t>быстропортящийся</w:t>
      </w:r>
      <w:r>
        <w:rPr>
          <w:sz w:val="28"/>
          <w:szCs w:val="28"/>
        </w:rPr>
        <w:t xml:space="preserve"> продукт, сэкономить на доставке за счет больших объемов не получится, поэтому каждый день нужно объезжать множество торговых точек, оставляя в каждой всего по несколько лотков с хлебом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назвать основные проблемы хлебопекарной промышленности: большой износ основных фондов, острый дефицит инвестиционных ресурсов и низкая рентабельность хлебопечения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bCs/>
      <w:sz w:val="30"/>
      <w:szCs w:val="20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"/>
    <w:basedOn w:val="Normal"/>
    <w:qFormat/>
    <w:pPr>
      <w:ind w:firstLine="709"/>
      <w:jc w:val="both"/>
    </w:pPr>
    <w:rPr>
      <w:spacing w:val="6"/>
      <w:sz w:val="30"/>
      <w:szCs w:val="20"/>
    </w:rPr>
  </w:style>
  <w:style w:type="paragraph" w:styleId="Style15">
    <w:name w:val="Таблица"/>
    <w:basedOn w:val="Normal"/>
    <w:qFormat/>
    <w:pPr/>
    <w:rPr>
      <w:spacing w:val="6"/>
      <w:sz w:val="3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6T07:54:00Z</dcterms:created>
  <dc:creator>Мария</dc:creator>
  <dc:description/>
  <cp:keywords/>
  <dc:language>en-US</dc:language>
  <cp:lastModifiedBy>Bushueva.L</cp:lastModifiedBy>
  <dcterms:modified xsi:type="dcterms:W3CDTF">2012-05-23T13:08:00Z</dcterms:modified>
  <cp:revision>5</cp:revision>
  <dc:subject/>
  <dc:title>ПРОБЛЕМЫ РАЗВИТИЯ ХЛЕБОПЕКАРНОЙ ПРОМЫШЛЕННОСТИ ЯРОСЛАВСКОЙ ОБЛАСТИ</dc:title>
</cp:coreProperties>
</file>