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енденции развития и конъюнктура рынка картофеля Республики Беларусь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Шалаева С.А.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Белорусская государственная сельскохозяйственная академ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Научный руководитель: к.э.н., доцент Шафранская И.В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ртофелеводство в Беларуси является одной из ведущих отраслей земледелия, а картофель – ценной продовольственной, фуражной  и технической культурой. Это один из основных продуктов питания населения республики, не зря его называют «вторым хлебом». Клубни его (в зависимости от сорта) содержат 15-35 % сухого вещества, из которых 17-29 % приходится на долю крахмала, 1-2 % – белка, около 1 % – минеральных солей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дними из основных характеристик конъюнктуры рынка картофеля являются спрос и предложение. На колебание платежеспособного спроса на картофель оказывают влияние различные факторы. Однако наиболее значительными являются доходы населения, при снижении которых большая часть населения с невысокими и средними доходами сокращает потребление мясной и молочной группы товаров и переходит на картофель, хлеб. Таким образом, спрос на картофель, как продукт, дающий дешевые калории, увеличивается. Так,  следствием роста уровня заработной платы в 2003-2004 гг. является уменьшение объемов выращивания картофеля в ЛПХ. Стала проявляться тенденция отказа городских жителей от удаленных  дачных участков. Однако спад производства картофеля относителен, так как площадь посадки в последние годы превышает уровень начала 90-х гг. в 1,5 раза, а отказ от выращивания картофеля обусловлен не ростом материального благополучия, а снижением урожайности и качества получаемой продукции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 числу факторов, влияющих на предложение сельскохозяйственных товаров, относят: цену единицы товара, цены на другие товары, цены на факторы производства, уровень применяемой технологии производства, налоги и дотации, цели производства, ожидание изменения цен и количество товаропроизводителей. Важнейшим показателем пропорциональности рынка следует считать соотношение спроса и предложения, отражающее проявление закона рынка и предопределяющее характер развития остальных категорий рынка и его социальную и экономическую эффективность. И хотя предложение в 4,07÷5,12 раза превышает  платежеспособный спрос, наблюдается тенденция уменьшения данного соотношения. Причем реальный платежеспособный спрос населения республики на картофель выше годовой нормы его потребления на 0,6÷12,9 % за анализируемый период (см. табл. 1)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1.</w:t>
      </w:r>
      <w:r>
        <w:rPr/>
        <w:t xml:space="preserve"> – Спрос и предложение на рынке картофеля Республики Беларусь</w:t>
      </w:r>
    </w:p>
    <w:tbl>
      <w:tblPr>
        <w:tblW w:w="98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50"/>
        <w:gridCol w:w="756"/>
        <w:gridCol w:w="756"/>
        <w:gridCol w:w="756"/>
        <w:gridCol w:w="756"/>
        <w:gridCol w:w="756"/>
        <w:gridCol w:w="756"/>
        <w:gridCol w:w="756"/>
        <w:gridCol w:w="756"/>
        <w:gridCol w:w="756"/>
      </w:tblGrid>
      <w:tr>
        <w:trPr/>
        <w:tc>
          <w:tcPr>
            <w:tcW w:w="30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680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ы</w:t>
            </w:r>
          </w:p>
        </w:tc>
      </w:tr>
      <w:tr>
        <w:trPr/>
        <w:tc>
          <w:tcPr>
            <w:tcW w:w="30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картофеля, тыс. т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0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8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2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31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: (фактическое) потребление картофеля на душу населения в год,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: производство картофеля на душу населения, кг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5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5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требление картофеля на душу населения в % к норме (170 кг)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4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7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изводство на душу населения в % к норме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5,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4,1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8,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0,0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5,3</w:t>
            </w:r>
          </w:p>
        </w:tc>
      </w:tr>
      <w:tr>
        <w:trPr/>
        <w:tc>
          <w:tcPr>
            <w:tcW w:w="3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отношение между предложением и спросом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9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1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,02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63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6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9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78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07</w:t>
            </w:r>
          </w:p>
        </w:tc>
        <w:tc>
          <w:tcPr>
            <w:tcW w:w="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,5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ует отметить, что предложение (производство) картофеля уменьшается. Так, в 2010 г. оно снизилось на 10,2 и 8,8 % по сравнению с 2000 и 1990 гг. соответственно, в тоже время платежеспособный спрос оставался на одном уровне, превышая медицинские норм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ледовательно, республика в состоянии обеспечить себя картофелем собственного производства, а также осуществить вывоз данной продукции, как в другие регионы, так и за пределы страны. Кроме того, превышение предложения над спросом позволяет прогнозировать относительно стабильные цены на картофель. На основе вышеизложенного можно сделать вывод, что в республике необходимо уделить особое внимание двум основным направлениям по реализации картофеля: 1) изучению рынка сбыта картофеля; 2) переработке сырья на собственных перерабатывающих предприятиях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06:10:00Z</dcterms:created>
  <dc:creator>Admin</dc:creator>
  <dc:description/>
  <cp:keywords/>
  <dc:language>en-US</dc:language>
  <cp:lastModifiedBy>Mosina.J</cp:lastModifiedBy>
  <dcterms:modified xsi:type="dcterms:W3CDTF">2012-05-03T06:37:00Z</dcterms:modified>
  <cp:revision>5</cp:revision>
  <dc:subject/>
  <dc:title>Тенденции развития и конъюнктура рынка картофеля Республики Беларусь</dc:title>
</cp:coreProperties>
</file>