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b/>
          <w:b/>
          <w:sz w:val="28"/>
        </w:rPr>
      </w:pPr>
      <w:r>
        <w:rPr>
          <w:b/>
          <w:sz w:val="28"/>
        </w:rPr>
        <w:t>Франчайзинг как форма развития туристского бизнеса</w:t>
      </w:r>
    </w:p>
    <w:p>
      <w:pPr>
        <w:pStyle w:val="Normal"/>
        <w:rPr/>
      </w:pPr>
      <w:r>
        <w:rPr>
          <w:b/>
          <w:sz w:val="28"/>
        </w:rPr>
        <w:t>Комарова Е.Ю.,</w:t>
      </w:r>
      <w:r>
        <w:rPr>
          <w:sz w:val="28"/>
        </w:rPr>
        <w:t xml:space="preserve"> </w:t>
      </w:r>
      <w:r>
        <w:rPr>
          <w:color w:val="000000"/>
          <w:sz w:val="28"/>
          <w:szCs w:val="28"/>
        </w:rPr>
        <w:t xml:space="preserve"> </w:t>
      </w:r>
      <w:r>
        <w:rPr>
          <w:i/>
          <w:color w:val="000000"/>
          <w:sz w:val="28"/>
          <w:szCs w:val="28"/>
        </w:rPr>
        <w:t>ЯрГУ им. П. Г. Демидова</w:t>
      </w:r>
    </w:p>
    <w:p>
      <w:pPr>
        <w:pStyle w:val="Normal"/>
        <w:rPr>
          <w:i/>
          <w:i/>
          <w:color w:val="000000"/>
          <w:sz w:val="28"/>
          <w:szCs w:val="28"/>
        </w:rPr>
      </w:pPr>
      <w:r>
        <w:rPr>
          <w:i/>
          <w:color w:val="000000"/>
          <w:sz w:val="28"/>
          <w:szCs w:val="28"/>
        </w:rPr>
        <w:t xml:space="preserve">Научный руководитель: к.и.н., Мельникова И. Г. </w:t>
      </w:r>
    </w:p>
    <w:p>
      <w:pPr>
        <w:pStyle w:val="Normal"/>
        <w:rPr>
          <w:i/>
          <w:i/>
          <w:color w:val="000000"/>
          <w:sz w:val="28"/>
          <w:szCs w:val="28"/>
        </w:rPr>
      </w:pPr>
      <w:r>
        <w:rPr>
          <w:i/>
          <w:color w:val="000000"/>
          <w:sz w:val="28"/>
          <w:szCs w:val="28"/>
        </w:rPr>
      </w:r>
    </w:p>
    <w:p>
      <w:pPr>
        <w:pStyle w:val="Normal"/>
        <w:spacing w:lineRule="auto" w:line="360"/>
        <w:ind w:firstLine="720"/>
        <w:jc w:val="both"/>
        <w:rPr/>
      </w:pPr>
      <w:r>
        <w:rPr>
          <w:sz w:val="28"/>
        </w:rPr>
        <w:t>Система франчайзинга прочно зарекомендовала себя как один из самых надежных механизмов, позволяющих быстро развить туристский бизнес. Франчайзингом в туризме называют самые разные структуры, которые разрастаются через тиражирование торговой марки. Но следует различать турагентский франчайзинг и туроператорский. Представители первого являются сетью турагентств, работающих под одним брендом и выполняющих только реализацию путевок, а туроператорский франчайзинг представляет собой вертикально интегрированную структуру, куда постепенно включают принимающие компании, гостиницы, авиаперевозку. В настоящее время многие туроператоры для продвижения своего турист</w:t>
      </w:r>
      <w:r>
        <w:rPr>
          <w:sz w:val="28"/>
          <w:lang w:val="en-US"/>
        </w:rPr>
        <w:t>c</w:t>
      </w:r>
      <w:r>
        <w:rPr>
          <w:sz w:val="28"/>
        </w:rPr>
        <w:t xml:space="preserve">кого продукта заключают с региональными агентствами договоры франчайзинга, по которым региональное агентство осуществляет реализацию туристского продукта под зарегистрированной торговой маркой туроператора. Туроператоров-франчайзеров можно разделить на три группы. </w:t>
      </w:r>
    </w:p>
    <w:p>
      <w:pPr>
        <w:pStyle w:val="Normal"/>
        <w:spacing w:lineRule="auto" w:line="360"/>
        <w:ind w:firstLine="720"/>
        <w:jc w:val="both"/>
        <w:rPr/>
      </w:pPr>
      <w:r>
        <w:rPr>
          <w:sz w:val="28"/>
        </w:rPr>
        <w:t xml:space="preserve">К первой относят компании, дающие розничным фирмам только имя. Брендовую оболочку, созданную когда-то в рыночных реалиях прошлого, но до сих пор узнаваемую в клиентской среде. Ко второй группе причисляют игроков, которые помимо марки предлагают широкий ассортимент хорошо проработанного продукта на основных массовых направлениях, держат конкурентные цены, имеют современные технологии. Но по тем или иным причинам их сетевые проекты возникают сами собой и не являются приоритетной задачей, да так потом и живут, не получая серьезных ресурсов – ни интеллектуальных, ни тем более финансовых. Третью группу составляют поставщики с «оболочкой и содержанием», при этом развивающие одноименную агентскую сеть как важное, если не приоритетное направление бизнеса. </w:t>
      </w:r>
    </w:p>
    <w:p>
      <w:pPr>
        <w:pStyle w:val="Normal"/>
        <w:spacing w:lineRule="auto" w:line="360"/>
        <w:ind w:firstLine="720"/>
        <w:jc w:val="both"/>
        <w:rPr>
          <w:sz w:val="28"/>
        </w:rPr>
      </w:pPr>
      <w:r>
        <w:rPr>
          <w:sz w:val="28"/>
        </w:rPr>
        <w:t xml:space="preserve">На более зрелом западном рынке эта форма ведения бизнеса стала основной концепцией развития для многих известных туристских предприятий - «Hilton», «Holiday Inn», «TUI», «Carlson», «Wagon Lit». В России впервые идею развития турбизнеса по системе франчайзинга продвигали компании ООО «Роза Ветров» и ООО «Академсервис», но проекты не реализовались из-за финансового кризиса. С 2006 года на рынке существует новый дистрибьюторский альянс ООО «Роза Ветров». В настоящее время это холдинг, состоящий из операторской компании, 8 собственных офисов и 62 турагентств франчайзинговой сети. Большинство туроператоров взимают с турагентств роялти. Кстати, лишь два туроператора практикуют вступительные взносы: у ООО «Роза Ветров» и холдинга TUI они составляют 30 тыс. рублей. И только холдинг TUI планирует взимать «отступные» в случае выхода турагентства из сети по его же собственной инициативе. Если сравнивать туроператоров-франчайзеров и туроператоров, не использующих франчайзинговые структуры, то заметна значительная разница в количественных и качественных показателях. Так же если проанализировать статистику, лидерами по важнейшим показателям (объем продаж, количество туристов) становятся именно компании, использующие франчайзинг. Среди турагентского франчайзинга лидирует ООО «Магазин Горящих Путевок», существующий с июня 1998 года. По Ярославской области крупнейшим франчайзинговым объединением является </w:t>
      </w:r>
      <w:r>
        <w:rPr>
          <w:sz w:val="28"/>
          <w:lang w:val="en-US"/>
        </w:rPr>
        <w:t>OOO</w:t>
      </w:r>
      <w:r>
        <w:rPr>
          <w:sz w:val="28"/>
        </w:rPr>
        <w:t xml:space="preserve"> «Туроператор «Яроблтур» и ООО «Сеть туристических агентств «Яроблтур». Предприятие основано в октябре 1994 года. В настоящее время в сеть турагентств входит более 60 офисов, в которых работает более 200 сотрудников.</w:t>
      </w:r>
    </w:p>
    <w:p>
      <w:pPr>
        <w:pStyle w:val="Normal"/>
        <w:spacing w:lineRule="auto" w:line="360"/>
        <w:ind w:firstLine="720"/>
        <w:jc w:val="both"/>
        <w:rPr/>
      </w:pPr>
      <w:r>
        <w:rPr>
          <w:sz w:val="28"/>
        </w:rPr>
        <w:t xml:space="preserve">Если сравнивать затраты на открытие турагентства самостоятельно и по системе франчайзинга, то для франчайзингового агентства объем капитальных вложений меньше. К тому же, за счет узнаваемости марки объем продаж в таком агентстве выше на 30 %. Таким образом, франчайзинг значительно сокращает расходы на открытие офиса, что немаловажно для начинающего свою работу турагентства и в дальнейшем способствует развитию бизнеса. </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VisitedInternetLink">
    <w:name w:val="FollowedHyperlink"/>
    <w:basedOn w:val="Style13"/>
    <w:rPr>
      <w:color w:val="800080"/>
      <w:u w:val="single"/>
    </w:rPr>
  </w:style>
  <w:style w:type="character" w:styleId="FootnoteCharacters">
    <w:name w:val="Footnote Characters"/>
    <w:basedOn w:val="Style13"/>
    <w:qFormat/>
    <w:rPr>
      <w:vertAlign w:val="superscript"/>
    </w:rPr>
  </w:style>
  <w:style w:type="character" w:styleId="StrongEmphasis">
    <w:name w:val="Strong"/>
    <w:basedOn w:val="Style13"/>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Footnote">
    <w:name w:val="Footnote Text"/>
    <w:basedOn w:val="Normal"/>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16T12:21:00Z</dcterms:created>
  <dc:creator>Ket</dc:creator>
  <dc:description/>
  <cp:keywords/>
  <dc:language>en-US</dc:language>
  <cp:lastModifiedBy>Bushueva.L</cp:lastModifiedBy>
  <dcterms:modified xsi:type="dcterms:W3CDTF">2012-05-31T06:37:00Z</dcterms:modified>
  <cp:revision>6</cp:revision>
  <dc:subject/>
  <dc:title>Франчайзинг – система передачи или продажи лицензий на технологию и товарный знак</dc:title>
</cp:coreProperties>
</file>