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lineRule="auto" w:line="360"/>
        <w:ind w:right="-658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собенности влияния организационной культуры на профессиональную мотивацию студентов</w:t>
      </w:r>
    </w:p>
    <w:p>
      <w:pPr>
        <w:pStyle w:val="Style15"/>
        <w:ind w:right="-658" w:hanging="0"/>
        <w:rPr/>
      </w:pPr>
      <w:r>
        <w:rPr>
          <w:rFonts w:cs="Times New Roman" w:ascii="Times New Roman" w:hAnsi="Times New Roman"/>
          <w:b/>
          <w:sz w:val="28"/>
          <w:szCs w:val="28"/>
        </w:rPr>
        <w:t>Короткова О.И.</w:t>
      </w:r>
      <w:r>
        <w:rPr>
          <w:rFonts w:cs="Times New Roman" w:ascii="Times New Roman" w:hAnsi="Times New Roman"/>
          <w:sz w:val="28"/>
          <w:szCs w:val="28"/>
        </w:rPr>
        <w:t xml:space="preserve">,  </w:t>
      </w:r>
      <w:r>
        <w:rPr>
          <w:rFonts w:cs="Times New Roman" w:ascii="Times New Roman" w:hAnsi="Times New Roman"/>
          <w:i/>
          <w:sz w:val="28"/>
          <w:szCs w:val="28"/>
        </w:rPr>
        <w:t>ЯРГУ им. П. Г. Демидова</w:t>
      </w:r>
    </w:p>
    <w:p>
      <w:pPr>
        <w:pStyle w:val="Style15"/>
        <w:ind w:right="-65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к.п..н., доцент А.А.Смирнов А.А.  </w:t>
      </w:r>
    </w:p>
    <w:p>
      <w:pPr>
        <w:pStyle w:val="Style15"/>
        <w:ind w:right="-658" w:hanging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Style15"/>
        <w:spacing w:lineRule="auto" w:line="360"/>
        <w:ind w:right="-65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ктуальность факультета является сегодня одним из основных звеньев системы</w:t>
      </w:r>
    </w:p>
    <w:p>
      <w:pPr>
        <w:pStyle w:val="Style15"/>
        <w:spacing w:lineRule="auto" w:line="360"/>
        <w:ind w:right="-6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сшего образования, объединяющей тех, кто создает, использует, воспроизводит, хранит знания. Специфику факультета определяет его основная деятельность – образовательная, главная задача которой – воспитание и подготовка специалистов, конкурентоспособных на рынке труда. Организационная культура, как в случае предприятия, так и в случае ВУЗа (факультета), обеспечивает более эффективную деятельность своей организации, а также – и это главное предназначение организационной культуры в ВУЗе – участвует в формировании человеческого капитала студентов – будущих специалистов. При этом в психологии образования до сих пор остается не решенным вопрос о связи и ее характере между спецификой организационной культуры и мотивацией трудовой деятельности. </w:t>
      </w:r>
    </w:p>
    <w:p>
      <w:pPr>
        <w:pStyle w:val="Style15"/>
        <w:spacing w:lineRule="auto" w:line="360"/>
        <w:ind w:right="-65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Цель исследования: выявить существенные характеристики организационной культуры образовательных учреждений и определить её роль в формировании мотивационной готовности учащихся к будущей трудовой деятельности. </w:t>
      </w:r>
    </w:p>
    <w:p>
      <w:pPr>
        <w:pStyle w:val="Style15"/>
        <w:spacing w:lineRule="auto" w:line="360"/>
        <w:ind w:right="-65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цедура исследования: В исследовании принимали участие 80 студентов и 40 преподавателей. Была использована методика «OCAI» Камерона и Куинна и  «Структура мотивации трудовой деятельности» К. Замфир. В обработке результатов использованы методы статистической обработки данных – корреляционный анализ, анализ по критериям значимости различий Манна-Уитни.</w:t>
      </w:r>
    </w:p>
    <w:p>
      <w:pPr>
        <w:pStyle w:val="Style15"/>
        <w:spacing w:lineRule="auto" w:line="360"/>
        <w:ind w:right="-65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нтерпретация результатов. На основе анализа полученных результатов по методике К.Замфир мы выделили следующие три группы студентов, между которыми выявлена достоверная значимость различий по критерию Манна-Уитни:</w:t>
      </w:r>
    </w:p>
    <w:p>
      <w:pPr>
        <w:pStyle w:val="Style15"/>
        <w:spacing w:lineRule="auto" w:line="360"/>
        <w:ind w:right="-65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 гр. – с высоким уровнем мотивационной готовности к профессиональной деятельности. (10,55\%). Это проявляется в следующих характеристиках: направленность на учебно-профессиональную деятельность, на развитие самообразования и самопознание. Они, как правило, тщательно планируют свою жизнь, ставя конкретные цели. Стремлением к достижению ощутимых и конкретных результатов в любом виде деятельности, а точнее в учебной деятельности. </w:t>
      </w:r>
    </w:p>
    <w:p>
      <w:pPr>
        <w:pStyle w:val="Style15"/>
        <w:spacing w:lineRule="auto" w:line="360"/>
        <w:ind w:right="-658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 xml:space="preserve">2 гр., которая показывает низкий уровень мотивационной готовности к профессиональной деятельности; таких студентов большинство (60,7\%). Для этой группы профессиональная сфера еще не имеет того значения, какое для них имеют сферы обучения и увлечений. Студенты редко задумываются о своем завтрашнем дне, профессиональная жизнь является для них явно чем-то непривлекательным и неизвестным. Их гораздо больше устраивает беззаботная и более привычная студенческая жизнь, в которой учеба соперничает с их любимыми занятиями. </w:t>
      </w:r>
    </w:p>
    <w:p>
      <w:pPr>
        <w:pStyle w:val="Style15"/>
        <w:spacing w:lineRule="auto" w:line="360"/>
        <w:ind w:right="-65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 группа(22,4\%) Для них характерна пассивная позиция во всех сферах, как в профессиональной, так и в научно-исследовательской деятельности. Обучение проходит только ради получения диплома о высшем образовании и поэтому нет представлений не только о профессиональном будущем, но и об интересной студенческой жизни. </w:t>
      </w:r>
    </w:p>
    <w:p>
      <w:pPr>
        <w:pStyle w:val="Style15"/>
        <w:spacing w:lineRule="auto" w:line="360"/>
        <w:ind w:right="-6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Для каждой группы студентов была проведена методика «OCAI» Камерона и Куинна, которая показала качественные различия в преобладающем типе ОК. Анализ результатов показал корреляционную связь между уровнем готовности к профессиональной деятельности и типом организационной культуры. 1 группа- рыночная ОК, 2 группа- клановая, 3 группа- бюрократическая ОК. </w:t>
      </w:r>
    </w:p>
    <w:p>
      <w:pPr>
        <w:pStyle w:val="Style15"/>
        <w:spacing w:lineRule="auto" w:line="360"/>
        <w:ind w:right="-658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олученные данные подтверждают факт, что особенности организационной культуры обусловливают становление деловых качеств и определенных трудовых умений, навыков и профессиональных качеств, необходимых студенту практически в любом виде труда. Исходя из этого, в условиях современного поликультурного общества учебные заведения могут самостоятельно принять ту или иную проекцию социальной культуры и определить направление организационно-культурной трансформации своего образовательного учреждения с учетом характера ОК предприятий и организаций, в которых выпускники образовательных учреждений будут наиболее востребованы. </w:t>
      </w:r>
    </w:p>
    <w:p>
      <w:pPr>
        <w:pStyle w:val="Style15"/>
        <w:spacing w:lineRule="auto" w:line="360"/>
        <w:ind w:right="-658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7T07:33:00Z</dcterms:created>
  <dc:creator>olya</dc:creator>
  <dc:description/>
  <cp:keywords/>
  <dc:language>en-US</dc:language>
  <cp:lastModifiedBy>Bushueva.L</cp:lastModifiedBy>
  <dcterms:modified xsi:type="dcterms:W3CDTF">2012-05-31T06:48:00Z</dcterms:modified>
  <cp:revision>6</cp:revision>
  <dc:subject/>
  <dc:title>Особенности влияния организационной культуры на профессиональную мотивацию студентов</dc:title>
</cp:coreProperties>
</file>