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/>
        <w:ind w:left="0" w:right="0" w:firstLine="709"/>
        <w:jc w:val="center"/>
        <w:rPr/>
      </w:pPr>
      <w:r>
        <w:rPr>
          <w:b/>
          <w:bCs/>
          <w:sz w:val="28"/>
          <w:szCs w:val="28"/>
          <w:lang w:bidi="en-US"/>
        </w:rPr>
        <w:t>О проблемах развития лизинга в Росси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28"/>
          <w:szCs w:val="28"/>
          <w:lang w:bidi="en-US"/>
        </w:rPr>
        <w:t xml:space="preserve">Михайловская А.А., </w:t>
      </w:r>
      <w:r>
        <w:rPr>
          <w:bCs/>
          <w:i/>
          <w:sz w:val="28"/>
          <w:szCs w:val="28"/>
          <w:lang w:bidi="en-US"/>
        </w:rPr>
        <w:t>ЯФ МФЮА</w:t>
      </w:r>
    </w:p>
    <w:p>
      <w:pPr>
        <w:pStyle w:val="Msonormalcxspmiddle"/>
        <w:bidi w:val="0"/>
        <w:spacing w:before="0" w:after="0"/>
        <w:ind w:left="0" w:right="0" w:hanging="0"/>
        <w:contextualSpacing/>
        <w:rPr/>
      </w:pPr>
      <w:r>
        <w:rPr>
          <w:i/>
          <w:color w:val="000000"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bCs/>
          <w:sz w:val="28"/>
          <w:szCs w:val="28"/>
          <w:lang w:bidi="en-US"/>
        </w:rPr>
      </w:pPr>
      <w:r>
        <w:rPr>
          <w:bCs/>
          <w:sz w:val="28"/>
          <w:szCs w:val="28"/>
          <w:lang w:bidi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  <w:lang w:bidi="en-US"/>
        </w:rPr>
        <w:t xml:space="preserve">Лизинг — </w:t>
      </w:r>
      <w:r>
        <w:rPr>
          <w:sz w:val="28"/>
          <w:szCs w:val="28"/>
          <w:lang w:bidi="en-US"/>
        </w:rPr>
        <w:t xml:space="preserve">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, на определенный срок и на определенных условиях, обусловленных договором, с правом выкупа имущества лизингополучателем. </w:t>
      </w:r>
      <w:r>
        <w:rPr>
          <w:bCs/>
          <w:sz w:val="28"/>
          <w:szCs w:val="28"/>
          <w:lang w:bidi="en-US"/>
        </w:rPr>
        <w:t xml:space="preserve">Преимущества лизинговых сделок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 xml:space="preserve">Предприятие избавлено от необходимости отвлекать и резервировать оборотные средства. Предмет лизинга поступает в распоряжение пользователя за незначительную сумму, вносимую при заключении договора. Остальные выплаты производятся постепенно в течение нескольких лет и выплачиваются не из прибыли. Все платежи включаются в себестоимость выпускаемой продукции или оказываемой услуги, что открывает возможности для налогового планирования и оптимизации платежей в бюджет через использование амортизационных и налоговых особенностей лизинг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 xml:space="preserve">Возможна ускоренная (с коэффициентом до 3-х) амортизация объекта лизинга, что позволяет по окончании срока договора передать его лизингополучателю практически по нулевой остаточной стоимости. Ускоренная амортизация объекта лизинга влечет также значительную экономию по налогу на имущество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 xml:space="preserve">Лизинговая компания осуществляет все необходимые формальности, связанные с приобретением объекта лизинг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 xml:space="preserve">Объект лизинга является обеспечением лизинговой сделки, поэтому не требуется используемый в кредитной схеме дополнительный залог.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>Вопрос, з</w:t>
      </w:r>
      <w:r>
        <w:rPr>
          <w:bCs/>
          <w:sz w:val="28"/>
          <w:szCs w:val="28"/>
          <w:lang w:bidi="en-US"/>
        </w:rPr>
        <w:t xml:space="preserve">ачем вам лизинг </w:t>
      </w:r>
      <w:r>
        <w:rPr>
          <w:sz w:val="28"/>
          <w:szCs w:val="28"/>
          <w:lang w:bidi="en-US"/>
        </w:rPr>
        <w:t>возникает тогд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 xml:space="preserve">Когда вы не располагаете необходимой суммой для приобретения оборудования или помещений и рассматриваете различные варианты финанси-рования проек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 xml:space="preserve">Когда для Вас нецелесообразно изымать деньги из оборота на покупку основных средств.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>В таком случае необходимо учитывать с</w:t>
      </w:r>
      <w:r>
        <w:rPr>
          <w:bCs/>
          <w:sz w:val="28"/>
          <w:szCs w:val="28"/>
          <w:lang w:bidi="en-US"/>
        </w:rPr>
        <w:t>уть лизинга:</w:t>
      </w:r>
      <w:r>
        <w:rPr>
          <w:sz w:val="28"/>
          <w:szCs w:val="28"/>
          <w:lang w:bidi="en-US"/>
        </w:rPr>
        <w:t xml:space="preserve"> прибыль приносит предприятию не право собственности на актив, а право пользования этим активом. </w:t>
      </w:r>
      <w:r>
        <w:rPr>
          <w:bCs/>
          <w:sz w:val="28"/>
          <w:szCs w:val="28"/>
          <w:lang w:bidi="en-US"/>
        </w:rPr>
        <w:t>Лизинг — это право пользования активом. Отсюда вывод первый:</w:t>
      </w:r>
      <w:r>
        <w:rPr>
          <w:sz w:val="28"/>
          <w:szCs w:val="28"/>
          <w:lang w:bidi="en-US"/>
        </w:rPr>
        <w:t xml:space="preserve"> покупать (т.е. приобретать право собственности) нет смысла, когда есть альтернатива: возможность получить право пользования за гораздо меньшие деньги, как правило, за треть стоимости имущества. Остальное выплачивать потом в течение длительного срока, из выручки, которую это оборудование (транспорт, недви-жимость) принесет.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  <w:lang w:bidi="en-US"/>
        </w:rPr>
        <w:t>Но это не все:</w:t>
      </w:r>
      <w:r>
        <w:rPr>
          <w:sz w:val="28"/>
          <w:szCs w:val="28"/>
          <w:lang w:bidi="en-US"/>
        </w:rPr>
        <w:t xml:space="preserve"> правительства всех развитых стран, в том числе и наше, предоставляют лизингополучателю налоговые льготы. Лизинг дает возможность </w:t>
      </w:r>
      <w:r>
        <w:rPr>
          <w:bCs/>
          <w:sz w:val="28"/>
          <w:szCs w:val="28"/>
          <w:lang w:bidi="en-US"/>
        </w:rPr>
        <w:t>относить свои затраты</w:t>
      </w:r>
      <w:r>
        <w:rPr>
          <w:sz w:val="28"/>
          <w:szCs w:val="28"/>
          <w:lang w:bidi="en-US"/>
        </w:rPr>
        <w:t xml:space="preserve"> по платежам лизинговой компании (т.е. расходы на приобретение предмета лизинга) </w:t>
      </w:r>
      <w:r>
        <w:rPr>
          <w:bCs/>
          <w:sz w:val="28"/>
          <w:szCs w:val="28"/>
          <w:lang w:bidi="en-US"/>
        </w:rPr>
        <w:t>на себестоимость</w:t>
      </w:r>
      <w:r>
        <w:rPr>
          <w:sz w:val="28"/>
          <w:szCs w:val="28"/>
          <w:lang w:bidi="en-US"/>
        </w:rPr>
        <w:t xml:space="preserve"> своей продукции или услуг, а это супервыгодно, если учесть, что платежи будут содержать всю</w:t>
      </w:r>
      <w:r>
        <w:rPr>
          <w:bCs/>
          <w:sz w:val="28"/>
          <w:szCs w:val="28"/>
          <w:lang w:bidi="en-US"/>
        </w:rPr>
        <w:t xml:space="preserve"> стоимость предмета лизинга</w:t>
      </w:r>
      <w:r>
        <w:rPr>
          <w:sz w:val="28"/>
          <w:szCs w:val="28"/>
          <w:lang w:bidi="en-US"/>
        </w:rPr>
        <w:t xml:space="preserve"> (с помощью ускоренной амортизации), все налоги, все проценты, а</w:t>
      </w:r>
      <w:r>
        <w:rPr>
          <w:bCs/>
          <w:sz w:val="28"/>
          <w:szCs w:val="28"/>
          <w:lang w:bidi="en-US"/>
        </w:rPr>
        <w:t xml:space="preserve"> НДС пойдет к возмещению</w:t>
      </w:r>
      <w:r>
        <w:rPr>
          <w:sz w:val="28"/>
          <w:szCs w:val="28"/>
          <w:lang w:bidi="en-US"/>
        </w:rPr>
        <w:t xml:space="preserve"> не с первоначальной стоимости предмета лизинга, а </w:t>
      </w:r>
      <w:r>
        <w:rPr>
          <w:bCs/>
          <w:sz w:val="28"/>
          <w:szCs w:val="28"/>
          <w:lang w:bidi="en-US"/>
        </w:rPr>
        <w:t>с суммы всех лизинговых платежей</w:t>
      </w:r>
      <w:r>
        <w:rPr>
          <w:sz w:val="28"/>
          <w:szCs w:val="28"/>
          <w:lang w:bidi="en-US"/>
        </w:rPr>
        <w:t xml:space="preserve">. </w:t>
      </w:r>
      <w:r>
        <w:rPr>
          <w:bCs/>
          <w:iCs/>
          <w:sz w:val="28"/>
          <w:szCs w:val="28"/>
          <w:lang w:bidi="en-US"/>
        </w:rPr>
        <w:t xml:space="preserve">Такого преимущества нет больше ни у одного другого способа приобретения основных средств.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 xml:space="preserve">Самое интересное для лизингополучателя этим не заканчивается: </w:t>
        <w:br/>
        <w:t xml:space="preserve">по окончании срока лизинга, получив в собственность предмет лизинга, как правило, по нулевой балансовой стоимости, больше не придется платить на этот предмет лизинга налог на имущество, т.к. база для расчета этого налога будет к тому времени равняться нулю. </w:t>
      </w:r>
      <w:r>
        <w:rPr>
          <w:bCs/>
          <w:sz w:val="28"/>
          <w:szCs w:val="28"/>
          <w:lang w:bidi="en-US"/>
        </w:rPr>
        <w:t>Отсюда вывод второй: лизинг — это способ экономить на налогах.</w:t>
      </w:r>
      <w:r>
        <w:rPr>
          <w:sz w:val="28"/>
          <w:szCs w:val="28"/>
          <w:lang w:bidi="en-US"/>
        </w:rPr>
        <w:t xml:space="preserve"> 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>Лизинг становится гибким и многообещающим экономическим рычагом способным привлечь инвестиции, способствовать подъему отечественного производства, привлечь капитал в жизненно важные отрасли экономики страны, обеспечить реальную поддержку малому бизнесу, обеспечить долгосрочный и надежный доход для коммерческих банков и т. п. На лицо огромный потенциал лизинга в России. Власти за последние годы подготовили солидную нормативную базу, но не все льготы, определенные законом, подкреплены инструкциями на местах и фактически не выполняются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>Лизинг не является дешевой заменой кредита, пропадает основной привлекательный момент для лизингополучателей (в частности для малого бизнеса), заключающийся в том, чтобы начать дело без достаточных средств, но с высокоэффективным  проектом, так как и при лизинге банки требуют предоставления залога (объект лизинговой сделки может представлять ценность для проекта, но не обладать ликвидностью в той мере, чтобы покрыть издержки банка)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>Таким образом, лизинг стал эффективным инструментом обслуживания инвестиционных проектов «своих» клиентов банка. Но потенциал лизинга в России очень велик и государством и лизинговыми компаниями проделана огромная работа. Поэтому в нашей стране не хватает комплексной программы, в рамках которой был бы из следующих элементов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>- была бы продумана и создана более развитая инфраструктура рынка лизинговых услуг, которая включала бы: подготовку квалифицированных кадров, информационное освещение предоставляемых услуг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>- предоставление банкам более широкого спектра льгот при долгосрочном кредитовании лизинговых сделок (более 3-х лет)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>- развитие системы гарантий, чтобы избежать 100 % залога при лизинге (например, страхование)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>- наряду с уже принятыми мерами (отсутствие валютного контроля при контрактах международного лизинга), усилить комплекс мер по привлечению иностранных инвестиций в рамках лизинг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bidi="en-US"/>
        </w:rPr>
        <w:t>Такая программа смогла бы подтолкнуть коммерческие банки вместо получения сомнительных, рисковых прибылей в краткосрочном периоде переори-ентироваться на долгосрочное инвестирование средств в российскую экономику для получения уверенной прибыли. Такого рода программа отделяет Россию от лизингового бума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Msonormalcxspmiddle">
    <w:name w:val="msonormalcxspmiddle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0</Characters>
  <CharactersWithSpaces>4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6:00Z</dcterms:created>
  <dc:creator>GAL</dc:creator>
  <dc:description/>
  <dc:language>en-US</dc:language>
  <cp:lastModifiedBy/>
  <dcterms:modified xsi:type="dcterms:W3CDTF">2012-05-23T12:27:00Z</dcterms:modified>
  <cp:revision>4</cp:revision>
  <dc:subject/>
  <dc:title>Лизинг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, на определенный срок и на определенных условиях, обусловленных договором, с правом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shueva.L</vt:lpwstr>
  </property>
</Properties>
</file>