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ременные проблемы трудоустройства выпускников отечественных </w:t>
      </w:r>
    </w:p>
    <w:p>
      <w:pPr>
        <w:pStyle w:val="Normal"/>
        <w:jc w:val="center"/>
        <w:rPr>
          <w:b/>
          <w:b/>
          <w:sz w:val="28"/>
          <w:szCs w:val="28"/>
        </w:rPr>
      </w:pPr>
      <w:r>
        <w:rPr>
          <w:b/>
          <w:sz w:val="28"/>
          <w:szCs w:val="28"/>
        </w:rPr>
        <w:t xml:space="preserve">вузов </w:t>
      </w:r>
    </w:p>
    <w:p>
      <w:pPr>
        <w:pStyle w:val="Normal"/>
        <w:jc w:val="center"/>
        <w:rPr>
          <w:b/>
          <w:b/>
          <w:sz w:val="28"/>
          <w:szCs w:val="28"/>
        </w:rPr>
      </w:pPr>
      <w:r>
        <w:rPr>
          <w:b/>
          <w:sz w:val="28"/>
          <w:szCs w:val="28"/>
        </w:rPr>
      </w:r>
    </w:p>
    <w:p>
      <w:pPr>
        <w:pStyle w:val="ConsNormal"/>
        <w:widowControl/>
        <w:ind w:hanging="0"/>
        <w:rPr>
          <w:rFonts w:ascii="Times New Roman" w:hAnsi="Times New Roman" w:cs="Times New Roman"/>
          <w:i/>
          <w:i/>
          <w:sz w:val="28"/>
          <w:szCs w:val="28"/>
        </w:rPr>
      </w:pPr>
      <w:r>
        <w:rPr>
          <w:rFonts w:cs="Times New Roman" w:ascii="Times New Roman" w:hAnsi="Times New Roman"/>
          <w:b/>
          <w:sz w:val="28"/>
          <w:szCs w:val="28"/>
        </w:rPr>
        <w:t>Киселев М.А., Киселева М.Н.,</w:t>
      </w:r>
      <w:r>
        <w:rPr>
          <w:rFonts w:cs="Times New Roman" w:ascii="Times New Roman" w:hAnsi="Times New Roman"/>
          <w:sz w:val="28"/>
          <w:szCs w:val="28"/>
        </w:rPr>
        <w:t xml:space="preserve"> </w:t>
      </w:r>
      <w:r>
        <w:rPr>
          <w:rFonts w:cs="Times New Roman" w:ascii="Times New Roman" w:hAnsi="Times New Roman"/>
          <w:i/>
          <w:sz w:val="28"/>
          <w:szCs w:val="28"/>
        </w:rPr>
        <w:t xml:space="preserve">Ярославский государственный технический </w:t>
      </w:r>
    </w:p>
    <w:p>
      <w:pPr>
        <w:pStyle w:val="ConsNormal"/>
        <w:widowControl/>
        <w:ind w:hanging="0"/>
        <w:rPr/>
      </w:pPr>
      <w:r>
        <w:rPr>
          <w:rFonts w:cs="Times New Roman" w:ascii="Times New Roman" w:hAnsi="Times New Roman"/>
          <w:i/>
          <w:sz w:val="28"/>
          <w:szCs w:val="28"/>
        </w:rPr>
        <w:t xml:space="preserve">университет </w:t>
      </w:r>
    </w:p>
    <w:p>
      <w:pPr>
        <w:pStyle w:val="Normal"/>
        <w:rPr/>
      </w:pPr>
      <w:r>
        <w:rPr>
          <w:i/>
          <w:sz w:val="28"/>
          <w:szCs w:val="28"/>
        </w:rPr>
        <w:t>Научный руководитель: к.п.н., профессор Киселев А.А.</w:t>
      </w:r>
    </w:p>
    <w:p>
      <w:pPr>
        <w:pStyle w:val="Normal"/>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современных условиях экономика России как никогда нуждается в молодых профессионалах, специалистах новой формации, способных обеспечить ее инновационное развитие, подготовкой которых и занимаются отечественные вузы. Однако практика показывает, что проблемы трудоустройства выпускников вузов РФ в настоящее время продолжают усугубляться. </w:t>
      </w:r>
    </w:p>
    <w:p>
      <w:pPr>
        <w:pStyle w:val="Normal"/>
        <w:spacing w:lineRule="auto" w:line="360"/>
        <w:ind w:firstLine="709"/>
        <w:jc w:val="both"/>
        <w:rPr>
          <w:sz w:val="28"/>
          <w:szCs w:val="28"/>
        </w:rPr>
      </w:pPr>
      <w:r>
        <w:rPr>
          <w:sz w:val="28"/>
          <w:szCs w:val="28"/>
        </w:rPr>
        <w:t xml:space="preserve">О недопонимании сущности проблемы студенчества говорит и тот факт, что в январе 2011 года помощник президента РФ А. Дворкович заявил, что платить студентам стипендии нецелесообразно. По его мнению, студенты вполне могут обеспечивать себя сами, если им предоставить возможности подработки – «на кафедре, в библиотеке, в кафе, переводы делать». Всем известно, что стипендии обучающихся в отечественных вузах еще так малы, что многие студенты, особенно на старших курсах  вынуждены трудоустраиваться, сочетая работу с учебой. Но это сказывается и на учебе, и на моральном состоянии студентов, так как работодатели не «приветствуют» ситуации, когда его работник вынужден отпрашиваться на сессию или защиту выпускной квалификационной работы. Несомненно, что совмещение в период очного обучения работы и учебы гибельно для высшего образования. Так, студенты, преждевременно попавшие на рынок труда, пропускают занятия и теряют мотивацию к учебе. Но, к примеру, в лучших учебных заведениях США студенты отчаянно учатся, а о работе даже не помышляют. Американцы давно поняли важность этой проблемы и провели ряд серьезных исследований на эту тему. </w:t>
      </w:r>
    </w:p>
    <w:p>
      <w:pPr>
        <w:pStyle w:val="Normal"/>
        <w:spacing w:lineRule="auto" w:line="360"/>
        <w:ind w:firstLine="709"/>
        <w:jc w:val="both"/>
        <w:rPr/>
      </w:pPr>
      <w:r>
        <w:rPr>
          <w:sz w:val="28"/>
          <w:szCs w:val="28"/>
        </w:rPr>
        <w:t xml:space="preserve">Кроме того, сегодня на государственном уровне говорится о том, что трудоустройством выпускников должен заниматься сам вуз. Так, в сентябре 2011 года Д. Медведев заявил, что государственное финансирование вузов будет зависеть, в частности, от успешного трудоустройства и работы по специальности их выпускников. </w:t>
      </w:r>
    </w:p>
    <w:p>
      <w:pPr>
        <w:pStyle w:val="Normal"/>
        <w:spacing w:lineRule="auto" w:line="360"/>
        <w:ind w:firstLine="709"/>
        <w:jc w:val="both"/>
        <w:rPr/>
      </w:pPr>
      <w:r>
        <w:rPr>
          <w:sz w:val="28"/>
          <w:szCs w:val="28"/>
        </w:rPr>
        <w:t xml:space="preserve">Однако в настоящее время, как показывают исследования социологов, порядка 70% студентов находят рабочие места (или рассчитывают их найти), в основном, «по знакомству». </w:t>
      </w:r>
    </w:p>
    <w:p>
      <w:pPr>
        <w:pStyle w:val="Normal"/>
        <w:spacing w:lineRule="auto" w:line="360"/>
        <w:ind w:firstLine="709"/>
        <w:jc w:val="both"/>
        <w:rPr/>
      </w:pPr>
      <w:r>
        <w:rPr>
          <w:sz w:val="28"/>
          <w:szCs w:val="28"/>
        </w:rPr>
        <w:t xml:space="preserve">Есть и другие проблемы, связанные с трудоустройством выпускников вузов, которые очевидны всем, и которые надо решать. Ведь бесцельно растрачивать огромный потенциал выпускников вузов – это не государственный подход. Все это свидетельствует о том, что сегодня нужен поиск как новых путей решения рассматриваемых проблем, так и видоизменение старых, которые в настоящее время «не работают». </w:t>
      </w:r>
    </w:p>
    <w:p>
      <w:pPr>
        <w:pStyle w:val="Normal"/>
        <w:spacing w:lineRule="auto" w:line="360"/>
        <w:ind w:firstLine="709"/>
        <w:jc w:val="both"/>
        <w:rPr>
          <w:b/>
          <w:b/>
          <w:bCs/>
          <w:sz w:val="28"/>
          <w:szCs w:val="28"/>
        </w:rPr>
      </w:pPr>
      <w:r>
        <w:rPr>
          <w:sz w:val="28"/>
          <w:szCs w:val="28"/>
        </w:rPr>
        <w:t>Проведенный анализ трудоустройства выпускников вузов позволяет предложить создание кадрового резерва из выпускников старших курсов вузов на федеральном и региональных уровнях. Такой резерв позволяет  обеспечивать предварительный сбор данных о потенциально подходящих кандидатах для работодателей среди выпускников вузов, уточнение содержания их вариативной подготовки в соответствии с Государственными образовательными стандартами и обеспечат необходимую мотивацию студентов к обучению. При этом предприятия могут приглашать потенциальных кандидатов на производственную практику по предполагаемому назначению. Кроме того, государство получит действенный инструмент для повышения инновационного развития своей экономики на всех уровнях, возможность влиять на эффективность использования молодых кадров в развитии экономики регионов и самого государства.</w:t>
      </w:r>
    </w:p>
    <w:p>
      <w:pPr>
        <w:pStyle w:val="Normal"/>
        <w:spacing w:lineRule="auto" w:line="360"/>
        <w:ind w:firstLine="709"/>
        <w:jc w:val="both"/>
        <w:rPr/>
      </w:pPr>
      <w:r>
        <w:rPr>
          <w:sz w:val="28"/>
          <w:szCs w:val="28"/>
        </w:rPr>
        <w:t xml:space="preserve">Таким образом, в настоящее время есть возможности решения проблем трудоустройства выпускников с наибольшей пользой для государства, есть потребность в решении этих проблем. Сегодня надо четко осознавать, что только эффективное использование возможностей молодых специалистов, выпускников вузов позволит государству успешно развивать свою экономику. И здесь большую роль могло бы сыграть формирование кадрового резерва из числа студентов, как на государственном, так и региональных уровнях.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46:00Z</dcterms:created>
  <dc:creator>comp</dc:creator>
  <dc:description/>
  <cp:keywords/>
  <dc:language>en-US</dc:language>
  <cp:lastModifiedBy>Bushueva.L</cp:lastModifiedBy>
  <dcterms:modified xsi:type="dcterms:W3CDTF">2012-05-21T10:41:00Z</dcterms:modified>
  <cp:revision>4</cp:revision>
  <dc:subject/>
  <dc:title>Современные проблемы трудоустройства выпускников отечественных вузов </dc:title>
</cp:coreProperties>
</file>