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lang w:val="en-US"/>
        </w:rPr>
      </w:pPr>
      <w:r>
        <w:rPr>
          <w:b/>
          <w:sz w:val="28"/>
          <w:szCs w:val="28"/>
        </w:rPr>
        <w:t>Российское государственное венчурное инвестирование: вызовы глобализации</w:t>
      </w:r>
    </w:p>
    <w:p>
      <w:pPr>
        <w:pStyle w:val="Normal"/>
        <w:spacing w:lineRule="auto" w:line="240"/>
        <w:jc w:val="center"/>
        <w:rPr>
          <w:b/>
          <w:b/>
          <w:sz w:val="28"/>
          <w:szCs w:val="28"/>
          <w:lang w:val="en-US"/>
        </w:rPr>
      </w:pPr>
      <w:r>
        <w:rPr>
          <w:b/>
          <w:sz w:val="28"/>
          <w:szCs w:val="28"/>
          <w:lang w:val="en-US"/>
        </w:rPr>
      </w:r>
    </w:p>
    <w:p>
      <w:pPr>
        <w:pStyle w:val="Normal"/>
        <w:spacing w:lineRule="auto" w:line="240"/>
        <w:jc w:val="left"/>
        <w:rPr/>
      </w:pPr>
      <w:r>
        <w:rPr>
          <w:b/>
          <w:sz w:val="28"/>
          <w:szCs w:val="28"/>
        </w:rPr>
        <w:t xml:space="preserve">Соткин И.С., Шкиотов С.В., </w:t>
      </w:r>
      <w:r>
        <w:rPr>
          <w:i/>
          <w:sz w:val="28"/>
          <w:szCs w:val="28"/>
        </w:rPr>
        <w:t>Ярославский государственный технический университет</w:t>
      </w:r>
    </w:p>
    <w:p>
      <w:pPr>
        <w:pStyle w:val="Normal"/>
        <w:spacing w:lineRule="auto" w:line="240"/>
        <w:jc w:val="left"/>
        <w:rPr/>
      </w:pPr>
      <w:r>
        <w:rPr>
          <w:i/>
          <w:sz w:val="28"/>
          <w:szCs w:val="28"/>
        </w:rPr>
        <w:t xml:space="preserve">Научный руководитель: к.э.н., доцент Шкиотов С.В. </w:t>
      </w:r>
    </w:p>
    <w:p>
      <w:pPr>
        <w:pStyle w:val="Normal"/>
        <w:spacing w:lineRule="auto" w:line="360"/>
        <w:jc w:val="center"/>
        <w:rPr>
          <w:i/>
          <w:i/>
          <w:sz w:val="28"/>
          <w:szCs w:val="28"/>
        </w:rPr>
      </w:pPr>
      <w:r>
        <w:rPr>
          <w:i/>
          <w:sz w:val="28"/>
          <w:szCs w:val="28"/>
        </w:rPr>
      </w:r>
    </w:p>
    <w:p>
      <w:pPr>
        <w:pStyle w:val="Normal"/>
        <w:spacing w:lineRule="auto" w:line="360"/>
        <w:ind w:firstLine="709"/>
        <w:rPr>
          <w:sz w:val="28"/>
          <w:szCs w:val="28"/>
        </w:rPr>
      </w:pPr>
      <w:r>
        <w:rPr>
          <w:sz w:val="28"/>
          <w:szCs w:val="28"/>
        </w:rPr>
        <w:t xml:space="preserve">Одним из ключевых феноменов </w:t>
      </w:r>
      <w:r>
        <w:rPr>
          <w:sz w:val="28"/>
          <w:szCs w:val="28"/>
          <w:lang w:val="en-US"/>
        </w:rPr>
        <w:t>XXI</w:t>
      </w:r>
      <w:r>
        <w:rPr>
          <w:sz w:val="28"/>
          <w:szCs w:val="28"/>
        </w:rPr>
        <w:t xml:space="preserve"> века, определяющим динамику развития национальных экономик, стал процесс глобализации мирового хозяйства. Понятно, что государство в ответ на угрозы глобальных вызовов усиливает свое присутствие в экономике, защищая субъекты экономики от внешних угроз. Россия, являясь активным участником глобализационных процессов, также расширяет свои функций, вторгаясь в сферы деятельности, которые ранее были прерогативой только лишь частного бизнеса. Одной из таких новых форм усиления роли государства в экономике России является деятельность госкорпораций. Так, для обеспечения ускоренного развития конкурентоспособной и инновационной экономики была учреждена Российская Венчурная Компания (РВК) — государственный фонд фондов и институт развития Российской Федерации, один из ключевых инструментов государства в деле построения национальной инновационной системы. Компания, на 100% являющаяся государственной, осуществляет стимулирование венчурных инвестиций и оказывает финансовую поддержку высокотехнологического сектора в целом. Создание РВК, по сути, и сформировало венчурный рынок в России как таковой. Общее количество фондов, образованных РВК, достигло в настоящий момент 12 (их капитализация составляет порядка 25,5 млрд. руб.), а число проинвестированных этими фондами проектов перевалило за сотню. Впрочем, несмотря на официальные, впечатляющие показатели, оценка деятельности РВК со стороны экспертного сообщества неоднозначна, поэтому попробуем сами разобраться с этим вопросом. Рассмотрим положительные эффекты деятельности РВК: во-первых, Россия становится более прозрачной и понятной для инвесторов, представляющих крупные зарубежные технологические компании. Государство, артикулируя свои интересы в инновационной сфере, создает тем самым «правила игры», понятные иностранным предпринимателям и инвесторам. Во-вторых, зарубежные фонды РВК позволяют получить доступ к зарубежным технологическим рынкам, специалистам и продуктам. В-третьих, РВК в своей деятельности поддерживает и дополняет другой институт развития российский экономики – «Роснано», по сути обе компании занимаются одним видом деятельности – инновациями, преследуя общую цель модернизации отечественной экономики. </w:t>
      </w:r>
    </w:p>
    <w:p>
      <w:pPr>
        <w:pStyle w:val="Normal"/>
        <w:spacing w:lineRule="auto" w:line="360"/>
        <w:ind w:firstLine="709"/>
        <w:rPr>
          <w:sz w:val="28"/>
          <w:szCs w:val="28"/>
        </w:rPr>
      </w:pPr>
      <w:r>
        <w:rPr>
          <w:sz w:val="28"/>
          <w:szCs w:val="28"/>
        </w:rPr>
        <w:t xml:space="preserve">Далее перейдем к анализу отрицательных эффектов деятельности РВК: во-первых, процесс рассмотрения заявок на финансирование стартапов уже традиционно довольно сложный, непрозрачный, занимает много времени (РВК, таким образом, перестраховывается, поскольку являясь госкорпорацией, капитал которой принадлежит государству, ей приходиться «держать ответ» за неудачные проекты и потери средств налогоплательщиков перед ревизионной комиссией). Во-вторых, РВК, как и Роснано имеет довольно низкую экономическую эффективность, учитывая значительную сумму начальных вложений со стороны государства и отсутствие какой-либо видимой отдачи (в виде возврата средств в бюджет, увеличения доли страны в мировом экспорте наукоемкой продукции или разработке прорывной технологии). В-третьих, сама инфраструктура российского инновационного и венчурного рынка является несовершенной и малоэффективной для заключения и реализации венчурных сделок, создания стартапов. Проблема в том, что РВК как крупнейший игрок этого рынка не предпринимает пока никаких серьезных шагов по институционализации инновационной среды, устранению существующих пробелов в законодательстве, созданию экспертной базы по венчурным проектам.  </w:t>
      </w:r>
    </w:p>
    <w:p>
      <w:pPr>
        <w:pStyle w:val="Normal"/>
        <w:spacing w:lineRule="auto" w:line="360"/>
        <w:ind w:firstLine="709"/>
        <w:rPr>
          <w:sz w:val="28"/>
          <w:szCs w:val="28"/>
        </w:rPr>
      </w:pPr>
      <w:r>
        <w:rPr>
          <w:sz w:val="28"/>
          <w:szCs w:val="28"/>
        </w:rPr>
        <w:t xml:space="preserve">К сожалению, пока РВК демонстрирует классический синдром поведения государственной корпорации – идет активное освоение бюджетных средств, при фактическом отсутствии значимого результата. Понятно, что в инновационном секторе экономики присутствует своя специфика, связанная с определенным временным лагом развития от стартапа до готового продукта, однако 6 лет достаточный срок для того, чтобы продемонстрировать результаты деятельности и снять вопрос об эффективности расходования бюджетных средств. </w:t>
      </w:r>
    </w:p>
    <w:p>
      <w:pPr>
        <w:pStyle w:val="Normal"/>
        <w:spacing w:lineRule="auto" w:line="360"/>
        <w:ind w:firstLine="709"/>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jc w:val="left"/>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53:00Z</dcterms:created>
  <dc:creator>Bebop</dc:creator>
  <dc:description/>
  <cp:keywords/>
  <dc:language>en-US</dc:language>
  <cp:lastModifiedBy>Bushueva.L</cp:lastModifiedBy>
  <dcterms:modified xsi:type="dcterms:W3CDTF">2012-05-23T06:18:00Z</dcterms:modified>
  <cp:revision>4</cp:revision>
  <dc:subject/>
  <dc:title>Российское государственное венчурное инвестирование: вызовы глобализации</dc:title>
</cp:coreProperties>
</file>