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нденции эффективного развития зерновых в сельскохозяйственных предприятиях  Могилевской област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еменченко А.И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елорусская Государственная сельскохозяйственна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кадем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Старовыборная С.П.</w:t>
      </w:r>
    </w:p>
    <w:p>
      <w:pPr>
        <w:pStyle w:val="Normal"/>
        <w:spacing w:lineRule="auto" w:line="360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жайность зерновых культур является одним из важнейших показателей растениеводства и сельскохозяйственного производства в целом. Её уровень отражает воздействие экономических и природных условий, в которых осуществляется сельскохозяйственное производство, и качество организационно-хозяйственной деятельности каждого предприятия и производитель сельскохозяйственной продукции должен стремиться к постоянному повышению данного показ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уем тенденции формирования урожайности  зерновых  по данным 153 сельскохозяйственных предприятий Могилевской области за 2010 год с помощью корреляционно-регрессионного анализа. После проверки исходных данных на соответствие закону нормального распределения и исключения несущественных факторов корреляционная модель получила следующий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2,082+0,28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0,022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0,017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+0,002х4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89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79,2%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33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урожайность, ц/г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плата 1 чел.-час., тыс.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атраты на удобрения, тыс. руб./г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затраты на ОПФ, тыс. руб./г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площадь,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ляционная модель имеет устойчивые характеристики. Анализируя коэффициенты регрессии, можно отметить, что при увеличении оплаты 1 чел.-час.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на 1 тыс. руб., затрат на удобрения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на 1 тыс. руб./га, ОПФ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на 1 тыс. руб./га и площади на 1 га – урожайность зерновых увеличиться на 0,285, 0,022, 0,017 и 0,002 ц/га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з факторов проведён по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β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эффициентам (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β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19,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β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0,46,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β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0,24,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β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0,22). Из него следует, что в наибольшей степени на рост урожайности зерновых культур влияет увеличение затрат на удобрения (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β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0,46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ение расчётного значения результативного показателя корреляционной модели с его фактическим делает возможным построить группировку хозяйств с разным уровнем использования ресурсов в формировании урожайности зерновых культур (см. табл.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аблица 1. – </w:t>
      </w:r>
      <w:r>
        <w:rPr>
          <w:bCs/>
          <w:sz w:val="28"/>
          <w:szCs w:val="28"/>
        </w:rPr>
        <w:t>Экономические показатели зерновых с различным  уровнем использования ресурс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390"/>
        <w:gridCol w:w="1390"/>
        <w:gridCol w:w="1762"/>
      </w:tblGrid>
      <w:tr>
        <w:trPr>
          <w:trHeight w:val="567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эффициент эффективности использования ресурсов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в % к низкому</w:t>
            </w:r>
          </w:p>
        </w:tc>
      </w:tr>
      <w:tr>
        <w:trPr>
          <w:trHeight w:val="58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 ≤1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 ≥ 1)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наблюд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использования ресурсн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енциала (к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ая урожайность, ц/г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урожайность, ц/г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1 чел-час., тыс.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на удобрения, тыс. руб./г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раты на ОПФ, тыс. руб./г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, г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5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1 видно, что для хозяйств с высоким уровнем использования ресурсного потенциала, по сравнению низким, характерен более высокий уровень урожайности зерновых (на 37,9%), при почти одинаковой площади и оплате труда. Следует отметить, что рост данного показателя  сопровождается увеличением затрат на удобрения и ОПФ отрасли на 5,1 и 17,3%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333333"/>
          <w:sz w:val="28"/>
          <w:szCs w:val="28"/>
        </w:rPr>
        <w:t>Таким образом, расширение площадей под зерновыми культурами на фоне рационального применения удобрений и интегрированной системы защиты растений, строгого соблюдения требований и технологий в комплексе обеспечат повышение урожайности и валового сбора зерновых, улучшение качества зерновых культу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6:00Z</dcterms:created>
  <dc:creator>User</dc:creator>
  <dc:description/>
  <cp:keywords/>
  <dc:language>en-US</dc:language>
  <cp:lastModifiedBy>Urchenko.A</cp:lastModifiedBy>
  <dcterms:modified xsi:type="dcterms:W3CDTF">2012-04-20T08:02:00Z</dcterms:modified>
  <cp:revision>3</cp:revision>
  <dc:subject/>
  <dc:title>Тенденции развития и прогнозирования параметров развития зерноводства Могилевской области</dc:title>
</cp:coreProperties>
</file>