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ободные экономические зоны как инструмент привлечения инвестиций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Лапинская О.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Белорусская государственная сельскохозяйственная академия</w:t>
      </w:r>
    </w:p>
    <w:p>
      <w:pPr>
        <w:pStyle w:val="Normal"/>
        <w:rPr/>
      </w:pPr>
      <w:r>
        <w:rPr>
          <w:i/>
          <w:sz w:val="28"/>
          <w:szCs w:val="28"/>
        </w:rPr>
        <w:t xml:space="preserve">Научный руководитель: к.э.н., доцент Рудаков М.Ф.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ободные экономические зоны (СЭЗ) действуют в Республике Беларусь с 1996 г. Они устанавливают более благоприятные условия осуществления предпринимательской и иной хозяйственной деятельности.  В настоящее время уже создано шесть Свободных Экономических Зон: СЭЗ «Брест», СЭЗ «Витебск», СЭЗ «Гомель – Ратон», СЭЗ «Гродно», СЭЗ «Минск» и СЭЗ «Могилев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ЭЗ «Брест» принимает инвестиции на создание в первую очередь предприятий высоких технологий, а также фармацевтической (медицинские препараты и оборудование), автомобильной, пищевой, электронной и машиностроительной отраслей промышленности. Приоритет отдается инвестициям на организацию экспортного и импортозамещающего производства. Сегодня на предприятиях-резидентах СЭЗ производится переработка древесины, мебель, плита МДФ, кондитерские изделия, мясные продукты, переработка рыбы, люминесцентные светильники и другие виды проду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дминистрация свободной экономической зоны «Витебск» может предложить перечень инвестиционных проектов, которым необходимо финансирование. Их планируется реализовать на территории СЭЗ «Витебск» в условиях таможенных и налоговых льгот. Например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производства облицовочного кирпича на основе карбонатных пород методом полусухого прессования без термической обработ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рганизация производства ультразвуковых счетчиков-расходомеров газа и жидкостей промышленного и бытового назначения и многое друго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ЭЗ "Гомель-Ратон" - производство ее резидентов концентрируется на выпуске экспортной продукции, освоении новых и высоких технологий, планируется развитие здесь зоны свободной торговли экспортно-импортного характера, осуществление финансовой, трастовой и управленческой деятельно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ород Гродно, находясь на перекрестке важнейших торговых путей, является связующим звеном между государствами Восточной и Западной Европы. В регионе производят азотные удобрения и химические волокна, запасные части и комплектующие изделия к автомобилям, нестандартное технологическое оборудование, мебель, обувь, текстильные, швейные и табачные изделия, продукцию деревообработки и кожевенного производства, строительные материалы. Динамично развивающийся аграрный сектор экономики Гродненщины, приближающийся по основным показателям сельскохозяйственного производства к европейским и мировым стандартам, стимулирует развитие предприятий переработки сельхозпроду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оритетные направления развития СЭЗ "МИНСК" располагают первоначально необходимыми инженерными и транспортными коммуникациями. Резидентам СЭЗ "Минск" предоставляются незадействованные производственные помещения или участки земли для размещения предприятий, организующих выпуск современной энергосберегающей продукции строительной, пищевой, полиграфической индустрии и продукции машиностро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ЭЗ «Могилев» на сегодняшний день реализуется свыше 30 инвестиционных проектов в таких отраслях промышленности как химическая, деревообрабатывающая, машиностроительная, целлюлозно-бумажная, промышленность строительных материалов. Общий объем инвестиций составляет более 370 млн. долларов США, а годовой объем выпуска продукции насчитывает более 750 млн. долларов США. Национальные и иностранные инвесторы (Литва, Великобритания, Турция, Германия, Россия, Австрия, Польша, Дания) уже высоко оценили все выгоды и преимущества деятельности в СЭЗ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вободные экономические зоны являются инструментом инвестиционной политики для привлечения отечественных и иностранных инвестиций с целью создания новых производств, внедрения перспективных, в том числе высоких технологий, создания современных экспортоориентированных и импортозамещающих производств, обеспечения благоприятных условий для экономического роста в Республике Беларусь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9:59:00Z</dcterms:created>
  <dc:creator>Admin</dc:creator>
  <dc:description/>
  <cp:keywords/>
  <dc:language>en-US</dc:language>
  <cp:lastModifiedBy>Urchenko.A</cp:lastModifiedBy>
  <dcterms:modified xsi:type="dcterms:W3CDTF">2012-04-20T07:32:00Z</dcterms:modified>
  <cp:revision>3</cp:revision>
  <dc:subject/>
  <dc:title>Свободные экономические зоны (СЭЗ) действуют в Республике Беларусь с 1996 г</dc:title>
</cp:coreProperties>
</file>