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 в предметы искусства, как альтернатива традиционным формам вложения средст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бов Д.Б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в.н., доцент Юрченко А.В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и в предметы искусства или альтернативные инвестиции - это приобретение предметов искусства (картин, икон, антиквариата, старинной мебели и др.) с инвестиционными целями, т.е. с целью сохранить и приумно-жить вложенный капита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шесть-семь  лет назад трудно было представить в нашей стране такой высокий публичный всплеск интереса к антикварному бизнесу.  За последние годы все круто поменялось. Покупать картины и предметы антиквариата стало модно. Инвестиции в искусство стали восприниматься в обществе как престижный способ приумножить свои сре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же они так интересны частным инвесторам? Альтернативные инвестиции позволяют частному инвестору «войти» в принципиально новые сегменты рынка и добиться более качественной диверсификации своего инвестиционного портфел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оложительная черта альтернативных инвестиций - их потенци-ально более высокая доходность. По данным РБК </w:t>
      </w:r>
      <w:r>
        <w:rPr>
          <w:rFonts w:cs="Times New Roman" w:ascii="Times New Roman" w:hAnsi="Times New Roman"/>
          <w:sz w:val="28"/>
          <w:szCs w:val="28"/>
          <w:lang w:val="en-US"/>
        </w:rPr>
        <w:t>daily</w:t>
      </w:r>
      <w:r>
        <w:rPr>
          <w:rFonts w:cs="Times New Roman" w:ascii="Times New Roman" w:hAnsi="Times New Roman"/>
          <w:sz w:val="28"/>
          <w:szCs w:val="28"/>
        </w:rPr>
        <w:t xml:space="preserve">, за последние 10 лет средняя доходность инвестиций в искусство в среднем составляла 7,8% годовых, в то время как доходность американского индекса Standard&amp;Poor's 500 составила 2,8%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преимущество заключается в стабильности рынка альтернативных инвестиций. Особенно это характерно для всемирно признанных шедевров искусства, подлинность которых не подлежит сомн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альтернативные инвестиции имеют и ряд существенных недостат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инвестор должен обладать «багажом» специфических знаний и всерьез интересоваться искусством. Альтернативные инвестиции не имеют достоверных котировок и графиков, поэтому инвестору часто приходится принимать решения интуитивно и оперировать впечатлениями и субъектив-ными оценками, а не фактами и цифр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особенность альтернативных инвестиций - длительный срок инвестирования. Если практически все традиционные инструменты инвестиро-вания предполагают вложение капитала на срок порядка 1-3 лет (реже – до 5 лет), то альтернативные инвестиции ориентированы на очень терпеливых инвесторов, которые готовы ждать отдачи от своих вложений значительно дольше. Так, на винном рынке распространено инвестирование на срок от 7 до 10 лет, вложения в предметы искусства предполагают 10-15 летний инвестиционный горизонт, покупка редких автомобилей, яхт и самолетов ориентирована в будущее на 15-25 ле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ин нюанс - высокие издержки. Рынки альтернативных инвестиций, как правило, не очень ликвидны из-за достаточно ограниченного круга покупателей. Большая часть сделок заключаются либо на аукционах, либо на дилерском рынке, поэтому комиссия профессиональных посредников вполне может составлять порядка 10-15% от суммы сделки. Кроме того, многие объекты альтернативных инвестиций требуют дополнительных затрат на хранение, страхование и транспортировк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особенность альтернативных инвестиций - значительный размер первоначальной суммы инвестирования (в подавляющем большинстве случаев он колеблется в пределах от 3 до 5 млн. рублей, хотя в некоторых сегментах рынка вполне может достигать 30-40 млн. рублей). Даже при коллективном инвестировании в арт-рынок, минимальный «входной порог» составляет не менее 300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рынки альтернативных инвестиций предъявляют к частным инвесторам достаточно высокие требования (как по срокам, так и суммам инвестирования), при этом предоставляя дополнительные возможности для получения высокой доходности и диверсификации инвестиционного портфе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1:00Z</dcterms:created>
  <dc:creator>admin</dc:creator>
  <dc:description/>
  <cp:keywords/>
  <dc:language>en-US</dc:language>
  <cp:lastModifiedBy>Владелец</cp:lastModifiedBy>
  <dcterms:modified xsi:type="dcterms:W3CDTF">2012-04-20T15:34:00Z</dcterms:modified>
  <cp:revision>5</cp:revision>
  <dc:subject/>
  <dc:title/>
</cp:coreProperties>
</file>