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ойчивость рынка капиталов и проблематика управления риск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рентьев Д.А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рГУ им. П.Г. Демид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.э.н., профессор Вахрушев Д.С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рынка капиталов претерпевает значительные изменения в условиях постиндустриального развития. </w:t>
      </w:r>
      <w:r>
        <w:rPr>
          <w:bCs/>
          <w:sz w:val="28"/>
          <w:szCs w:val="28"/>
        </w:rPr>
        <w:t xml:space="preserve">Изменение </w:t>
      </w:r>
      <w:r>
        <w:rPr>
          <w:sz w:val="28"/>
          <w:szCs w:val="28"/>
        </w:rPr>
        <w:t xml:space="preserve">положения информации в структуре факторов общественного производства приводит к изменению характера связей между сегментами рынка капиталов, а также к укрупнению самого рынка и повышению его роли в стабильности функционирования реального сектора экономики. Для современных рынков капиталов, являющихся сложными системами, характерны целенаправленность, нацеленность всей системы на достижение общей цели и назначения, задаваемых и корректируемых в системах более высокого уровня. При этом можно говорить о сложной иерархической структуре организации системы, предусматривающей сочетание централизованного управления с автономностью частей; о большом размере системы, что проявляется в адекватном количестве частей и элементов, входов и выходов, разнообразии выполняемых функций. Нельзя не отметить и сложность поведения при внешней целостности: сложные, переплетающиеся взаимоотношения между переменными, включая петли обратной связи, приводят к тому, что изменение одной влечет изменение многих других переменны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чие фактора неопределенности при принятии управленческих решений субъектами рынка капиталов актуализирует аспекты, связанные с обеспечением устойчивости всего рынка. Устойчивость является комплексным понятием и применительно к рынкам капитала может рассматриваться как в широком, так и в узком смысле. В широком понимании устойчивость характеризует способность системы в целом выполнять свойственные ей функции, то есть обеспечивать трансформацию общественных сбережений в производственные инвестиции, а также опосредовать функционирования трансакций в экономике. Устойчивость отдельно взятого элемента системы отражает его собственное позитивное развитие, при этом потеря устойчивости элемента зачастую грозит потерей устойчивости системы в целом – банкротство одного банка может повлечь за собой крах других кредитных институтов. Особенно это характерно для современного этапа развития экономики. Тем самым с позиции управления проблема устойчивости рынка капиталов как сложной системы должна сводиться к обеспечению устойчивого функционирования элементов системы, что свидетельствует о необходимости адекватного управления рисками на всех иерархических уровня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того, можно сформулировать тезис о том, что с позиции риск-менеджмента специфика рынка капиталов и его элементов заключается в подверженности операционным рискам, связанным с недостатками в системах и процедурах управления, поддержки и контроля, а также с некомпетентными действиями, в результате которых может быть причинен материальный ущерб. Данный вывод в значительной степени продиктован тем, что именно для сложноструктурированных систем, к которым относится рынок капиталов, существует проблема активного установления и поддержания обратной связи между управляющей и управляемой подсистемами. Операционный риск в данном случае связан с возможностью искажения указанного взаимодействия, при этом нарушение обратных связей на рынке капиталов ведет к тяжелым последствиям: отдельные локальные подсистемы утрачивают способность к эволюции и тонкому восприятию намечающихся новых тенденций, перспективному развитию и научно обоснованному прогнозированию своей деятельности на длительный период времени, эффективному приспособлению к постоянно меняющимся условиям внешней среды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1321" w:hanging="1321"/>
    </w:pPr>
    <w:rPr>
      <w:bCs/>
      <w:iCs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55:00Z</dcterms:created>
  <dc:creator>Королева</dc:creator>
  <dc:description/>
  <cp:keywords/>
  <dc:language>en-US</dc:language>
  <cp:lastModifiedBy>Urchenko.A</cp:lastModifiedBy>
  <dcterms:modified xsi:type="dcterms:W3CDTF">2012-04-20T08:51:00Z</dcterms:modified>
  <cp:revision>3</cp:revision>
  <dc:subject/>
  <dc:title>Интеллектуализация труда как фактор современного экономического развития </dc:title>
</cp:coreProperties>
</file>