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спользования  внеоборотных активов предприятия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Покаташкина Н.И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О ГГТУ им. П.О. Сухого, Республика Беларусь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Титоренко А.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оборотные активы требуют постоянного управления ими. Одним их этапов управления внеоборотных активов выступает оценка эффективности их использования.  При такой оценке целесообразно проанализировать в динамике ряд показателей (см. табл. 1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1. - Показатели эффективности использования внеоборотных актив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8"/>
        <w:gridCol w:w="858"/>
        <w:gridCol w:w="1000"/>
        <w:gridCol w:w="999"/>
        <w:gridCol w:w="964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к 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к 201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частия операцион</w:t>
              <w:softHyphen/>
              <w:t>ных внеоборотных активов в общей сумме операционных активов пред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коэффициент годности операционных внеоборотных актив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0,3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оборота операционных внеоборотных актив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эффициент выбытия операционных внеоборотных актив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эффициент ввода в действие новых операционных внеоборотных актив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0,0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Коэффициент обновления операционных внеоборотных актив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Производственная емкость операционных  внеоборотных актив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 в 2010 году наблюдается снижение коэффициента участия внеоборотных активов в общей сумме операционных активов предприятия, т.е. уменьшается участие внеоборотных активов в общей сумме операционных активов, но в 2011 году произошло их увеличение. Рост был связан со значительным увеличением нематериальных активов. Снижение было связано с ликвидацией основных средств.  Сводный коэффициент годности операционных внеоборотных активов в 2011 году увеличился на 6%. Это очевидно, т.к. большую часть операционных внеоборотных активов составляют основ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анализ периода оборота используемых предприятием внеоборотных активов, видно, что он постоянно увеличивается. В 2010 году он увеличился на 1,4 %, а в 2011 году на 22,8%. Это говорит о неэффективности использования внеоборотных активов предприятием, т.е. если период оборота растет, значит, отдача от использования внеоборотных средств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выбытия операционных внеоборотных активов в периоде с 2009 по 2011 года снижается, т.е. никаких мер по ликвидации устаревшего оборудования не принимается. В 2011 году он снизился на 48,5%. В 2011 году произошло значительное увеличение коэффициента ввода в действие новых операционных внеоборотн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е с 2009 года по 2010 год наблюдается снижение производ-ственной емкости операционных внеоборотных активов. Это является положи-тельным моментом, так как это свидетельствует о том, что объем операци-онных внеоборотных активов в расчете на единицу произведенной продукции увеличивается. Противоположная ситуация наблюдается в 2011году, когда на 100 рублей выпущенной продукции приходилось 56,7 рублей внеоборотных актив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следует отметить, что в 2011 году  операционные внеоборотные активы активно обновлялись, но использовались при этом менее эффективно, неэкономн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50:00Z</dcterms:created>
  <dc:creator>user</dc:creator>
  <dc:description/>
  <cp:keywords/>
  <dc:language>en-US</dc:language>
  <cp:lastModifiedBy>Bushueva.L</cp:lastModifiedBy>
  <dcterms:modified xsi:type="dcterms:W3CDTF">2012-05-21T12:37:00Z</dcterms:modified>
  <cp:revision>5</cp:revision>
  <dc:subject/>
  <dc:title>Оценка использования  внеоборотных активов предприятия</dc:title>
</cp:coreProperties>
</file>