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нетические закономерности реакции гидрокарбоалкоксилирования </w:t>
        <w:br/>
        <w:t xml:space="preserve">октена-1 в присутствии каталитической системы </w:t>
        <w:br/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d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P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– п-толуолсульфокисл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ерлий А.М., Севостьянова Н. Т.,  Баташев С. А.,Плешакова А.Г.,</w:t>
      </w:r>
      <w:r>
        <w:rPr>
          <w:rFonts w:cs="Times New Roman" w:ascii="Times New Roman" w:hAnsi="Times New Roman"/>
          <w:i/>
          <w:sz w:val="28"/>
          <w:szCs w:val="28"/>
        </w:rPr>
        <w:t xml:space="preserve"> Тульский государственный педагогический университетим. Л.Н. Толстого </w:t>
        <w:br/>
        <w:t>Руководитель: профессор Аверьянов В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ция гидрокарбалкоксилирования алкенов является перспективным способом получения сложных эфиров в связи с такими ее преимуществами, как одностадийность, необратимость, отсутствие каких-либо продуктов, кроме сложных эфиров, высокий выход целевых продуктов [1]. Продукт исследуемой реакции – метилпеларгонат – является промежуточным веществом в синтезе лекарственных мазей. Одним из наиболее перспективных способов получения этого эфира является гидрокарбометоксилирование октена-1 метанолом и СО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419" w:dyaOrig="24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2pt;height:135.65pt" filled="f" o:ole="">
            <v:imagedata r:id="rId3" o:title=""/>
          </v:shape>
          <o:OLEObject Type="Embed" ProgID="" ShapeID="ole_rId2" DrawAspect="Content" ObjectID="_2038598834" r:id="rId2"/>
        </w:objec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цию гидрокарбометоксилирования октена-1 изучали в периодическом реакторе из диамагнитной нержавеющей стали, снабженном магнитной мешалкой и устройством для отбора проб. В ходе реакции через определенные промежутки времени отбирали пробы реакционной массы, которые анализировали методом газо-жидкостной хроматографии на хроматографе «Цвет 162» с пламенно-ионизационным детектором [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денных исследований установлены первые порядки реакции по октену-1 и предшественнику катализатора и экстремальные зависимости скорости образования метилпеларгоната от давления оксида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, концентраций трифенилфосфина, метанола и п-толуолсульфокислот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данные могут быть интерпретированы многомаршрутным механизмом, включающим в качестве интермедиатов каталитического цикла ионные пары катионных гидрид-, алкил - и ацилпалладиевых комплексов с тозилат-анионами [2, 3, 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емальный характер зависимостей скорости реакции от давления оксида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, концентрации метанола, трифенилфосфина и п-толуолсульфокислоты является, по нашему мнению, результатом противоборства двух факторов. Ускоряющее действие данных участников реакции в области низких концентраций обусловлено их вовлечением в реакции образования активных интермедиатов каталитического цикла, ответственных за образование продукта реакции. В то же время в области высоких концентраций прогрессируют процессы с их участием, приводящие к образованию менее активных или неактивных каталитических комплексов и, как следствие, к снижению концентрации активных интермедиатов и скорости реакции образования метилпеларгоната [2, 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References"/>
        <w:numPr>
          <w:ilvl w:val="0"/>
          <w:numId w:val="2"/>
        </w:numPr>
        <w:ind w:left="360" w:hanging="360"/>
        <w:rPr/>
      </w:pPr>
      <w:r>
        <w:rPr>
          <w:sz w:val="28"/>
          <w:szCs w:val="28"/>
        </w:rPr>
        <w:t>Крон Т.Е., Терехова М.И., Носков Ю.Г., Петров Э.С. // Кинетика и катализ. 2001. Т. 42. №2. С. 204-211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ерьянов В.А., Севостьянова Н.Т., Баташев С.А. // Нефтехимия. – 2008. – Т. 48. – №4. – С. 286-294.</w:t>
      </w:r>
    </w:p>
    <w:p>
      <w:pPr>
        <w:pStyle w:val="References"/>
        <w:numPr>
          <w:ilvl w:val="0"/>
          <w:numId w:val="2"/>
        </w:numPr>
        <w:ind w:left="360" w:hanging="360"/>
        <w:rPr/>
      </w:pPr>
      <w:r>
        <w:rPr>
          <w:sz w:val="28"/>
          <w:szCs w:val="28"/>
          <w:lang w:val="en-US"/>
        </w:rPr>
        <w:t>Vavasori A., Cavinato G., Toniolo L. // J. Mol. Catal. A: Chem. 2001. V. 176. P. 1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18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vasori, A., Toniolo, L., Cavinato, G. // J. Mol. Catal. A.: Chem. 2003, V. 191, P. 9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ерьянов В.А., Баташев С.А., Севостьянова Н.Т., Носова Н.М. // Кинетика и катализ. – 2006. – Т. 47. – №3. – С. 381-3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eferences">
    <w:name w:val="References"/>
    <w:basedOn w:val="Normal"/>
    <w:qFormat/>
    <w:pPr>
      <w:numPr>
        <w:ilvl w:val="0"/>
        <w:numId w:val="1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55:00Z</dcterms:created>
  <dc:creator>Антон</dc:creator>
  <dc:description/>
  <cp:keywords/>
  <dc:language>en-US</dc:language>
  <cp:lastModifiedBy>Bushueva.L</cp:lastModifiedBy>
  <dcterms:modified xsi:type="dcterms:W3CDTF">2012-05-30T07:55:00Z</dcterms:modified>
  <cp:revision>4</cp:revision>
  <dc:subject/>
  <dc:title>Кинетические закономерности реакции гидрокарбоалкоксилирования октена-1 в присутствии каталитической системы (CH3COO)2Pd-PPh3-п-толуолсульфокислота</dc:title>
</cp:coreProperties>
</file>