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ий экологический фонд</w:t>
      </w:r>
    </w:p>
    <w:p>
      <w:pPr>
        <w:pStyle w:val="Style15"/>
        <w:spacing w:before="0" w:after="0"/>
        <w:contextualSpacing/>
        <w:rPr/>
      </w:pPr>
      <w:r>
        <w:rPr>
          <w:b/>
          <w:sz w:val="28"/>
          <w:szCs w:val="28"/>
        </w:rPr>
        <w:t>Ковалева А.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Style15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Омарова Г.В.</w:t>
      </w:r>
    </w:p>
    <w:p>
      <w:pPr>
        <w:pStyle w:val="Style15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Ярославской области очень актуальной является проблема загрязнения воды реки Волги (и ее крупных притоков), связанная с недостаточной очисткой сточных вод и нерациональным использованием водных ресурсов. Недостаточная очистка является следствием плохой работы очистных сооружений, которая в свою очередь вызвана несколькими факторами. Во-первых, очистные сооружения недостаточно финансируются, чтобы улучшать качество своей работы и закупать новое оборудование, необходимые материалы и вещества, а также проводить капитальные ремонты. Во-вторых, некоторые очистные сооружения на территории Ярославской области попросту не достроены.  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Еще в  1992 г. было принято Постановление Правительства РФ «О федеральном экологическом фонде РФ и экологических фондах на территории РФ», однако в Ярославской области такого фонда создано не было. В частности там говорится: «Рекомендовать исполнительным  органам  государственной  власти республик в составе РФ,  краев, областей, автономных образований,  городов Москвы и Санкт-Петербурга, местной администрации образовать   соответствующие   внебюджетные   экологические   фонды  и утвердить положения о них». Такие фонды достаточно успешно работают в 10 регионах России.  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зможность создания такого Фонда предусмотрена ст. 17 Бюджетного Кодекса РФ. В соответствии со статьей 35 БК РФ доходы бюджета и поступления из источников финансирования его дефицита не могут быть увязаны с определенными расходами бюджета, за исключением доходов целевых бюджетных фондов. Расходование средств Фонда будет осуществляться в соответствии со сметой доходов и расходов, утверждаемой законом Ярославской области об областном бюджете на соответствующий финансовый год. 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Фонд образовывается за счет платы за негативное воздействие на окружающую среду, поступающей в областной бюджет в соответствии с законодательством РФ; иных источников, не противоречащих законодательству РФ, направляемых в Фонд в соответствии с законом Ярославской области об областном бюджете на очередной финансовый год, а именно: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аты за выбросы, сбросы загрязняющих веществ в окружающую среду, размещение отходов и другие виды загрязнений; 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редств, полученных по искам о возмещении вреда и от взимания штрафов за экологические нарушения; 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редств, компенсирующих ущерб при строительстве новых объектов и проведении различного рода работ, влияющих на состояние природной среды, в том числе за уничтожение и повреждение почвенного слоя и растительности;  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* иных источников, не противоречащих законодательству РФ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создаваемого Фонда будут являться: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кумуляция средств, предназначенных для осуществления природоохранных мероприятий и программ;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ирование программ по улучшению качества окружающей природной среды Ярославской области; 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финансирование программ по обеспечению экологической безопасности населения на территории Ярославской области.   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ы предлагаем в рамках работы Молодежного Парламента разработать проект областного закона «О целевом бюджетном экологическом фонде Ярославской области». Проектом будет определяться порядок формирования, направления расходования, а также порядок управления и контроля над использованием средств целевого бюджетного экологического фонда Ярославской области. Создание этого фонда позволит уделять гораздо больше внимания проблемам экологии области, расширить финансирование, привлечь внимание общественности к этим проблемам. 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41:00Z</dcterms:created>
  <dc:creator>chuvakov</dc:creator>
  <dc:description/>
  <cp:keywords/>
  <dc:language>en-US</dc:language>
  <cp:lastModifiedBy>Bushueva.L</cp:lastModifiedBy>
  <dcterms:modified xsi:type="dcterms:W3CDTF">2012-05-31T06:13:00Z</dcterms:modified>
  <cp:revision>6</cp:revision>
  <dc:subject/>
  <dc:title>Ярославский экологический фонд</dc:title>
</cp:coreProperties>
</file>