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чевое развитие детей 4-ого года жиз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цессе ознакомления с народной сказкой</w:t>
      </w:r>
    </w:p>
    <w:p>
      <w:pPr>
        <w:pStyle w:val="Normal"/>
        <w:rPr/>
      </w:pPr>
      <w:r>
        <w:rPr>
          <w:b/>
          <w:sz w:val="28"/>
          <w:szCs w:val="28"/>
        </w:rPr>
        <w:t>Секунова Е. Ю</w:t>
      </w:r>
      <w:r>
        <w:rPr>
          <w:sz w:val="28"/>
          <w:szCs w:val="28"/>
        </w:rPr>
        <w:t>.,</w:t>
      </w:r>
      <w:r>
        <w:rPr>
          <w:i/>
          <w:sz w:val="28"/>
          <w:szCs w:val="28"/>
        </w:rPr>
        <w:t>Тульский государственный педагогический университет им.Л.Н.Толстог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к.пед.н., Дунаева Н.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spacing w:lineRule="auto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м достижением дошкольного возраста, имеющим непреходящее значение для всего психического развития ребёнка, является овладение языком и развитие речи. В исследованиях Н.А.Ветлугиной, Л.Е.Журовой, А.В.Запорожца, Ф.А.Сохина, Д.Б.Эльконина выявлены потенциальные возможности детей в освоении ими различных сторон языковой действительности – фонетической, лексической, грамматической. А.П. Усова обращала внимание на то, что необходимо развивать все стороны речи. Ни одна из сторон языка не может правильно развиваться, если они не будут тесно связаны между собой, и если их развитие не будет направляться взрослым.</w:t>
      </w:r>
    </w:p>
    <w:p>
      <w:pPr>
        <w:pStyle w:val="Normal"/>
        <w:spacing w:lineRule="auto" w:line="360"/>
        <w:ind w:firstLine="708"/>
        <w:jc w:val="both"/>
        <w:rPr>
          <w:sz w:val="28"/>
          <w:lang w:eastAsia="ar-SA"/>
        </w:rPr>
      </w:pPr>
      <w:r>
        <w:rPr>
          <w:sz w:val="28"/>
          <w:szCs w:val="28"/>
        </w:rPr>
        <w:t xml:space="preserve">Сказка – популярный жанр устного народного творчества, жанр эпический, прозаический, сюжетный. Сюжет отличается многоэпизодностью, законченностью, драматической напряжённостью, чёткостью и динамичностью развития действия. Сказке свойственен счастливый конец. В произведениях этого жанра всё сосредоточено вокруг главного персонажа и его судьбы. Изумителен по точности и красоте язык народной сказки. Язык простой, меткий, лаконичный, каждое слово на своём месте, лишнего ничего нет. Слова сказки всегда яркие, звучные, благодаря чему и образы картины рисуются зримо, словно живы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е сказки в развитии и воспитании трудно переоценить – это не только кладезь народной мудрости, но и неисчерпаемый источник развития эмоциональной сферы  и творческого потенциала каждого ребё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оварной работе мы на первый план ставили семантический компонент, так как понимание ребёнком значения слова (в системе синонимических, антонимических, полисемических отношений) может привести к сознательному выбору слов и словосочетаний, точному их употреблению. При формировании грамматического строя речи детей уделяли большое внимание освоению способов словообразования разных частей речи, формированию языковых обобщений, построение синтаксических конструкций (простых предложений), в ритмико-интонационной выразительности речи - формированию целого комплекса компонентов, таких как темп, сила голоса, вид интон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ю работу по речевому развитию детей 4-ого года жизни в процессе ознакомления с народной сказкой мы строили на следующих основных принципах: тщательный, обусловленный возрастными возможностями детей, отбор материала; интеграция работы с различными направлениями воспитательной работы и видами деятельности детей (развитие речи, ознакомление с художественной литературой, различные игры: дидактические, драматизации); активное включение детей.</w:t>
      </w:r>
      <w:r>
        <w:rPr>
          <w:color w:val="000000"/>
          <w:sz w:val="28"/>
        </w:rPr>
        <w:t xml:space="preserve"> В ходе эксперимента развитие речи дошкольников о</w:t>
      </w:r>
      <w:r>
        <w:rPr>
          <w:sz w:val="28"/>
          <w:szCs w:val="28"/>
        </w:rPr>
        <w:t>существлялось на основе использования народных сказок в совокупности разнообразных средств и форм воздействия,</w:t>
      </w:r>
      <w:r>
        <w:rPr>
          <w:color w:val="000000"/>
          <w:sz w:val="28"/>
        </w:rPr>
        <w:t xml:space="preserve"> предложенных отечественными исследователями дошкольной педагогики и психологии (В.В. Гербовой, Е.В. Савушкиной, Н.А. Вершининой, Н.Л. Кульчинской, Н.А. Курочкиной и др.)</w:t>
      </w:r>
      <w:r>
        <w:rPr>
          <w:sz w:val="28"/>
          <w:szCs w:val="28"/>
        </w:rPr>
        <w:t xml:space="preserve">: вопросы, разнообразные по своей направленности; повторное чтение отрывков из текста по заявкам детей; по просьбе взрослого детям предлагалось рассказать о самом смешном эпизоде, самом грустном, самом страшном, которые им особенно запомнились; после повторного зачитывания отдельного отрывка детям предлагалось рассказать о нём подробне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Полученные результаты подтвердили тезис о том, что народная сказка оказывает значительное влияние на речевое развитие младших дошкольников: способствует увеличению словарного запаса, учит детей практическому владению грамматическим строем речи, повышает уровень развития ритмико-интонационной выразительности речи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11:00Z</dcterms:created>
  <dc:creator>user</dc:creator>
  <dc:description/>
  <cp:keywords/>
  <dc:language>en-US</dc:language>
  <cp:lastModifiedBy>Bushueva.L</cp:lastModifiedBy>
  <dcterms:modified xsi:type="dcterms:W3CDTF">2012-05-25T07:42:00Z</dcterms:modified>
  <cp:revision>4</cp:revision>
  <dc:subject/>
  <dc:title>Речевое развитие детей 4-ого года жизни </dc:title>
</cp:coreProperties>
</file>