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Туризм – эффективный путь устранения монозависимости городов</w:t>
      </w:r>
    </w:p>
    <w:p>
      <w:pPr>
        <w:pStyle w:val="Normal"/>
        <w:rPr/>
      </w:pPr>
      <w:r>
        <w:rPr>
          <w:b/>
          <w:sz w:val="28"/>
          <w:szCs w:val="28"/>
        </w:rPr>
        <w:t>Овеян А.Ю</w:t>
      </w:r>
      <w:r>
        <w:rPr>
          <w:i/>
          <w:sz w:val="28"/>
          <w:szCs w:val="28"/>
        </w:rPr>
        <w:t>., ЯрГУ им. П.Г.Демидова</w:t>
      </w:r>
    </w:p>
    <w:p>
      <w:pPr>
        <w:pStyle w:val="Normal"/>
        <w:rPr>
          <w:i/>
          <w:i/>
          <w:sz w:val="28"/>
          <w:szCs w:val="28"/>
        </w:rPr>
      </w:pPr>
      <w:r>
        <w:rPr>
          <w:i/>
          <w:sz w:val="28"/>
          <w:szCs w:val="28"/>
        </w:rPr>
        <w:t>Научный руководитель:  к.и.н.,  Мельникова И.Г.</w:t>
      </w:r>
    </w:p>
    <w:p>
      <w:pPr>
        <w:pStyle w:val="Normal"/>
        <w:rPr>
          <w:i/>
          <w:i/>
          <w:sz w:val="28"/>
          <w:szCs w:val="28"/>
        </w:rPr>
      </w:pPr>
      <w:r>
        <w:rPr>
          <w:i/>
          <w:sz w:val="28"/>
          <w:szCs w:val="28"/>
        </w:rPr>
      </w:r>
    </w:p>
    <w:p>
      <w:pPr>
        <w:pStyle w:val="Normal"/>
        <w:spacing w:lineRule="auto" w:line="360"/>
        <w:ind w:firstLine="720"/>
        <w:jc w:val="both"/>
        <w:rPr>
          <w:sz w:val="28"/>
        </w:rPr>
      </w:pPr>
      <w:r>
        <w:rPr>
          <w:sz w:val="28"/>
        </w:rPr>
        <w:t>Туризм - наиболее эффективная отрасль для устранения монозависимости городов, так как взаимодействует с различными отраслями экономики, способствует их развитию и притоку инвестиций.</w:t>
      </w:r>
      <w:r>
        <w:rPr>
          <w:rFonts w:cs="Arial" w:ascii="Arial" w:hAnsi="Arial"/>
          <w:color w:val="000000"/>
          <w:sz w:val="28"/>
          <w:szCs w:val="18"/>
        </w:rPr>
        <w:t xml:space="preserve"> </w:t>
      </w:r>
      <w:r>
        <w:rPr>
          <w:sz w:val="28"/>
        </w:rPr>
        <w:t>В настоящее время существует много различных примеров устранения монозависимости города с помощью туризма.</w:t>
      </w:r>
    </w:p>
    <w:p>
      <w:pPr>
        <w:pStyle w:val="Normal"/>
        <w:spacing w:lineRule="auto" w:line="360"/>
        <w:ind w:firstLine="720"/>
        <w:jc w:val="both"/>
        <w:rPr>
          <w:sz w:val="28"/>
        </w:rPr>
      </w:pPr>
      <w:r>
        <w:rPr>
          <w:sz w:val="28"/>
        </w:rPr>
        <w:t>Так, в городе Таштагол Кемеровской области структура промышленности носит ярко выраженный моноотраслевой характер с абсолютным преобладанием горнорудной отрасли на протяжении всей истории региона. Город практически полностью зависит от единственного  горнорудного предприятия ООО «Евразхолдинг». Эта ситуация имеет массу негативных последствий, которые затрагивают и общество, и экономику. Это связано с сильным влиянием на структуру и характер спроса на рабочую силу (среди социально значимых последствий - преобладание рабочих вакансий горнорудного производства и низкий спрос на женский труд). Если работники «Евразхолдинга» лишатся работодателя, все они пополняют ряды безработных, доля которых в Таштаголе и так превышает желаемые размеры. С экономической точки зрения эти явления на рынке труда приведут к сокращению совокупных доходов, т.е. и расходов населения. Многие семьи могут оказаться на грани нищеты или за чертой бедности. Одним из главных приоритетов диверсификации (расширение сфер деятельности) экономики Таштагольского района является развитие туризма, а именно развитие спортивных горнолыжных комплексов, разработка новых туристских маршрутов. Ключевым  фактором, способствующим динамичному развитию новой отрасли, стал уникальный природный комплекс - Горная Шория, характеризующийся идеальными условиями для развития горнолыжного туризма. Он  входит в перечень 200 мировых естественных природных комплексов, имеющих  глобальное экологическое значение. Стремительно растет популярность у любителей активного отдыха, особенно у горнолыжников и сноубордистов. В течение зимнего сезона 2009-2010 гг. – этот регион посетили более 250 тыс. туристов. Сейчас там 17 подъемников, которые в течение часа могут поднять 19 тыс. человек. Подготовлено 17 горнолыжных трасс протяженностью  42 км различного уровня сложности, соответствующих мировым стандартам. Здесь около 42 гостиниц, где могут разместиться более 2000 человек, 49 кафе-ресторанов, 6 автомобильных стоянок, 4 культурно-развлекательных центра. Количество туристов в Таштаголе за 6 лет увеличилось на 800 %.</w:t>
      </w:r>
    </w:p>
    <w:p>
      <w:pPr>
        <w:pStyle w:val="Normal"/>
        <w:spacing w:lineRule="auto" w:line="360"/>
        <w:ind w:firstLine="720"/>
        <w:jc w:val="both"/>
        <w:rPr>
          <w:color w:val="000000"/>
          <w:sz w:val="28"/>
          <w:shd w:fill="FFFFFF" w:val="clear"/>
        </w:rPr>
      </w:pPr>
      <w:r>
        <w:rPr>
          <w:sz w:val="28"/>
        </w:rPr>
        <w:t xml:space="preserve">В нашем регионе использования туризма для устранения монозависимости города является город Тутаев Ярославской области. В настоящее время здесь принята программа по развитию Тутаева, который должен превратиться в центр туризма и бизнеса. Основу программы составили 10 наиболее эффективных проектов. Помимо завода, способствовать развитию города должен средний и малый бизнес. Планируется кроме машиностроения, развивать и другие отрасли: туризм, производство мясных продуктов, строительных материалов и сельское хозяйство. В Тутаеве появился центр туризма «Романов-Борисоглебск», результатом деятельности которого стало перевыполнение плана туристских посещений (прирост </w:t>
      </w:r>
      <w:r>
        <w:rPr>
          <w:color w:val="000000"/>
          <w:sz w:val="28"/>
          <w:shd w:fill="FFFFFF" w:val="clear"/>
        </w:rPr>
        <w:t>230 %</w:t>
      </w:r>
      <w:r>
        <w:rPr>
          <w:sz w:val="28"/>
        </w:rPr>
        <w:t xml:space="preserve">). </w:t>
      </w:r>
      <w:r>
        <w:rPr>
          <w:color w:val="000000"/>
          <w:sz w:val="28"/>
          <w:shd w:fill="FFFFFF" w:val="clear"/>
        </w:rPr>
        <w:t>В городе работает экспокомплекс «Борисоглебская сторона».</w:t>
      </w:r>
    </w:p>
    <w:p>
      <w:pPr>
        <w:pStyle w:val="Normal"/>
        <w:spacing w:lineRule="auto" w:line="360"/>
        <w:ind w:firstLine="720"/>
        <w:jc w:val="both"/>
        <w:rPr/>
      </w:pPr>
      <w:r>
        <w:rPr>
          <w:sz w:val="28"/>
        </w:rPr>
        <w:t>Проблема монозависимости городов является достаточно актуальной для России.</w:t>
      </w:r>
      <w:r>
        <w:rPr>
          <w:color w:val="000000"/>
          <w:sz w:val="28"/>
        </w:rPr>
        <w:t xml:space="preserve"> </w:t>
      </w:r>
      <w:r>
        <w:rPr>
          <w:sz w:val="28"/>
        </w:rPr>
        <w:t>Стимулирующим фактом к использованию туризма для решения данной проблемы становится то, что одной из главных тенденций на современном туристском рынке стало перераспределение предпочтений российских граждан в сторону отдыха на отечественных курортах. По-прежнему привлекательными для россиян остаются важнейшие туристские центры Золотого кольца, малые исторические города России, которые практически не ощутили на себе влияния кризиса и смогли даже в нынешних непростых условиях добиться роста числа турист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5:00Z</dcterms:created>
  <dc:creator>Admin</dc:creator>
  <dc:description/>
  <cp:keywords/>
  <dc:language>en-US</dc:language>
  <cp:lastModifiedBy>Bushueva.L</cp:lastModifiedBy>
  <dcterms:modified xsi:type="dcterms:W3CDTF">2012-05-25T08:59:00Z</dcterms:modified>
  <cp:revision>4</cp:revision>
  <dc:subject/>
  <dc:title>Туризм- наиболее эффективная отрасль для устранения монозависимости городов, так как взаимодействуют с различными отраслями экономики и развивает их, при этом если какая-нибудь промышленная отрасль экономики пострадает , на туризме это скажется незначите</dc:title>
</cp:coreProperties>
</file>