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е основы национальной идентич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Житенёва О.В., </w:t>
      </w:r>
      <w:r>
        <w:rPr>
          <w:i/>
          <w:sz w:val="28"/>
          <w:szCs w:val="28"/>
        </w:rPr>
        <w:t>НОЧУ ВПО МСГИ в г. Ярослав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п.н., доцент  Румянцева Т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я» — это неоднозначное по своей сути слово, иногда оно используется в этимологическом смысле — люди, связанные рождением, происхождением.  Например, когда говорят о еврейском народе или японской нации. Но чаще это слово используется в широком смысле — территориальное пространство, его население и правительство, которое управляет им из еди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, — например, британская нация. Иногда, когда этимологическое и широкое понимания слова «нация» совпадают, используется термин «национальное государство». Так, Ирландия считается нацией и национальным государством, тогда как Великобритания — это только нация в широком смысле сл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ША повсеместное вывешивание флагов после атак на Всемирный торговый центр и Пентагон 11 сентября 2001 года стало наглядным примером того, как  мы инстинктивно обращаемся к символам национальной идентичности в ответ на нападение на нацию — ведь именно так, по замыслу организаторов, должно было быть воспринято разрушение этих зданий. Конструктивистский поворот в социальных науках, произошедший в последней четверти XX века, повлиял на изучение национальной идентичности не меньше, чем на изучение любой другой формы идентичности. Действительно, постоянное изменение национальных границ после двух мировых войн, распад СССР и Восточного блока в 1989—1991 годах и признание субнациональных единиц в Западной Европе в 1990-х годах способствовали четкому осознанию текучести и произвольности национальной идентичности. И хотя такое осознание не поколебало глубокой веры в «реальную» национальную идентичность как нечто, связанное с нашим рождением или событиями детства и остающееся, по сути, неизменным в дальнейшем, оно, несомненно, способствовало возникновению среди ученых стремления рассматривать такие верования как мифические и считать идентичность чем-то, что создается и пересматривается нами на протяжении всей нашей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зменной темой исследований национальной идентичности последних четырёх десятилетий было определяющее значение языка в её формир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видные историки, социологи и специалисты в области политических наук утверждают, что существование национального языка составляет важнейшую основу националистической идеологии. Другие уделяли большое внимание собранным историками языка данным, которые показывали, что национальные языки не были даны изначально, а сами были созданы в результате идеологической работы по созданию национализ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заметных факторов при создании народов, тяготеющих к национализму, было наличие общего языка. В результате, современные исследователи национализма и национальной идентичности склоны были считать язык основным фактором. Национальность — это не обязательно идентичность, за которую люди готовы  умереть. Не менее важны региональные и местные, а также классовые, расовые и религиозные идентичности. Даже языковая идентичность может быть  самоцелью. Идентичность следует искать в устоявшихся привычках общественной жизни, в том числе и в язы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циональные идентичности, по сути, не фиксированы и не даны изначально, а во многом зависят от утверждений, которые люди делают в различных контекстах в различное время. Процессы идентичности основываются не только на этих утверждениях, но и на том, как такие утверждения принимаются, то есть получают поддержку или отвергаются. Но мы не можем пренебрегать и тем, что думают о нас другие. Однако необходимо заметить, что наиболее важным из всех утверждений касательно национальной идентичности оказывается утверждение о том, что идентичность действительно закреплена и дана, действительно предопределена нашим рождением и остается, по сути, неизменной на протяжении всей нашей жизн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8:00Z</dcterms:created>
  <dc:creator>XTreme</dc:creator>
  <dc:description/>
  <cp:keywords/>
  <dc:language>en-US</dc:language>
  <cp:lastModifiedBy>Mosina.J</cp:lastModifiedBy>
  <dcterms:modified xsi:type="dcterms:W3CDTF">2012-05-31T10:38:00Z</dcterms:modified>
  <cp:revision>6</cp:revision>
  <dc:subject/>
  <dc:title>Социально-психологические основы национальной идентичности</dc:title>
</cp:coreProperties>
</file>