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Беларуси с Российской Федер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еш К.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sz w:val="28"/>
          <w:szCs w:val="28"/>
        </w:rPr>
        <w:t>УО «БГСА» г. Го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учный руководитель: д.э.н., Константинов С.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направленная деятельность по формированию национальной модели социально-экономического устойчивого инновационного развития осуществляется Президентом и Правительством Республики Беларусь в контексте максимальной интеграции с Россией и другими государствами СНГ. Интеграция – это совместная деятельность, объединение усилий хозяйствующих субъектов, приспособление друг к другу, углубление взаимодействия, развития связей между ними и т.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ет подчеркнуть, что проводимая интеграция – это усиление  взаимосвязи республик бывшего СССР путём восстановления на новой основе хозяйственных связей, которые были ранее разрушены, а также   формирование новых экономических отнош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значимым для Беларуси является союз с Российской Федераций. Республика идёт на решительные шаги в интеграционном взаимодействии с Россией. В рамках Союза Беларуси и России используются преимущества межгосударственного разделения труда, специализации и кооперирования производства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о более 40 совместных программ, проектов и мероприятий [2].  В бюджете 2012 года заложено финансирование четырёх новых программ: в области медицины, фармацевтики, космических и экологически чистых технологий.  Процент взносов двух государств в союзный бюджет составляет: обязательства России – 65%, Беларуси – 35%. Анализ динамики структуры расходов бюджета союзного государства 2001 – 2011 гг. позволяет сделать  следующие выводы: социальные расходы возросли с 14,6 до 16,6 %; на научно-техническое и производственно-техническое сотрудничество увеличение составило с 17,6 % до 42,3 % . На сегодняшний день Беларусь подписала более 100 соглашений и протоколов о торгово-экономическом сотрудничестве с 60 российскими реги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 торгового сотрудничества данных стран  по итогам 2011 г. приходится 45% от общего объёма товарооборота Беларуси. Внешнеторговый оборот вырос за год на 43% . Произошёл рост экономического взаимодействия в рамках Союзного государства, бюджет которого достиг в переводе на эквивалент 38,6 млрд. долл., что на 4,5 млрд. долл. больше докризисного 2008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рынками сбыта сельскохозяйственной продукции Республики Беларусь являются регионы России (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86% общего объёма экспор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 Прирост экспорта белорусской продукции в Россию в 2011г. (млн. долл.) составил: мясо-молочная продукция – 297, грузовые автомобили – 405, тракторы – 468. На заседании союзного Совмина была одобрена концепция программы на 2012-2015 гг., посвящённой инновационным технологиям возделывания картофеля и топинамбу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1 г. завершилась одна из самых знаковых научно-технических программ Союзного государства – «Космос - НТ» и началась ещё одна – «Стандартизация СГ», а также продолжается программа «Нанотехнология – СГ». На сегодняшний день в Беларуси выполнены работы в космической сфере на 40 млн. дол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мечая позитивные результаты белорусско-российского сотрудничества, следует сказать, что этот процесс находится ещё в начале своего развития, по-видимому, долгого пути интеграции двух суверенных государ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й из наиболее важных задач является разрешение противоречия между сохранением суверенитетов Беларуси и России и созданием единого правового поля. Нуждаются в совершенствовании механизмы взаиморасчетов, укрепления национальной валюты, таможенных прави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арусь проводит взвешенную многовекторную и миролюбивую внешнюю политику. Основной задачей в сфере внешнеэкономической деятельности является закрепление белорусских предприятий-экспортеров на имеющихся сегментах рынков стран ближнего и дальнего зарубежья. Взаимоотношения со странами СНГ, прежде всего с Россией, останутся приоритетными во внешнеэкономической деятельности Беларус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6:00Z</dcterms:created>
  <dc:creator>Admin</dc:creator>
  <dc:description/>
  <cp:keywords/>
  <dc:language>en-US</dc:language>
  <cp:lastModifiedBy>Bushueva.L</cp:lastModifiedBy>
  <dcterms:modified xsi:type="dcterms:W3CDTF">2012-05-25T06:36:00Z</dcterms:modified>
  <cp:revision>4</cp:revision>
  <dc:subject/>
  <dc:title>Интеграция Беларуси с Российской Федерацией</dc:title>
</cp:coreProperties>
</file>