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сновные направления интеграции Беларуси и России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леш К.В.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. Горки, УО «Белорусская государственная сельскохозяйственная академия»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аучный руководитель: д.э.н.,  Константинов С.А.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ленаправленная деятельность по формированию национальной модели социально-экономического устойчивого инновационного развития осуществляется Президентом и Правительством Республики Беларусь в контексте максимальной интеграции с Россией и другими государствами СНГ. Интеграция – это совместная деятельность, объединение усилий хозяйствующих субъектов, приспособление друг к другу, углубление взаимодействия, развития связей между ним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ледует подчеркнуть, что проводимая интеграция – это усиление  взаимосвязи республик бывшего СССР путём восстановления на новой основе хозяйственных связей, которые были ранее разрушены, а также   формирование новых экономических отнош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иболее значимым для Беларуси является союз с Российской Федераций. Республика идёт на решительные шаги в интеграционном взаимодействии с Россией. В рамках Союза Беларуси и России используются преимущества межгосударственного разделения труда, специализации и кооперирования производства.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зработано более 40 совместных программ, проектов и мероприятий.  В бюджете 2012 г. заложено финансирование четырёх новых программ: в области медицины, фармацевтики, космических и экологически чистых технологий.  Процент взносов двух государств в союзный бюджет составляет: обязательства России – 65%, Беларуси – 35%. Анализ динамики структуры расходов бюджета союзного государства 2001 – 2011 гг. позволяет сделать  следующие выводы: социальные расходы возросли с 14,6 до 16,6 %; на научно-техническое и производственно-техническое сотрудничество увеличение составило с 17,6 % до 42,3 %. На сегодняшний день Беларусь подписала более 100 соглашений и протоколов о торгово-экономическом сотрудничестве с 60 российскими регионами. На долю торгового сотрудничества данных стран  по итогам 2011 г. приходится 45% от общего объёма товарооборота Беларуси. Внешнеторговый оборот вырос за год на 43% . Произошёл рост экономического взаимодействия в рамках Союзного государства, бюджет которого достиг в переводе на эквивалент 38,6 млрд. долл., что на 4,5 млрд. долл. больше докризисного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новными рынками сбыта сельскохозяйственной продукции Республики Беларусь являются регионы России (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86% общего объёма экспорт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.  Рост экспорта белорусской продукции в Россию в 2011г. в переводе на эквивалент  составил: по мясомолочной продукции – 297 млн. долл., грузовым автомобилям – 405, тракторам – 468 млн. до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 заседании союзного Совмина была одобрена концепция программы на 2012-2015 гг., посвящённая инновационным технологиям возделывания картофеля и топинамб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2011 г. завершилась одна из самых знаковых научно-технических программ Союзного государства – «Космос - НТ» и началась ещё одна – «Стандартизация СГ», а также продолжается программа «Нанотехнология – СГ». На сегодняшний день в Беларуси выполнены работы в космической сфере на 40 млн. до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дной из наиболее важных проблем является разрешение противоречия между сохранением суверенитетов Беларуси и России и созданием единого правового поля. Нуждаются в совершенствовании механизмы взаиморасчётов, укрепления национальной валюты, таможенных прави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арусь проводит взвешенную многовекторную и миролюбивую внешнюю политику. Основной задачей в сфере внешнеэкономической деятельности является закрепление белорусских предприятий-экспортёров на имеющихся сегментах рынков стран ближнего и дальнего зарубежья. Взаимоотношения со странами СНГ, прежде всего с Россией, останутся приоритетными во внешнеэкономической деятельности Беларуси.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26:00Z</dcterms:created>
  <dc:creator>Admin</dc:creator>
  <dc:description/>
  <cp:keywords/>
  <dc:language>en-US</dc:language>
  <cp:lastModifiedBy>Bushueva.L</cp:lastModifiedBy>
  <dcterms:modified xsi:type="dcterms:W3CDTF">2012-05-25T11:37:00Z</dcterms:modified>
  <cp:revision>4</cp:revision>
  <dc:subject/>
  <dc:title>Основные направления интеграции Беларуси и России </dc:title>
</cp:coreProperties>
</file>