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й и воспитательный потенциал эко-  и этнотуризма  в формировании гражданственности и патриотизма у молоде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влина Е.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>Республика Беларусь, г. Горки, УО «БГ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оцент Каданчик Г.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арастающей агрессивности массовой культуры формирование социальных и культурных ориентиров в духовном развитии современной моло-дежи становится приоритетным. Необходимы  новые формы и направления работы, инновационные подходы, способные возродить у молодых людей интерес к национальному наследию, которое всегда являлось главным источником духовных ценностных ориентаций. Перспективным в этом отно-шении представляется развивающийся в республике эко- и этнотуризм [1, с. 3]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грамм эко- и этнотуризма белорусские специалисты рас-сматривают природное и культурное наследие регионов в едином комплексе. Ведущая роль в развитии экотуризма в нашей республике принадлежит особо охраняемым природным территориям, многие из которых представляют цен-ность и как объекты культурного наследия (парки в Несвиже, Гомеле, Мире и др.). В последнее время подобные туристические направления становятся все популярнее не только среди белорусских граждан, но и зарубежных гостей [2]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взаимообусловленное сочетание может быть использовано в популяризации национального наследия среди молодежи, наиболее мобильной и динамической части общества. Чтобы привлечь молодежь, нужны проекты, придуманные с фантазией и выдумкой. Где взять такие идеи? Может, стоит объявлять национальные конкурсы? Пример с резиденцией Деда Мороза в Беловежской Пуще показал, как можно это сделать. Нужны презентации, которые создали бы специалисты, основываясь на местных традициях, способные  активировать  интерес у молодых туристов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ть  молодежь  может  и   то,   что  этно- и экотуризм   включа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  в  места  с  относительно  нетронутой  природой  и относится  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у «щадящих» по воздействию на среду и местное сообщество, не нарушая при этом целостности экосистем. Международный и национальный опыт свидетельствует о том, что существует явно выраженная взаимосвязь между степенью сохранности естественных ландшафтов и традиционной народной культурой. Следует отметить еще один важный аспект: ключевым принципом организации культурно-познавательных программ этно- и экотуризма для молодежи должен стать интерактивный метод «знакомство через действие». Практическими примерами его использования в республике могут служить экскурсионные программы «</w:t>
      </w:r>
      <w:r>
        <w:rPr>
          <w:rFonts w:cs="Times New Roman" w:ascii="Times New Roman" w:hAnsi="Times New Roman"/>
          <w:sz w:val="28"/>
          <w:szCs w:val="28"/>
          <w:lang w:val="be-BY"/>
        </w:rPr>
        <w:t>Святочнае кола Беларусі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с посещением Налибокской пущи, участием экскурсантов в фольклорно-этнографических мероприятиях, а также деятельность частного музейного комплекс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Дудутки</w:t>
      </w:r>
      <w:r>
        <w:rPr>
          <w:rFonts w:cs="Times New Roman" w:ascii="Times New Roman" w:hAnsi="Times New Roman"/>
          <w:sz w:val="28"/>
          <w:szCs w:val="28"/>
        </w:rPr>
        <w:t>», где посетители наглядно знакомятся с бытом старинной шляхетской усадьбы, традиционными ремеслами, дегустируют блюда и напитки белорусской национальной кухни и т.д. Подобная сопричастность особенно важна для молодежи, поскольку формирует у нее осознание значимости сохранности историко-культурного наследия, многие элементы которого сегодня необходимо воссоздавать заново, прибегая к исторической реконструкции [3]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фактором формирования интереса у молодых людей к познава-тельному туризму является, наряду с оригинальной тематикой экскурсионных программ, специализированный маркетинг, разработка эффективных бизнес-планов и привлечение инвестиционных проектов, в т.ч. и международных [1]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личие широкого спектра услуг для удовлетворения потреб-ностей молодежной категории туристов является не только перспективой для его развития, но и позволяет при личностно ориентированном подходе реализовывать не только познавательный, но и воспитательный потенциал этно- и экотуризма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284"/>
        <w:jc w:val="both"/>
        <w:rPr/>
      </w:pPr>
      <w:r>
        <w:rPr/>
        <w:t>Колбовский, Е. Ю.</w:t>
      </w:r>
      <w:r>
        <w:rPr>
          <w:b/>
        </w:rPr>
        <w:t xml:space="preserve"> </w:t>
      </w:r>
      <w:r>
        <w:rPr/>
        <w:t>Экологический туризм и экология туризма / Е. Ю. Колбовский. – М.: Академия, 2006. – 256 с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284"/>
        <w:jc w:val="both"/>
        <w:rPr/>
      </w:pPr>
      <w:r>
        <w:rPr/>
        <w:t>http://bibliofond.ru/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284"/>
        <w:jc w:val="both"/>
        <w:rPr/>
      </w:pPr>
      <w:r>
        <w:rPr/>
        <w:t>http://mirodoli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5:00Z</dcterms:created>
  <dc:creator>ленусик</dc:creator>
  <dc:description/>
  <cp:keywords/>
  <dc:language>en-US</dc:language>
  <cp:lastModifiedBy>Bushueva.L</cp:lastModifiedBy>
  <dcterms:modified xsi:type="dcterms:W3CDTF">2012-05-31T07:27:00Z</dcterms:modified>
  <cp:revision>5</cp:revision>
  <dc:subject/>
  <dc:title>Познавательный и воспитательный потенциал эко-  и этнотуризма  в формировании гражданственности и патриотизма у молодежи</dc:title>
</cp:coreProperties>
</file>