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ная медико–психолого–педагогическая коррекция эфферентной моторной афазии в остром периоде заболевания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. С. Мячина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филиал НОЧУ ВПО «Московский социально-гуманитарный институт» в г. Ярославл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Научный руководитель: старший преподаватель В.И. Батин</w:t>
      </w:r>
    </w:p>
    <w:p>
      <w:pPr>
        <w:pStyle w:val="3"/>
        <w:tabs>
          <w:tab w:val="clear" w:pos="708"/>
          <w:tab w:val="left" w:pos="9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ind w:firstLine="900"/>
        <w:rPr>
          <w:bCs/>
        </w:rPr>
      </w:pPr>
      <w:r>
        <w:rPr/>
        <w:t xml:space="preserve">Наиболее часто острое развитие афазии наблюдается при различных видах нейрососудистой патологии: нарушениях мозгового кровообращения, ушибах мозга, субдуральных гематомах, опухолевых образованиях в головном мозге. Афазия может носить стойкий или преходящий характер. Стойкое нарушение способности говорить приводит к инвалидизации – человек теряет возможность выполнять многие социальные функции и остро нуждается в реабилитации. </w:t>
      </w:r>
      <w:r>
        <w:rPr>
          <w:bCs/>
        </w:rPr>
        <w:t>Высокая социальная значимость и актуальность данной проблемы требуют выработки четкого алгоритма взаимодействия специалистов в комплексной реабилитации.</w:t>
      </w:r>
    </w:p>
    <w:p>
      <w:pPr>
        <w:pStyle w:val="3"/>
        <w:tabs>
          <w:tab w:val="clear" w:pos="708"/>
          <w:tab w:val="left" w:pos="900" w:leader="none"/>
        </w:tabs>
        <w:ind w:firstLine="900"/>
        <w:rPr/>
      </w:pPr>
      <w:r>
        <w:rPr/>
        <w:t>В настоящее время в крупных городах России с целью предупреждения и борьбы с нейрососудистыми заболеваниями создаются специализированные центры, тем не менее опыт комплексной нейрореабилитации таких пациентов еще очень мал. Только начинают появляться комплексные программы нейрореабилитации. Сотрудники нейрореабалитационных бригад работают не слаженно. В их работе зачастую отсутствуют принципы преемственности и последовательности.</w:t>
      </w:r>
    </w:p>
    <w:p>
      <w:pPr>
        <w:pStyle w:val="3"/>
        <w:tabs>
          <w:tab w:val="clear" w:pos="708"/>
          <w:tab w:val="left" w:pos="900" w:leader="none"/>
        </w:tabs>
        <w:ind w:firstLine="900"/>
        <w:rPr/>
      </w:pPr>
      <w:r>
        <w:rPr>
          <w:szCs w:val="28"/>
        </w:rPr>
        <w:t xml:space="preserve">Проблема оказания помощи больным эфферентной моторной афазией в настоящее время недостаточно освещена в научной литературе с точки зрения комплексного медико-психолого-педагогического воздействия, которое в остром периоде заболевания является наиболее эффективным и </w:t>
      </w:r>
      <w:r>
        <w:rPr>
          <w:bCs/>
          <w:szCs w:val="28"/>
        </w:rPr>
        <w:t xml:space="preserve">помогает значительно сократить сроки восстановления первичных речевых функций. </w:t>
      </w: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900" w:leader="none"/>
        </w:tabs>
        <w:ind w:firstLine="900"/>
        <w:rPr/>
      </w:pPr>
      <w:r>
        <w:rPr>
          <w:szCs w:val="28"/>
        </w:rPr>
        <w:t xml:space="preserve">Клинический опыт показывает, что большинство афазических нарушений, встречающихся у больных, сочетается с различной степенью выраженности дизартрией и почти всегда с разной степени выраженности двигательными расстройствами. В связи с тем, что ведущее значение в клинической картине парезов и параличей занимают нарушения движений, </w:t>
      </w:r>
      <w:r>
        <w:rPr>
          <w:rFonts w:cs="Tahoma"/>
          <w:szCs w:val="28"/>
        </w:rPr>
        <w:t>одной из ключевых в нейрореабилитации и неврологии в целом, является  проблема восстановления функциональных взаимосвязей между нервной системой, руководящей двигательным актом, и мышцами, непосредственно осуществляющими движения.</w:t>
      </w:r>
      <w:r>
        <w:rPr>
          <w:szCs w:val="28"/>
        </w:rPr>
        <w:t xml:space="preserve"> Данное обстоятельство позволяет сделать предположение, что преодоление имеющихся нарушений возможно при использовании методик кинезотерапии (лечение движением) в сочетании с методикой восстановления речи при эфферентной моторной афазии.</w:t>
      </w:r>
    </w:p>
    <w:p>
      <w:pPr>
        <w:pStyle w:val="3"/>
        <w:tabs>
          <w:tab w:val="clear" w:pos="708"/>
          <w:tab w:val="left" w:pos="900" w:leader="none"/>
        </w:tabs>
        <w:ind w:firstLine="900"/>
        <w:rPr/>
      </w:pPr>
      <w:r>
        <w:rPr>
          <w:szCs w:val="28"/>
        </w:rPr>
        <w:t xml:space="preserve">Проведенная нами работа доказала эффективность применяемых методик. У 15 из 18 больных экспериментальной группы отмечалось более раннее восстановление сознания и стабилизация соматических функций, на 5-6 сутки у некоторых пациентов отмечался умеренный регресс эфферентной афазии, а также частичный регресс правостороннего гемипареза. К 20–м суткам пребывания больных в отделении у 4 пациентов был отмечен полный регресс клинической картины эфферентной афазии и практически полный регресс двигательных расстройств. В контрольной группе такой значительной положительной динамики добиться не удалось: на 20-е сутки пребывания в стационаре у 3 пациентов отмечалась грубая клиническая картина эфферентной моторной афазии на фоне правосторонней центральной гемиплегии, у 12 – умеренные клинические проявления афазии на фоне грубых двигательных расстройств и лишь у 3 – значительная положительная динамика. </w:t>
      </w:r>
    </w:p>
    <w:p>
      <w:pPr>
        <w:pStyle w:val="3"/>
        <w:tabs>
          <w:tab w:val="clear" w:pos="708"/>
          <w:tab w:val="left" w:pos="900" w:leader="none"/>
        </w:tabs>
        <w:ind w:firstLine="900"/>
        <w:rPr/>
      </w:pPr>
      <w:r>
        <w:rPr>
          <w:szCs w:val="28"/>
        </w:rPr>
        <w:t xml:space="preserve">Таким образом, сочетание логопедического воздействия с приемами и методами кинезотерапии, особенно на ранних этапах развития заболевания, является наиболее эффективным средством реабилитации при эфферентной моторной афази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1</dc:creator>
  <dc:description/>
  <cp:keywords/>
  <dc:language>en-US</dc:language>
  <cp:lastModifiedBy>Bushueva.L</cp:lastModifiedBy>
  <cp:lastPrinted>2012-04-16T17:42:00Z</cp:lastPrinted>
  <dcterms:modified xsi:type="dcterms:W3CDTF">2012-05-24T12:41:00Z</dcterms:modified>
  <cp:revision>4</cp:revision>
  <dc:subject/>
  <dc:title>Комплексная медико–психолого–педагогическая коррекция эфферентной моторной афазии в остром периоде заболевания</dc:title>
</cp:coreProperties>
</file>