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фликт «бедные-богатые» через призму среднего класса</w:t>
      </w:r>
    </w:p>
    <w:p>
      <w:pPr>
        <w:pStyle w:val="Normal"/>
        <w:rPr/>
      </w:pPr>
      <w:r>
        <w:rPr>
          <w:b/>
          <w:sz w:val="28"/>
          <w:szCs w:val="28"/>
        </w:rPr>
        <w:t>Глазунова А.А.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ЯФ МФЮА</w:t>
      </w:r>
    </w:p>
    <w:p>
      <w:pPr>
        <w:pStyle w:val="Normal"/>
        <w:rPr/>
      </w:pPr>
      <w:r>
        <w:rPr>
          <w:i/>
          <w:sz w:val="28"/>
          <w:szCs w:val="28"/>
        </w:rPr>
        <w:t>Научный руководитель: старший преподаватель Константинова Ю.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из нас знает такую непростую проблему, как конфликты между богатыми и бедными. И, правда, о ней слышали, слышат и будут слышать люди со всего земного шара, она стара как мир. В настоящее время для России эта проблема весьма актуальна, поскольку пропасть между богатыми и бедными в нашей стране велика, как ни в одной другой стране. Это подтверждает следующий факт: в нашей стране на сегодняшний день более 13,1% от всего населения не просто бедны, а находятся за чертой бедности, т.е. имеют доход ниже прожиточного уров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данной статьи является следующее: выяснить, почему возникают конфликты между бедными и состоятельными, и какими мотивами руководствуются противоборствующие стороны. </w:t>
      </w:r>
    </w:p>
    <w:p>
      <w:pPr>
        <w:pStyle w:val="Text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причина: разница в материальных доходах. К примеру, чтобы относить себя хотя бы к среднему классу, нужно тратить 70 тысяч рублей на человека в месяц. Тогда как большинство Россиян не могут себе этого позволить. И вот с этого момента становиться понятно, почему обычные среднестатистические россияне так не любят людей с большим капиталом. Все это выходит из того, что наши граждане получают в месяц намного меньше, чем приведенная до этого сумма. По данным Федеральной службы государственной статистики (Росстат) средняя зарплата в апреле составила 20 тысяч 383 рубля. По сравнению с апрелем 2009 года она выросла на 12,4%. Впрочем, по мнению экспертов, эта цифра имеет отношение далеко не ко всем россиянам: реально 20 тысяч рублей в месяц и больше зарабатывают лишь треть россиян - 33%. Остальные 67% имеют более низкие доходы. Показатель представляет собой всего лишь среднее арифметическое всех российских зарплат. И если учесть, что разрыв между минимальным и максимальным уровнем оплаты труда в России, по разным оценкам, колеблется от 14,7 до 25 раз, то становится понятно, откуда взялась средняя зарплата в 20 тысяч рублей. При этом практически каждый седьмой россиянин продолжает жить за чертой бедности и имеет доходы ниже прожиточного минимума (5144 рубля).</w:t>
      </w:r>
    </w:p>
    <w:p>
      <w:pPr>
        <w:pStyle w:val="Text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 причина: население видит основной источник своей бедности в реализуемой политике государства. В настоящее время рост доходов населения перекрывает рост тарифов на различные услуги, которые определяются в первую очередь государством. Так, с одной стороны, выросли доходы пенсионеров, и они должны выйти из числа "бедняков». С другой - поднялись тарифы на ЖКХ, транспорт, другие услуги, и планка "прожиточного минимума" увеличится, а значит, большее количество людей не сможет до нее дотянуться. Если, конечно, не начнут расти зарплаты наиболее низкооплачиваемых сейчас работников. Можно предположить, что сейчас люди спросят себя: « Что я могу сделать, если государство платит такие низкие заработные платы?». Вот обычным людям ничего и не остается, как только злиться и ненавидеть людей с доходом на уровне или выше дохода среднего класса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причина: богатство как «чудо». Зачастую взаимоотношения богатых и бедных носят негативный оттенок, а иногда и просто враждебный, поскольку в большинстве случаев происхождению богатства приписывается либо нечестный путь, либо «чудесный». Зачастую, люди, обсуждая или ненавидя богатых людей, живущих с ними на одной улице, даже не догадываются о том, что те люди не такие уж и богатые, а граждане, относящиеся к среднему классу. И это ни в коем случае не доказывает того, что ваш сосед или человек такого же уровня жизни как он, вор или обманщик, наживающийся на чужих проблем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причины вражды между богатыми и бедными носят как психологический, так и материальный характер. Сложно понять, что является следствием  в данном случае, а что причиной. В этом еще предстоит разобраться.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25:00Z</dcterms:created>
  <dc:creator>WiZaRd</dc:creator>
  <dc:description/>
  <cp:keywords/>
  <dc:language>en-US</dc:language>
  <cp:lastModifiedBy>Bushueva.L</cp:lastModifiedBy>
  <dcterms:modified xsi:type="dcterms:W3CDTF">2012-05-24T11:19:00Z</dcterms:modified>
  <cp:revision>5</cp:revision>
  <dc:subject/>
  <dc:title>Давайте не будем скрывать, что каждый из нас знает такую не простую проблему как конфликты между богатыми и бедными</dc:title>
</cp:coreProperties>
</file>