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зентация как элемент имиджир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>-деятельности коммерческой фи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дреева Н.П., </w:t>
      </w:r>
      <w:r>
        <w:rPr>
          <w:rFonts w:cs="Times New Roman" w:ascii="Times New Roman" w:hAnsi="Times New Roman"/>
          <w:i/>
          <w:sz w:val="28"/>
          <w:szCs w:val="28"/>
        </w:rPr>
        <w:t>МСГИ г. Ярославль</w:t>
      </w:r>
    </w:p>
    <w:p>
      <w:pPr>
        <w:pStyle w:val="Normal"/>
        <w:shd w:fill="FFFFFF" w:val="clear"/>
        <w:spacing w:lineRule="auto" w:line="240" w:before="0" w:after="0"/>
        <w:ind w:right="149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к.п.н., доцент Т.Г. Зеленова</w:t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современной российской коммерческой фирмы создание имиджа является длительным и сложным процессом, успешность которого зависит от условий и технологий его формирования. Поддерживая мнение В.М. Шепеля, который утверждает, что имиджирование - ряд преднамеренно выстроенных моделей поведения, считаем задачи имиджирования весьма специфичными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Коммуникационный менеджмент: Учебное пособие / Под ред. В.М. Шепеля. М., 2004. - с. 80].</w:t>
      </w:r>
      <w:r>
        <w:rPr/>
        <w:t xml:space="preserve"> </w:t>
      </w:r>
      <w:r>
        <w:rPr>
          <w:sz w:val="28"/>
          <w:szCs w:val="28"/>
        </w:rPr>
        <w:t>Процесс имиджирования, с одной стороны, есть некая технология, основанная на строгих правилах, разработках пакета процедур, критериях и методах замера результатов, а с другой – он имеет вполне творческий характер, близкий задачам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имиджирование является родственным понятием имиджелогии, то к видам имиджирования относятся технологии персонального, социально-группового (семьи, виртуальной структуры, национального клана), корпоративного и державного имиджа. Такая составляющая технологии имиджирования, как презентация, также весьма часто выступает как ее специализированный ви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ть популярным в сфере бизнеса очень сложно, так как необходимо всегда осознавать: каким образом достигнут коммерческий успех. Это возможно исключительно за счет успешного позиционирования компании на рынке, мероприятий промоушн, участия в различных профессиональных форумах, конкурсах, номинациях. Сильный корпоративный имидж становится необходимым условием достижения фирмы устойчивого и продолжительного успеха, определенной рыночной силы, защищает организацию от атак конкурентов, облегчает доступ к ресурсам, в том числе финансовым, информационным и человеческим. Имидж компании - это сумма всех упомянутых и бесчисленного множества неназванных составляющих. Это произведение, постоянно создающееся как словами, так и образами, в итоге все это перемешивается самым причудливым образом, превращаясь в сознании общественности в единый имидж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звестно, термин </w:t>
      </w:r>
      <w:r>
        <w:rPr>
          <w:rFonts w:cs="Times New Roman" w:ascii="Times New Roman" w:hAnsi="Times New Roman"/>
          <w:i/>
          <w:sz w:val="28"/>
          <w:szCs w:val="28"/>
        </w:rPr>
        <w:t>«презентация»</w:t>
      </w:r>
      <w:r>
        <w:rPr>
          <w:rFonts w:cs="Times New Roman" w:ascii="Times New Roman" w:hAnsi="Times New Roman"/>
          <w:sz w:val="28"/>
          <w:szCs w:val="28"/>
        </w:rPr>
        <w:t xml:space="preserve">  происходит от латинского – «представление» и  является довольно широко используемой технологией ознакомления рынка (общественности) с новым брендом, видом товара или услуг, имиджевой стратегией корпорации иди политической партии, конкретными персонами. Формы презентации разнообразны: материалы в прессе, выступление по радио, видеоклип, развернутая телепрограмма, как, например, теледебаты политических лидеров. Не менее популярны деловые брифинги, ланчи, выставки, театрализованные представления, которые  подчинены привлечению внимания к объекту презентации и формированию к нему спросового интереса или общественного располож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 считает, что при организации презентации необходимо четко определить ее задачу, целевую аудиторию, на которую она рассчитана, и «аудиторию – проводник» - людей, благодаря которым будет распространяться информация о презентации (журналисты, эксперты, дистрибьюторы, возможные партнеры, потребители). Чтобы презентация была эффективной, необходим информационный повод для ее проведения: знакомство с руководством фирмы, смена бренда, демонстрация новой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ам удалось выделить одну из наиболее эффективных технологий имиджирования – презентацию. Несмотря на то, что этот инструмент используется в современном мире достаточно широко, он продолжает быть интересным и востребованным для коммерческих фирм всех уровней развития.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02:00Z</dcterms:created>
  <dc:creator>Зеленова</dc:creator>
  <dc:description/>
  <cp:keywords/>
  <dc:language>en-US</dc:language>
  <cp:lastModifiedBy>Bushueva.L</cp:lastModifiedBy>
  <cp:lastPrinted>2012-04-13T19:34:00Z</cp:lastPrinted>
  <dcterms:modified xsi:type="dcterms:W3CDTF">2012-05-24T10:56:00Z</dcterms:modified>
  <cp:revision>6</cp:revision>
  <dc:subject/>
  <dc:title>Презентация как элемент имиджирования </dc:title>
</cp:coreProperties>
</file>