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ршенствование регионального планирования в Переславском кра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ычкова Е.А</w:t>
      </w:r>
      <w:r>
        <w:rPr>
          <w:rFonts w:cs="Times New Roman" w:ascii="Times New Roman" w:hAnsi="Times New Roman"/>
          <w:b/>
          <w:i/>
          <w:sz w:val="28"/>
          <w:szCs w:val="28"/>
        </w:rPr>
        <w:t>.,</w:t>
      </w:r>
      <w:r>
        <w:rPr>
          <w:rFonts w:cs="Times New Roman" w:ascii="Times New Roman" w:hAnsi="Times New Roman"/>
          <w:i/>
          <w:sz w:val="28"/>
          <w:szCs w:val="28"/>
        </w:rPr>
        <w:t xml:space="preserve"> ЯрГУ им. П.Г.Деми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аучный руководитель  к.и.н.,  Мельникова И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Объект исследования – Переславский край, который состоит из трех частей. Город Переславль-Залесский – объект областного назначения, Переславский муниципальный район – объект местного назначения, «Национальный парк «Плещеево озеро» - объект федерального назначения. Для оценки организации регионального планирования в Переславском крае был проведен анализ организации работы в каждом рассматриваемом объекте: управление поддержки предпринимательства и туризма, в структуру которого входит отдел туризма в администрации города Переславля-Залесского; Управление экономическим развитием и инвестиций, МУ ТЦ «Фортуна» в администрации Переславского района; отдел экологического просвещения рекреации и туризма в Национальном пар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следования стала разработка рекомендаций по совершенствованию планирования туризма в данном регион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лавский край доступен всем категориям туристов. Это может быть однодневный экскурсионный тур с минимальными затратами. Также данный регион подходит не только тем, кто предпочитает культурно-познавательный отдых, но и любителям активного отдыха, которые предпочитают кататься на лыжах/ сноуборде (п. Веслево, горнолыжный спуск), винд/ кайтсерфинег (озеро Плещеево), байдарках, заниматься охотой, рыбалкой и т.д. Особенно привлекают гостей города праздники и события, проходящие на территории Переславского края, это может быть День рождения Александра Невского, День Военно-морского флота, Фестиваль Воздухоплавания, Фестиваль бардовских песен и т.д. На территории Переславского края могут отдыхать и проводить время, как семьи с детьми, компании, так и одиночные туристы, которые могут найти для себя спокойное место отдыха (на территории Найионального парка). Отсюда можно сделать вывод, что Переславский край должен развиваться, как единое целое, с единым брендом, который будут узнавать во всей России, а со временем и за рубежо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нужно принимать соответствующие меры. Так, например, администрация города Переславля-Залеского в 2008г. создала Координационный совет по туризму при Мэре города в целях координации деятельности органов городского самоуправления, субъектов туристской деятельности, общественности по эффективному управлению туристской отраслью г. Переславля-Залесского. Решения, принятые этим советом носят рекомендательный характер. Основная цель совета – формирование современного конкурентоспособного туристского рынка на территории города Переславля-Залесского. Сегодня с изменением власти города состав Координациооного совета значительно поменялся, и он не ведет той активной деятельности, с которой начинал. У администрации Переславского раойна также есть свое учреждение, занимающееся развитием туризма. У Переславского района много туристских ресурсов, но посещение его без города не будет целесообразным. Поэтому нужен Единый орган, который будет продвигать туризм во всем Переславском кра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исследования регионального планирования в Переславском крае предлагается создать единую общественную организацию «</w:t>
      </w:r>
      <w:r>
        <w:rPr>
          <w:rFonts w:cs="Times New Roman" w:ascii="Times New Roman" w:hAnsi="Times New Roman"/>
          <w:bCs/>
          <w:sz w:val="28"/>
          <w:szCs w:val="28"/>
        </w:rPr>
        <w:t>Координационный Совет руководителей представительных органов муниципальных образований Переславского края»</w:t>
      </w:r>
      <w:r>
        <w:rPr>
          <w:rFonts w:cs="Times New Roman" w:ascii="Times New Roman" w:hAnsi="Times New Roman"/>
          <w:sz w:val="28"/>
          <w:szCs w:val="28"/>
        </w:rPr>
        <w:t xml:space="preserve">, которая возьмет на себя поставленные цели Координационного Совета г. Переславля-Залесского и МУ ТЦ «Фортуна», а также выполнение их задач. </w:t>
      </w:r>
      <w:r>
        <w:rPr>
          <w:rFonts w:cs="Times New Roman" w:ascii="Times New Roman" w:hAnsi="Times New Roman"/>
          <w:bCs/>
          <w:sz w:val="28"/>
          <w:szCs w:val="28"/>
        </w:rPr>
        <w:t xml:space="preserve">Его цель - </w:t>
      </w:r>
      <w:r>
        <w:rPr>
          <w:rFonts w:cs="Times New Roman" w:ascii="Times New Roman" w:hAnsi="Times New Roman"/>
          <w:sz w:val="28"/>
          <w:szCs w:val="28"/>
        </w:rPr>
        <w:t>содействие   отделов туризма администраций города, района и Национального парка «Плещеево озеро» для развития туризма в регионе, продвижения единого бренда, создания  условий для практического осуществления программ сохранения и возрождения  традиций  истории и культуры региона,  привлечения инвестор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16"/>
      <w:szCs w:val="16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29:00Z</dcterms:created>
  <dc:creator>.</dc:creator>
  <dc:description/>
  <cp:keywords/>
  <dc:language>en-US</dc:language>
  <cp:lastModifiedBy>Bushueva.L</cp:lastModifiedBy>
  <dcterms:modified xsi:type="dcterms:W3CDTF">2012-05-24T07:34:00Z</dcterms:modified>
  <cp:revision>5</cp:revision>
  <dc:subject/>
  <dc:title>Среди российских регионов, успешно работающих как на внутреннем, так и на международном туристском рынке, отчетливо выделяется Ярославская область, в составе которой находятся несколько самостоятельно  развивающихся  туристских  территорий  (дестинаций),</dc:title>
</cp:coreProperties>
</file>