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знес и мораль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В.Вернова 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О.В. Колёскина 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принимательской деятельности этика и мораль выражаются в высоконравственном поведении бизнесменов в процессе проведения различных бизнес-опера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ю следует создать себе имидж порядочного и честного человека, следуя принципам высокой морали. Чаще всего многие начинающие предприниматели недостаточно осознают, что соблюдение принципов морали и этики и создание имиджа порядочного человека являются залогом успешной предпринимательск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морали, прежде всего, опираются на честь и совесть человека. Нельзя заставить бизнесмена быть высокоморальным человеком. Он должен почувствовать эти качества в себе, иметь собственные убеждения на этот сч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 – это предпринимательская деятельность, приносящая доход. В процессе предпринимательской деятельности происходит обмен между людьми деньгами, товарами, ресурсами, услугами, различными результатами деятельности. Для обеих сторон, занимающихся обменом, первым неотложным принципом честного бизнеса должны быть правила эквивалентности и равноценности. В бизнесе не должно быть обмана, нечестного поведения, несоблюдения принципов человеческой морали и этики, так как деятельность предпринимателя связана с риском. К сожалению, в бизнесе присутствуют люди, для которых не существует правил добропорядочных отношений. Они не соблюдают ни гражданских, ни религиозных, ни человеческих законов мор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ровство, обман, взяточничество и вымогательство являются у них не пороками, а достоинствами. Сложность в решении этой проблемы заключается в том, что нечестных и аморальных предпринимателей трудно привлечь к ответственности за несоблюдение норм морали и этики в бизне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уголовной или гражданской ответственности возможно лишь в тех случаях, когда происходит нарушение юридических законов. В современном мире, в условиях строгой конкуренции в предпринимательской деятельности необходимо развитие высокой морали и нравственности у бизнесмена, иначе его бизнес не будет иметь будущег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о что бизнес часто переходит от отца к сыну, качества честного, высоконравственного человека с высокими моральными устоями должны прививаться человеку с детско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 или бизнесмен должен уметь рисковать. Но риск должен быть не безрассудным, а точно рассчитанным. Умение рисковать – это умение просчитывать все возможные варианты, а также способность объяснить все обстоятельства сотрудникам своей организ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 или бизнесмен должен обладать высокими духовными и физическими качествами. Физические качества находят свое выражение в том, что руководитель должен работать больше других и при этом совершенно спокойно переносить такие физические нагрузки. Важным качеством хорошего руководителя является умение держать свое слово и выполнять обещанно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язательным качеством предпринимателя является умение внимательно относиться ко всем деталям бизнеса, включая технические, финансовые и маркетинговые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изнесмен будет относиться к бизнесу не только как к источнику прибыли, но и как к интересному делу, смыслу жизни, жизненным ценностям, стремясь к собственному совершенствованию, это может помочь ему достичь высоких результатов в процессе предпринимательск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мен должен ценить и не забывать своих наставников, уметь заключать честные и взаимовыгодные сделки, обладать умением вести перегово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3:00Z</dcterms:created>
  <dc:creator>Анастасия</dc:creator>
  <dc:description/>
  <cp:keywords/>
  <dc:language>en-US</dc:language>
  <cp:lastModifiedBy>Bushueva.L</cp:lastModifiedBy>
  <dcterms:modified xsi:type="dcterms:W3CDTF">2012-05-24T07:38:00Z</dcterms:modified>
  <cp:revision>7</cp:revision>
  <dc:subject/>
  <dc:title>Бизнес и мораль</dc:title>
</cp:coreProperties>
</file>