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инновационных процессов на предприятии</w:t>
      </w:r>
    </w:p>
    <w:p>
      <w:pPr>
        <w:pStyle w:val="Style15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зак Н.А., </w:t>
      </w:r>
      <w:r>
        <w:rPr>
          <w:i/>
          <w:color w:val="000000"/>
          <w:sz w:val="28"/>
          <w:szCs w:val="28"/>
        </w:rPr>
        <w:t>ЯФ МФЮА</w:t>
      </w:r>
    </w:p>
    <w:p>
      <w:pPr>
        <w:pStyle w:val="Msonormalcxspmiddle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новациям относятся все изменения (новшества), которые впервые нашли применение на предприятии и приносят ему конкретную экономическую и/или социальную пользу. Поэтому под инновацией понимается не только внедрение нового продукта на рынок, но и целый ряд других нововведений: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овые или улучшенные виды продукции (продуктовые инновации);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овые или улучшенные услуги (инновации услуг);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ые или улучшенные производственные процессы и технологии (процессные и технологические инновации);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новые или улучшенные производственные системы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овации являются результатом творческой предпринимательской деятельности, в которой обычно участвуют многие подразделения фирмы и на которую оказывают все большее воздействие и внешние факторы (государственное влияние, экологические требования, кооперация с другими институтами и пр.). Инновации имеют свой жизненный цикл, начинающийся с возникновения новой идеи и завершающийся внедрением и утверждением нового продукта на рынке. В этом цикле можно выделить шесть типичных фаз с характерными для каждой видами деятельности, ситуациями принятия решений и результатами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ючевым вопросом в реализации любой инвестиционной деятельности является привлечение ресурсов (финансовых, технологических, человеческих). При реализации инновационных проектов решение этой задачи становится еще более сложным, учитывая, что любые инновации являются трудозатратными, обладают высокими рисками и сложностью оценки экономических результатов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инансирования в полном объеме увеличивает время реализации конкурентоспособных проектов, снижая качество инноваций. Решение данной проблемы для госпредприятий полностью зависит от запланированного бюджета РФ. Финансирование инновационных проектов частных предприятий в основном зависит от возможности получить заемные средства, что в условиях кризиса и с учетом особенностей отечественного рынка кредитных продуктов заставляет предпринимателей обращаться к иностранным кредитным организация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многих предпринимателей и частных компаний вопрос об использовании (внедрении) инноваций встал только после резкого падения спроса на производимую ими продукцию и обострением конкуренции на рынке. По статистике более 50 % предпринимателей намерены преодолеть кризис с помощью модернизации технологий производства своей продукции. Остальные решили наладить выпуск новых продуктов, из них свыше 1/3 намерены вложить деньги именно в исследования и разработки, что, в свою очередь, подразумевает создание принципиально новой продукции. В составе половины Российских предприятий есть подразделения, осуществляющие инновационные разработки и их внедрение, а 1/5 часть организаций собираются создать такие подразделения. Однако, учитывая особенности российского менталитета и российской экономики, здесь кроется проблема: не иссякнет ли желание предпринимателей заниматься инновационным процессом, когда кризис закончится? Свыше половины топ-менеджеров обладают завышенным мнением по поводу «конкурентоспособности» своей продукции. Данную тенденцию ярко демонстрирует нефтяная промышленность - несмотря на высокие доходы до кризиса, отечественные компании по-прежнему производят из 1 тонны нефти 200 литров бензина, а в США - 600 литр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отметим, что, на наш взгляд, сохранение руководством страны инновационных планов развития России в относительно тяжелых экономических условиях, разработка и принятие актуальных нормативных (законодательных) документов и методологических концепций – это один из ключевых шагов в создании благоприятных политических и экономических условий для всех участников экономических процесс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2:00Z</dcterms:created>
  <dc:creator>Марина</dc:creator>
  <dc:description/>
  <cp:keywords/>
  <dc:language>en-US</dc:language>
  <cp:lastModifiedBy>Urchenko.A</cp:lastModifiedBy>
  <cp:lastPrinted>2010-04-13T09:47:00Z</cp:lastPrinted>
  <dcterms:modified xsi:type="dcterms:W3CDTF">2012-04-12T05:34:00Z</dcterms:modified>
  <cp:revision>12</cp:revision>
  <dc:subject/>
  <dc:title/>
</cp:coreProperties>
</file>