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ость использования метода </w:t>
      </w:r>
      <w:r>
        <w:rPr>
          <w:b/>
          <w:sz w:val="28"/>
          <w:szCs w:val="28"/>
          <w:lang w:val="en-US"/>
        </w:rPr>
        <w:t>ABC</w:t>
      </w:r>
      <w:r>
        <w:rPr>
          <w:b/>
          <w:sz w:val="28"/>
          <w:szCs w:val="28"/>
        </w:rPr>
        <w:t xml:space="preserve"> для управления затрат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О «Верфь братьев Нобель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ощакова А.А., </w:t>
      </w:r>
      <w:r>
        <w:rPr>
          <w:i/>
          <w:sz w:val="28"/>
          <w:szCs w:val="28"/>
        </w:rPr>
        <w:t xml:space="preserve">Ярославский государственный технический университе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ный руководитель: к.и.н., доцент Сазонов А.И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тод учёта и калькулирования затрат по функциям (Activity Based Costing, сокращенно АВС) возник в США и распространился с конца 1980-х годов благодаря работам Г. Бере, Р. Купера, Т. Джонсона, Р. Каплана. Этот метод используют около 10% крупных компаний, в том числе в США, Великобритании, континентальной Европе, Австралии. Начинают использовать его и в Японии. Универсальность данного метода позволяет применять его не только на производственных предприятиях, но и в организациях оптовой и розничной торговли, сферы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 учет затрат и результатов деятельности предприятия (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-метод) предназначен для определения стоимости и других характеристик изделий, работ, услуг в целом и в разрезе их потребителей на основе систематизации расходов по функциям и ресурсам, задействованным в производстве и сбыте продукции, снабжении, маркетинге, техническом обеспечении, обслуживании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-метода лежит понятие «действия» (</w:t>
      </w:r>
      <w:r>
        <w:rPr>
          <w:sz w:val="28"/>
          <w:szCs w:val="28"/>
          <w:lang w:val="en-US"/>
        </w:rPr>
        <w:t>activity</w:t>
      </w:r>
      <w:r>
        <w:rPr>
          <w:sz w:val="28"/>
          <w:szCs w:val="28"/>
        </w:rPr>
        <w:t xml:space="preserve">), т.е. того, что выполняется людьми или техникой для удовлетворения нужд и желаний потребителей. Каждая операция или действие требует затрат соответствующих ресурсов. Система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определяет эти затраты с использованием средств и методов управленческого и бухгалтерского учета, в частности группировки предстоящих и имевших место затрат по местам формирования и центрам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АВС основывается на предположении, что "деятельность потребляет ресурсы, а продукция потребляет деятельность". Другими словами, продукция - результат деятельности, связанной с потреблением ресурсов, учет затрат по которым ведется на соответствующих сче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зработке проекта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на базе существующей системы необходимо учитывать требования бухгалтерского и налогового законодательства в части формирования и отражения информации о себестоимости, выручке от реализации и имущества предприятия, необходимость оптимизации учетной политики, а также требование рациональности формирования информации, при котором экономический эффект от ее использования должен превышать дополнительные издержки, связанные с получением соответствующи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ование метода </w:t>
      </w:r>
      <w:r>
        <w:rPr>
          <w:color w:val="000000"/>
          <w:sz w:val="28"/>
          <w:szCs w:val="28"/>
          <w:lang w:val="en-US"/>
        </w:rPr>
        <w:t>ABC</w:t>
      </w:r>
      <w:r>
        <w:rPr>
          <w:color w:val="000000"/>
          <w:sz w:val="28"/>
          <w:szCs w:val="28"/>
        </w:rPr>
        <w:t xml:space="preserve"> при учете затрат на предприятии с целью снижения себестоимости требует трудоемкой работы на этапах освоения. Но не любой отрасли он может подойти. Так, например, судостроительный завод «Верфь братьев Нобель» специализируется как на строительстве, так и на ремонте различных судов. Спектр работ, услуг и материалов, необходимых на каждый заказ, очень широк, и начисление затрат, основанное  на оценке деятельности предприятия, процессов и процедур не будет способствовать улучшению производства и снижению себестоимости. Это, в свое время, требует немалых затрат и времени,  что в настоящее время является причиной невозможности привлечения метода </w:t>
      </w:r>
      <w:r>
        <w:rPr>
          <w:color w:val="000000"/>
          <w:sz w:val="28"/>
          <w:szCs w:val="28"/>
          <w:lang w:val="en-US"/>
        </w:rPr>
        <w:t>ABC</w:t>
      </w:r>
      <w:r>
        <w:rPr>
          <w:color w:val="000000"/>
          <w:sz w:val="28"/>
          <w:szCs w:val="28"/>
        </w:rPr>
        <w:t xml:space="preserve"> на завод, ведь нестабильность экономики РФ и постепенное разрушение всей промышленной отрасли не дают возможности совершенствоваться должным образом, а лишь пытаться выжива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47:00Z</dcterms:created>
  <dc:creator>Admin</dc:creator>
  <dc:description/>
  <cp:keywords/>
  <dc:language>en-US</dc:language>
  <cp:lastModifiedBy>Bushueva.L</cp:lastModifiedBy>
  <dcterms:modified xsi:type="dcterms:W3CDTF">2012-05-23T11:28:00Z</dcterms:modified>
  <cp:revision>4</cp:revision>
  <dc:subject/>
  <dc:title>Возможность использования метода ABC для управления затратами в ООО «Верфь братьев Нобель» </dc:title>
</cp:coreProperties>
</file>