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анковская система в условиях вступления в ВТО</w:t>
      </w:r>
    </w:p>
    <w:p>
      <w:pPr>
        <w:pStyle w:val="Normal"/>
        <w:spacing w:lineRule="auto" w:line="240"/>
        <w:jc w:val="lef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лонников И.В., Шкиотов С.В., </w:t>
      </w:r>
      <w:r>
        <w:rPr>
          <w:i/>
          <w:sz w:val="28"/>
          <w:szCs w:val="28"/>
        </w:rPr>
        <w:t>Ярославский государственный технический университет</w:t>
      </w:r>
    </w:p>
    <w:p>
      <w:pPr>
        <w:pStyle w:val="Normal"/>
        <w:spacing w:lineRule="auto" w:line="2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э.н., доцент Шкиотов С.В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тупление России в ВТО, как часть процесса интеграции в глобальную экономику, актуализирует проблему конкуренции в секторах экономики, ранее защищенных от присутствия иностранных компаний, к таковым относится и российский банковский сектор. Интерес иностранных банков к нашему рынку объясняется довольно просто - большой потенциал развития (емкий потреби-тельский рынок) и высокая доходность банковских операций (выше, чем за рубежо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этом нельзя однозначно утверждать, что присутствие иностранных банков на территории страны создает лишь негативные эффекты для экономик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оступность современных банковских технологий, позволяющих получить новые для России банковские продукты и сервис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тносительно низкие риски, минимизированные за счет отработанных в развивающихся странах механизмах контроля за рискам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тойчивость, основанная на мощных финансовых ресурсах (материнского банка) и длительной истории деятельнос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кие кредитные рейтинги иностранных банков, позволяющие им привлекать более дешевые финансовые ресурсы, и предлагать более конкурентоспособные продукты в розниц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оступ на международные финансовые рынки, не только в аспекте привлечения, но и размещения финансовых рес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более широкие возможности для поиска и привлечения партнеров, инвесторов для развития банковского бизнес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риток «длинных денег» в реальный сектор экономик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тем, можно выделить ряд системных рисков для национального банковского сектора, возникающих в результате вступления в ВТ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тток капитала, связанный с тем, что средства, привлеченные с рос-сийского рынка, будут размещаться за рубежом, а кредитование конкуренто-способных российских компаний будет приостановлено по «политическим причинам»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демпинговое снижение процентных ставок, не оставляющее шансов на выживание для мелких и средних российских банк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онтроль за денежными потоками крупнейших российских произво-дителей, в первую очередь работающих на экспорт, позволяющий оказывать воздействие на состояние платежного баланса стран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олее глубокая интеграция в международную финансовую систему становится своеобразным передаточным механизмом распространения глобаль-ных финансовых потрясений и рисков в национальную экономику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увеличение амплитуды колебания валютных курсов, связанное с притоком иностранной валюты, спекулянтов и дальнейшей либерализацией валютного контрол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кращения занятости в банковской сфере, вызванное неизбежным банкротством ряда российских банк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крытие фондирования из-за рубежа </w:t>
        <w:softHyphen/>
        <w:noBreakHyphen/>
        <w:t xml:space="preserve"> иностранные банки сами предпочтут тратить собственные средства в рознице, а не ссужать их российским банк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удущее национальной банковской системы после истечения переходного периода вступления в ВТО, представляется нам неопределенным, ведь помимо выделенных факторов на ее состояние оказывает влияние множество других экзогенных и эндогенных величин. Впрочем, можно уверенно утверждать, что квазигосударственные банки сохранят свои позиции в российском банковском секторе, хотя бы за счет аффилиации с государственными структурами, а вот участь мелких и средних банков будет определяться в ближайшие пять лет.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0:00Z</dcterms:created>
  <dc:creator>Bebop</dc:creator>
  <dc:description/>
  <cp:keywords/>
  <dc:language>en-US</dc:language>
  <cp:lastModifiedBy>Bushueva.L</cp:lastModifiedBy>
  <dcterms:modified xsi:type="dcterms:W3CDTF">2012-05-31T06:36:00Z</dcterms:modified>
  <cp:revision>5</cp:revision>
  <dc:subject/>
  <dc:title>Национальная банковская система в условиях вступления в ВТО</dc:title>
</cp:coreProperties>
</file>