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left="-567" w:right="284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 и его преимущества в Республике Беларусь</w:t>
      </w:r>
    </w:p>
    <w:p>
      <w:pPr>
        <w:pStyle w:val="Style15"/>
        <w:rPr>
          <w:i/>
          <w:i/>
          <w:sz w:val="28"/>
        </w:rPr>
      </w:pPr>
      <w:r>
        <w:rPr>
          <w:b/>
          <w:sz w:val="28"/>
          <w:szCs w:val="28"/>
        </w:rPr>
        <w:t xml:space="preserve">Барковский Н.Н., </w:t>
      </w:r>
      <w:r>
        <w:rPr>
          <w:i/>
          <w:sz w:val="28"/>
        </w:rPr>
        <w:t>БГСХА</w:t>
      </w:r>
    </w:p>
    <w:p>
      <w:pPr>
        <w:pStyle w:val="Normal"/>
        <w:rPr>
          <w:rStyle w:val="Css1"/>
          <w:iCs/>
          <w:lang w:eastAsia="en-US"/>
        </w:rPr>
      </w:pPr>
      <w:r>
        <w:rPr>
          <w:i/>
          <w:iCs/>
          <w:sz w:val="28"/>
          <w:szCs w:val="28"/>
        </w:rPr>
        <w:t xml:space="preserve">Научный руководитель: к.э.н., доцент </w:t>
      </w:r>
      <w:r>
        <w:rPr>
          <w:i/>
          <w:sz w:val="28"/>
          <w:szCs w:val="28"/>
        </w:rPr>
        <w:t>Гридюшко А.Н.</w:t>
      </w:r>
    </w:p>
    <w:p>
      <w:pPr>
        <w:pStyle w:val="Normal"/>
        <w:rPr>
          <w:rStyle w:val="Css1"/>
          <w:iCs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лизинг» является русской транскрипцией соответствующего английского термина «lease», что в переводе означает «аренда». Под арендой понимается сдача имущества во временное владение и пользование за определенную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амые ранние документы об аренде датируются 2000-м годом до н.э., когда в форме оперативного лизинга в аренду  сдавались сельскохозяйственные животные и орудия труда. В средние века в Венеции в аренду владельцам торговых судов сдавались якоря, которые по окончании плавания возвращались их собственникам и могли быть снова сданы в аренду. В середине XIX века в эпоху бурного развития железных дорог в США и Великобритании нашел применение</w:t>
      </w:r>
      <w:r>
        <w:rPr>
          <w:sz w:val="28"/>
          <w:szCs w:val="28"/>
        </w:rPr>
        <w:t xml:space="preserve"> лизинг железнодорожных вагонов, а в 1877 году телефонная компания Bell приняла решение не продавать свои телефонные аппараты, а устанавливать их на условиях аренды. Во время второй мировой войны правительство США на условиях аренды поставляло в нашу страну военное оборудование и имущество. Не случайно эта операция известна в истории как «Лендли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ой рождения лизинга принято считать 1954 год, когда обычная аренда получила некую дополнительную черту, впоследствии давшую гигантский рост данной отрасли в развитых странах Зап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ем современной лизинговой индустрии считается Генри Шонфенльд, организовавший в 1952 году в Сан-Франциско компанию United States Leasing Corporation, в которой лизинг стал предметом основной деятельности. Особенностью этой компании  было  то,  что  она  являлась независимой, т.е. не контролировалась банками, финансовыми группами и производителями оборудования. Несмотря на небольшой собственный капитал, U.S. Leasing предоставляла лизинговые услуги на суммы, намного превышающие свои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бретение основных средств в форме лизинга позволят снизить налоговую нагрузку предприятия. В частности, платежи по лизинговым договорам уменьшают налогооблагаемую базу по НДС (являются затратами). Планирование потоков НДС при лизинге требует тщательного подхода в соответствии с действующими нормативными документами и иногда может обеспечить дополнительные выгоды при лизинге. Кроме этого, ускоренная амортизация позволяет балансодержателю снижать базу для расчёта налога на имущество и дополнительно снизить базу расчёта налога на прибы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случаем является возвратный лизинг, при котором лизингополучатель является одновременно и продавцом лизингового имущества, т.е. организация берет в лизинг оборудование (или другое имущество), которое изначально принадлежало ей самой. При возвратном лизинге между лизингодателем (лизинговой компанией) и организацией заключаются два договора: по купле-продаже имущества и сдаче его в лизинг. Оба документа подписываются одновременно. Возвратный лизинг не предполагает каких-либо изменений в производственном процессе. Он предназначен для покрытия недостатка в оборотных средствах компании, которая получает единовременно деньги за «проданное» имущество. Эту сделку можно сравнить с выдачей кредита под залог. Только для лизингополучателя расходы по лизинговому договору, как правило, ниже, чем проценты по банковским кредитам. Другая структура налогообложения и амортизации может обеспечить возвратному лизингу дополнительную привлек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е Беларусь лизинг регламентируется Положением о лизинге на территории Республики Беларусь, утвержденным постановлением Совета Министров Республики Беларусь от 04.06.2010 № 865, согласно которому минимальный срок договора составляет не менее 12 месяц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других форм аренды лизинг в РБ отличается тем, что позволяет предприятию снизить налоговые платежи. Это происходит благодаря тому, что имущество, взятое в лизинг, не отражается на балансе пользователя в отличие от обычного арендного имущества. Таким образом, лизинг в является своеобразным «внебалансовым финансированием», не препятствующим привлечению традиционных источников средств в хозяйственный оборот. Помимо того, лизинг в Беларуси предусматривает возможность ускорения амортизации налоговых льг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зинг в качестве способа обновления основных производственных фондов востребован предприятиями, основой деятельности которых являются инвестиционные проекты, в том случае, когда предприятие не имеет достаточного количества собственных средств на их реализацию. В большей степени эта сторона лизинга в Беларуси интересует предприятия малого и средне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активными участниками договоров лизинга в Беларуси становятся крупные предприятия, размер прибыли которых достаточно высок. В этом случае лизинг в Беларуси выступает в качестве инструмента оптимизации налогообложения и возможности использования свободной амо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в Беларуси не востребован индивидуальными предпринимателями, уплачивающими единый государственный налог, равно как и организациями, платящими налог по упрощенной схеме. Из этого следует, что в Беларуси лизинг в большей мере направлен на развитие и оптимизацию крупного бизнеса, а также малого и среднего бизнеса, стремящегося к росту и расши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лизинг – это комплекс имущественных отношений складывающихся в основанной на кредите инвестиционной операции. Определение лизинга как построенной на кредитной основе инвестиционной операции, в виду большей сложности организации движения сужаемой стоимости, опровергает обычное представление о лизинге как об аренде актива на полный срок с последующим выкупом. С другой стороны, как целое, он обладает такими качествами, которые не могут сочетаться ни в одном из его составляющ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ss1">
    <w:name w:val="cs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9:00Z</dcterms:created>
  <dc:creator>СЕВАК</dc:creator>
  <dc:description/>
  <cp:keywords/>
  <dc:language>en-US</dc:language>
  <cp:lastModifiedBy>Bushueva.L</cp:lastModifiedBy>
  <dcterms:modified xsi:type="dcterms:W3CDTF">2012-05-21T09:18:00Z</dcterms:modified>
  <cp:revision>4</cp:revision>
  <dc:subject/>
  <dc:title>Проблемы факторинга и пути развития в РФ</dc:title>
</cp:coreProperties>
</file>