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эффективности интенсификации производства зерна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тобыльская Р.А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елорусская государственная сельскохозяйственная </w:t>
      </w:r>
    </w:p>
    <w:p>
      <w:pPr>
        <w:pStyle w:val="Normal"/>
        <w:rPr/>
      </w:pPr>
      <w:r>
        <w:rPr>
          <w:i/>
          <w:sz w:val="28"/>
          <w:szCs w:val="28"/>
        </w:rPr>
        <w:t>академия</w:t>
      </w:r>
    </w:p>
    <w:p>
      <w:pPr>
        <w:pStyle w:val="Normal"/>
        <w:rPr/>
      </w:pPr>
      <w:r>
        <w:rPr>
          <w:i/>
          <w:sz w:val="28"/>
          <w:szCs w:val="28"/>
        </w:rPr>
        <w:t>Научный руководитель: Старовыборная С.П.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"/>
          <w:sz w:val="28"/>
          <w:szCs w:val="28"/>
        </w:rPr>
        <w:t>Интенсификация сельского хозяйства – сложный экономический процесс, охватывающий все важнейшие стороны экономики сельскохозяйственного производства, которая основывается на непрерывном техническом прогрессе, росте высокопроизводительных машин, минеральных удобрений. Это не простой механический рост массы положений, а дальнейшее качественное развитие производительных сил сельск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проводились по данным 44 сельскохозяйственных предприятий Климовичского, Кличевского, Кричевского, Костюковичского, Мстиславского и Чериковского районов Могилевского и Шкловского районов Могилевской области за 2010 г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дения статистического исследования эффективности интенсификации производства зерна построена аналитическая группировка (см. табл. 1). На основании данных таблицы 1 можно сделать выводы о </w:t>
      </w:r>
      <w:r>
        <w:rPr>
          <w:spacing w:val="-1"/>
          <w:sz w:val="28"/>
          <w:szCs w:val="28"/>
        </w:rPr>
        <w:t>том, что предприятия 3-й группы, с более интенсивным ведением зернового хозяйства, при росте производственных затрат на 67,2% получают более высокие урожаи (на 46,7%),  размеры прибыли (в 7,45 раз) и рентабельности (на 3,25 п.п.)</w:t>
      </w:r>
      <w:r>
        <w:rPr>
          <w:sz w:val="28"/>
          <w:szCs w:val="28"/>
        </w:rPr>
        <w:t>. Однако следует отметить, что с увеличением допол</w:t>
        <w:softHyphen/>
      </w:r>
      <w:r>
        <w:rPr>
          <w:spacing w:val="-1"/>
          <w:sz w:val="28"/>
          <w:szCs w:val="28"/>
        </w:rPr>
        <w:t>нительных затрат на 1 гектар посева зерновых, себестоимость продук</w:t>
        <w:softHyphen/>
        <w:t>ции увеличивается. Таким образом, увеличение прибыли и рентабель</w:t>
        <w:softHyphen/>
      </w:r>
      <w:r>
        <w:rPr>
          <w:sz w:val="28"/>
          <w:szCs w:val="28"/>
        </w:rPr>
        <w:t>ности производства обеспечивается за счет роста цен реализации, то есть хозяйства с более высоким уровнем интенсификации производст</w:t>
        <w:softHyphen/>
        <w:t>ва возделывают более высокоценные сорта зерновых культур и более высокого качества.</w:t>
      </w:r>
      <w:r>
        <w:rPr>
          <w:spacing w:val="-1"/>
          <w:sz w:val="28"/>
          <w:szCs w:val="28"/>
        </w:rPr>
        <w:t xml:space="preserve"> Предприятия 3-й группы могут осуществлять интенсификацию </w:t>
      </w:r>
      <w:r>
        <w:rPr>
          <w:spacing w:val="-2"/>
          <w:sz w:val="28"/>
          <w:szCs w:val="28"/>
        </w:rPr>
        <w:t>производства на более высоком уровне, т.е.</w:t>
      </w:r>
      <w:r>
        <w:rPr>
          <w:sz w:val="28"/>
          <w:szCs w:val="28"/>
        </w:rPr>
        <w:t xml:space="preserve"> закупать большее количество удобрений, средств защиты рас</w:t>
        <w:softHyphen/>
      </w:r>
      <w:r>
        <w:rPr>
          <w:spacing w:val="-1"/>
          <w:sz w:val="28"/>
          <w:szCs w:val="28"/>
        </w:rPr>
        <w:t>тений, семена элитных районированных сортов зерновых и зернобобо</w:t>
        <w:softHyphen/>
      </w:r>
      <w:r>
        <w:rPr>
          <w:sz w:val="28"/>
          <w:szCs w:val="28"/>
        </w:rPr>
        <w:t>вых культур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Таблица 1. – </w:t>
      </w:r>
      <w:r>
        <w:rPr>
          <w:spacing w:val="-1"/>
          <w:sz w:val="28"/>
          <w:szCs w:val="28"/>
        </w:rPr>
        <w:t xml:space="preserve">Влияние производственных затрат на 1 га посева зерновых на эффективность их производства 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171"/>
        <w:gridCol w:w="1171"/>
        <w:gridCol w:w="1154"/>
        <w:gridCol w:w="1060"/>
        <w:gridCol w:w="1172"/>
      </w:tblGrid>
      <w:tr>
        <w:trPr>
          <w:trHeight w:val="510" w:hRule="atLeast"/>
        </w:trPr>
        <w:tc>
          <w:tcPr>
            <w:tcW w:w="3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34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руппы хозяйств по производственным затратам на 1 га зерновых, тыс. руб.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 в среднем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-я группа к  1-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± п.п.</w:t>
            </w:r>
          </w:p>
        </w:tc>
      </w:tr>
      <w:tr>
        <w:trPr>
          <w:trHeight w:val="23" w:hRule="atLeast"/>
        </w:trPr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-я группа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-я группа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-я группа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80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,1 – 100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000,1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хозяйст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ые затраты 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га , тыс. 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3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,7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,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жайность зерновых, ц/г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7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изведено зер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100 балло-га, 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труда на 1 га, чел.-ч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раты на удобрения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ыс. руб./г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7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ОПФ, тыс. руб./г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бестоимость зерновых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руб./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3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нтабельность, 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6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,25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быль на 1 га зерновых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нами проведен корреляционно-регрессионный анализ показателей эффективности интенсификации </w:t>
      </w:r>
      <w:r>
        <w:rPr>
          <w:spacing w:val="-1"/>
          <w:sz w:val="28"/>
          <w:szCs w:val="28"/>
        </w:rPr>
        <w:t xml:space="preserve">производства зерна. Корреляционная модель имеет вид:   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у</w:t>
      </w:r>
      <w:r>
        <w:rPr>
          <w:color w:val="000000"/>
          <w:sz w:val="28"/>
          <w:szCs w:val="28"/>
        </w:rPr>
        <w:t>рожайность зерновых, ц/га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плата 1 чел.-час., тыс.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з</w:t>
      </w:r>
      <w:r>
        <w:rPr>
          <w:color w:val="000000"/>
          <w:sz w:val="28"/>
          <w:szCs w:val="28"/>
        </w:rPr>
        <w:t>атраты на удобрения, тыс. руб./га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з</w:t>
      </w:r>
      <w:r>
        <w:rPr>
          <w:color w:val="000000"/>
          <w:sz w:val="28"/>
          <w:szCs w:val="28"/>
        </w:rPr>
        <w:t>атраты на ОПФ, тыс. руб./га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– балл паш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ая модель имеет устойчивые характеристики.</w:t>
      </w:r>
      <w:r>
        <w:rPr>
          <w:iCs/>
          <w:sz w:val="28"/>
          <w:szCs w:val="28"/>
        </w:rPr>
        <w:t xml:space="preserve"> По ß– коэффициентам (ß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= 0,5, ß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= 0,57, ß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>= 0,36, ß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>= 0,25, ß</w:t>
      </w:r>
      <w:r>
        <w:rPr>
          <w:iCs/>
          <w:sz w:val="28"/>
          <w:szCs w:val="28"/>
          <w:vertAlign w:val="subscript"/>
        </w:rPr>
        <w:t>5</w:t>
      </w:r>
      <w:r>
        <w:rPr>
          <w:iCs/>
          <w:sz w:val="28"/>
          <w:szCs w:val="28"/>
        </w:rPr>
        <w:t>= 0,29) можем сделать вывод, что в наибольшей степени  на рост урожайности зерновых оказывает увеличение затрат на удобрения (ß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= 0,5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8:00Z</dcterms:created>
  <dc:creator>Usver</dc:creator>
  <dc:description/>
  <cp:keywords/>
  <dc:language>en-US</dc:language>
  <cp:lastModifiedBy>Urchenko.A</cp:lastModifiedBy>
  <dcterms:modified xsi:type="dcterms:W3CDTF">2012-04-20T07:55:00Z</dcterms:modified>
  <cp:revision>3</cp:revision>
  <dc:subject/>
  <dc:title>Анализ эффективности интенсификации производства зерна</dc:title>
</cp:coreProperties>
</file>