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блема слабого взаимодействия дошкольного учреждения с семьей.</w:t>
      </w:r>
    </w:p>
    <w:p>
      <w:pPr>
        <w:pStyle w:val="Normal"/>
        <w:spacing w:lineRule="auto" w:line="240" w:before="0" w:after="0"/>
        <w:rPr/>
      </w:pPr>
      <w:r>
        <w:rPr>
          <w:rFonts w:cs="Times New Roman" w:ascii="Times New Roman" w:hAnsi="Times New Roman"/>
          <w:b/>
          <w:sz w:val="28"/>
          <w:szCs w:val="28"/>
        </w:rPr>
        <w:t>Царапаева А.В.,</w:t>
      </w:r>
      <w:r>
        <w:rPr>
          <w:rFonts w:cs="Times New Roman" w:ascii="Times New Roman" w:hAnsi="Times New Roman"/>
          <w:sz w:val="28"/>
          <w:szCs w:val="28"/>
        </w:rPr>
        <w:t xml:space="preserve"> </w:t>
      </w:r>
      <w:r>
        <w:rPr>
          <w:rFonts w:cs="Times New Roman" w:ascii="Times New Roman" w:hAnsi="Times New Roman"/>
          <w:i/>
          <w:sz w:val="28"/>
          <w:szCs w:val="28"/>
        </w:rPr>
        <w:t>ЯрГУ им. П.Г. Демидова</w:t>
      </w:r>
    </w:p>
    <w:p>
      <w:pPr>
        <w:pStyle w:val="Normal"/>
        <w:shd w:fill="FFFFFF" w:val="clear"/>
        <w:tabs>
          <w:tab w:val="clear" w:pos="708"/>
          <w:tab w:val="left" w:pos="426" w:leader="none"/>
        </w:tabs>
        <w:autoSpaceDE w:val="false"/>
        <w:spacing w:lineRule="auto" w:line="240" w:before="0" w:after="0"/>
        <w:ind w:left="425" w:hanging="425"/>
        <w:rPr>
          <w:rFonts w:ascii="Times New Roman" w:hAnsi="Times New Roman" w:cs="Times New Roman"/>
          <w:i/>
          <w:i/>
          <w:sz w:val="28"/>
          <w:szCs w:val="28"/>
        </w:rPr>
      </w:pPr>
      <w:r>
        <w:rPr>
          <w:rFonts w:cs="Times New Roman" w:ascii="Times New Roman" w:hAnsi="Times New Roman"/>
          <w:i/>
          <w:sz w:val="28"/>
          <w:szCs w:val="28"/>
        </w:rPr>
        <w:t>Научный руководитель: д.с.н., профессор Попова И.В.</w:t>
      </w:r>
    </w:p>
    <w:p>
      <w:pPr>
        <w:pStyle w:val="Normal"/>
        <w:shd w:fill="FFFFFF" w:val="clear"/>
        <w:tabs>
          <w:tab w:val="clear" w:pos="708"/>
          <w:tab w:val="left" w:pos="426" w:leader="none"/>
        </w:tabs>
        <w:autoSpaceDE w:val="false"/>
        <w:spacing w:lineRule="auto" w:line="240" w:before="0" w:after="0"/>
        <w:ind w:left="425" w:hanging="425"/>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всю нашу долгую историю сложились две ветви воспитания подрастающего поколения: семейное и общественное. Каждая из этих ветвей, представляет социальный институт воспитания, обладает своими специфическими возможностями в формировании личности. </w:t>
      </w:r>
    </w:p>
    <w:p>
      <w:pPr>
        <w:pStyle w:val="Normal"/>
        <w:spacing w:lineRule="auto" w:line="360" w:before="0" w:after="0"/>
        <w:ind w:firstLine="709"/>
        <w:jc w:val="both"/>
        <w:rPr/>
      </w:pPr>
      <w:r>
        <w:rPr>
          <w:rStyle w:val="FontStyle44"/>
          <w:sz w:val="28"/>
          <w:szCs w:val="28"/>
        </w:rPr>
        <w:t>Роль семьи в развитии ребенка, его социализации первостепенна, так как именно в семье ребенок проходит первую школу человеческих отношений, усваивает нормы поведения, именно семья обеспечивает ребенку эмоциональную защиту, семья отвечает за эмоциональную сферу ребенка. Вторым важным институтом социализации детей считается дошкольное образовательное учреждение.</w:t>
      </w:r>
      <w:r>
        <w:rPr>
          <w:rFonts w:cs="Times New Roman" w:ascii="Times New Roman" w:hAnsi="Times New Roman"/>
          <w:sz w:val="28"/>
          <w:szCs w:val="28"/>
        </w:rPr>
        <w:t xml:space="preserve"> Именно в детском саду происходят первые самостоятельные контакты ребенка с окружающими людьми, здесь он учится общаться и взаимодействовать. </w:t>
      </w:r>
    </w:p>
    <w:p>
      <w:pPr>
        <w:pStyle w:val="Normal"/>
        <w:spacing w:lineRule="auto" w:line="360" w:before="0" w:after="0"/>
        <w:ind w:firstLine="709"/>
        <w:jc w:val="both"/>
        <w:rPr/>
      </w:pPr>
      <w:r>
        <w:rPr>
          <w:rFonts w:cs="Times New Roman" w:ascii="Times New Roman" w:hAnsi="Times New Roman"/>
          <w:sz w:val="28"/>
          <w:szCs w:val="28"/>
        </w:rPr>
        <w:t xml:space="preserve">Воспитательные функции семьи и дошкольного учреждения различны, но могут ли они замещать друг друга в воспитании и жизни ребенка? Или для всестороннего развития ребенку нужны оба эти социальных институ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ошкольного воспитания – дать каждому ребёнку базовое образование, дать основы базовой культуры (развитие сенсорики, умственное воспитание, эстетическое, нравственное воспитание).</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ab/>
        <w:t>Современное дошкольное образование ориентировано на развитие личностных качеств ребенка. Дошкольное воспитание в детском саду позволяет ребенку сформировать свое представление об окружающем мире и своем месте в нем. Ребенок учится оценивать свои способности и возможности, сравнивая себя со сверстниками. То есть у него формируется адекватное самовосприятие.</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ab/>
        <w:t>Основная цель родителей – вырастить своего ребенка, «поставить его на ноги». Конечно, какая мама не пожелает для своего чада самого лучшего образования, здоровья, воспита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за воспитание детей несут ответственность родители, а все другие социальные институты призваны помочь, поддержать, направить, дополнить их воспитательную деятельность. Не все родители имеют педагогическое образование, поэтому у них могут возникать вопросы, связанные с воспитанием. Для этого и нужен воспитатель, учитель, наставник, чтобы подробно все объяснить, помочь, подсказать.</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ab/>
        <w:t xml:space="preserve">С появлением детских садов родители стали более халатно относиться к воспитанию своих детей. Теперь они надеются на учреждения, на воспитателей, на государство, и только в последнюю очередь на себя, оправдываясь тем, что «совсем не хватает времени и сил на ребенка; и так воспитается», поэтому получается, что большинство детей в нашей стране пущены на «самотек», предоставлены сами себе. С такой позицией родителей воспитателям очень сложно бороться. Они пытаются всячески привлечь родителей хоть к какой-нибудь помощи, но часто это бывает безуспешно. Еще хуже, если воспитатели и не пытаются призвать родителей к взаимодействию. </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ab/>
        <w:t>Получается, что теперь дошкольное учреждение не только помогает, направляет, но и вынуждено призывать родителей проявлять как можно больший интерес к своим детям. Семья и детский сад (воспитатели, преподаватели) должны поддерживать, помогать друг другу в воспитании детей. Вместе находить более эффективные способы, методы, технологии для и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и детский сад имеют свои особые функции и не могут заменить друг друга. Важным условием преемственности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педагогов, что особенно необходимо при подготовке детей.</w:t>
        <w:tab/>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44">
    <w:name w:val="Font Style4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85" w:before="0" w:after="0"/>
      <w:ind w:firstLine="571"/>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14:00Z</dcterms:created>
  <dc:creator>Admin</dc:creator>
  <dc:description/>
  <cp:keywords/>
  <dc:language>en-US</dc:language>
  <cp:lastModifiedBy>Mosina.J</cp:lastModifiedBy>
  <dcterms:modified xsi:type="dcterms:W3CDTF">2011-05-12T07:47:00Z</dcterms:modified>
  <cp:revision>4</cp:revision>
  <dc:subject/>
  <dc:title>Проблема слабого взаимодействия дошкольного учреждения с семьей</dc:title>
</cp:coreProperties>
</file>