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тухов Николай Петрович - почётный гражданин Ярославля 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розова Т.С., Серебрякова Н.Ю., </w:t>
      </w:r>
      <w:r>
        <w:rPr>
          <w:rFonts w:cs="Times New Roman" w:ascii="Times New Roman" w:hAnsi="Times New Roman"/>
          <w:i/>
          <w:iCs/>
          <w:sz w:val="28"/>
          <w:szCs w:val="28"/>
        </w:rPr>
        <w:t>ЯФ МФЮ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й Петрович родился 17 января 1820 года в Ярославле в семье Петра Матвеевича Пастухова. Уже с 12 лет начал изучать торговые операции, исполняя разные коммерческие поручения. Став единственным наследником после смерти отца в 1845 году, стал владельцем чугунноплавильными заводами на Урале, мукомольными заводами, лавками Нижегородской ярмарки. Был в компаньонстве с дядей, Александром Матвеевичем, с которым в 1864 году он основал Торговый дом «А. и Н. Пастуховы»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85 году он приобрёл доли братьев в Вятских заводах, в 1892 году выкупил Сулинский металлургический завод у двоюродного брата Дмитрия Александровича, став единственным владельцем всех пяти семейных металлур-гических заводов с миллионными оборотами и наследственной торговли железом. К началу XX века склады и конторы по продаже железа, свинца, меди, олова и т.д. и изделий из них его торговой фирмы находились в Москве, Петербурге, Туле, Вятке, Ярославле и на Нижегородской ярмарке; главная же контора помещалась в Ярославле, где жил и сам Николай Петрович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очень активно занимался производством, созданием условий работы и жизни людей. Фактически благодаря ему был построен центр Сулина. Были выделены деньги на постройку домов для рабочих завода и коттеджей для руководителей предприятия. При Н.П. Пастухове существовал кирпичный завод, выпускавший добротный камень с вензелем «Пастуховъ», и дома, пос-троенные из этого кирпича, до сих пор украшают Сулин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51-1853 гг. служил в совестном суде, в 1851-1865 гг. - экономом в богадельне для призрения престарелых и увечных людей на 50 человек, содер-жавшейся на деньги Пастуховых и получившей название «Пастуховская», состоял её попечителем до самой смерти. Трижды избирался почётным мировым судьёй по Ярославскому уезду. В 1871-1895 гг. - гласный Ярослав-ской городской думы. Состоял членом Общества для пособия нуждающимся переселенцам, попечителем Александровского дома призрения для мальчиков-сирот, почётным членом Губернского попечительства детских приютов, чле-ном - благотворителем ярославского комитета Попечительства Императрицы Марии Александровны о слепых, почетным членом Общества для содействия народному образованию и распространению полезных знаний в Ярославской губерни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ухов был известен как щедрый меценат. Жертвовал крупные суммы на благотворительные цели: устройство сиротского отделения для постоянно живущих воспитанниц Ярославского Ольгинского детского приюта, строите-льство амбулатории при лечебнице Ярославского Общества врачей, больницы при Сулинском заводе, храма Александра Невского в Сулине (ныне не существует); учреждение Дома трудолюбия, библиотеки-читальн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00 году выделил четверть своих средств на открытие в Ярославле  механико-технического училища с ремесленной школой при нём на 240 учащихся - первого учебного заведения в городе для подготовки квалифици-рованных кадров для промышленности; были построены здания, оборудованы классные помещения и мастерские, для учеников и педагогов были предусмотрены бесплатные квартиры. Ныне это Ярославский промышленно-экономический колледж (с 1972 года располагается в других зданиях)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я училища были оснащены по последнему слову техники: паро-духовое отопление, электрическое освещение. Хорошо оснащён был и учебный процесс. Чертёжный инструмент, который закупался для каждого из 60 учащихся, включал в себя: линейки грушевого дерева, лекало из Парижа, транспортир медный посеребренный, масштабы пальмового дерева, центрики роговые, тушь китайская настоящая и т.д. Самым современным для своего времени оборудованием были оснащены и мастерские, слесарная, столярная и кузница. В училище была своя библиотека, в 1901 году она выписывала больше десятка лучших профессиональных изданий, в том числе «Американский инженер» на английском языке. Кроме технических изданий получали журналы и газеты для расширения кругозора: «Исторический вестник», «Нива», «Вестник Европы», «Новый журнал иностранной литера-туры» и др. В числе газет – «Петербургские ведомости» и... «Северный край» (газета, которая была «не рекомендована» к выписке государственными учебными заведениями из-за её либеральных настроений). Подписка шла за счёт средств Пастухова Н.П. 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ремонта в стене одного из кабинетов был обнаружен замурованный сейф. Когда сейф вскрыли, там нашли завещание почетного гражданина, потомственного дворянина Н.П. Пастухова, из которого и узнали, что это здание было построено специально для технического училища, что оно передаётся в дар г. Ярославлю, и что обучение в нем должно быть бесплатным. 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1972 года в стенах Пастуховского училища был организован Ярославский филиал института повышения квалификации руководящих работников и специалистов Миннефтехимпрома СССР. С мая 1994 года филиал стал самостоятельным институтом - ЯрИПК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своей жизни Николай Петрович Пастухов, по некоторым оценкам, был один из самых крупных промышленников России и пользовался громадным влиянием и авторитетом. Он скончался 5 декабря 1909 года от рака желудка на 90-м году жизни, прожив яркую, полезную людям жизнь. И был похоронен на Леонтьевском кладбище в Ярославле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цы помнят и чтят своего знаменитого земля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2</Characters>
  <CharactersWithSpaces>45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0:00Z</dcterms:created>
  <dc:creator>Admin</dc:creator>
  <dc:description/>
  <dc:language>en-US</dc:language>
  <cp:lastModifiedBy/>
  <dcterms:modified xsi:type="dcterms:W3CDTF">2011-05-12T14:16:00Z</dcterms:modified>
  <cp:revision>5</cp:revision>
  <dc:subject/>
  <dc:title>Почётный гражданин Ярославля XIX-XX в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