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учение информационного воздействия студ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атральн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убев С.В.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ЯГПУ им. К.Д. Ушинск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учный руководитель: к.п.н., доцент Суворова Г.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влиять на поведение людей, их чувства и умы путем устно-публичного изложения самых сложных мыслей, положений и идей отмечали философы и риторы античности. Психологическое воздействие наиболее результативно в том случае, когда в совместной работе психолог и коллектив образуют акмеологическую систему, целостность, устойчивость и стабильность которой обеспечиваются гибкой организацией и взаимодействием структурных и функциональных компонентов, высокой степенью их упорядоченности и направленности. В качестве составляющих психологического воздействия специалистами рассматриваются: субъект и объект воздействия, мотивация психологического воздействия, социальная перцепция, средства, способы, методы, приемы, условия психологического воздействия, эффект психологического воздействия, обратная связ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птационные приспособительные возможности человека зависят от того, в каком состояние находится его организм. Г.Селье впервые открыл, что, независимо от качества воздействия, ответная реакция организма на стимулы чрезвычайной интенсивности всегда имеет четкий однотипный характер, который заключается и поэтапном развитии состояния напряжения адапт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ются два уровня воздействия информации на человека: сознательный и подсознательный. Сознательный уровень воздействия происходит при осмыслении человеком полученной информации. Мозг человека является идеальной вычислительной машиной. Если в памяти двух человек хранится одинаковая информация по тому или иному вопросу, то новая, дополнительная информация приводит к одинаковому решению, которое принимают эти люди. Это свойство часто использует окружение власть имущих, регулируя поступающий поток информации с целью управления руководителями и использования их решений в своих корыстных цел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должна быть построена таким образом, чтобы способствовать разрядке эмоционального напряжения, возникающего в процессе психологического воздействия. Это способствует формированию доверия у объекта к субъекту воздействия, что в дальнейшем проявляется в готовности к получению от него подобного сообщения. Материал будет считаться усвоенным, если он трансформируется в побудителя действий и поступков.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следовании участвовали студенты театрального коллектива ЯГПУ имени К.Д. Ушинского и ученики Туношенской школы 8-го клас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кетирования </w:t>
      </w:r>
      <w:r>
        <w:rPr>
          <w:rFonts w:cs="Times New Roman" w:ascii="Times New Roman" w:hAnsi="Times New Roman"/>
          <w:sz w:val="28"/>
          <w:szCs w:val="28"/>
        </w:rPr>
        <w:t xml:space="preserve">«Позиция жертвы манипуляции. Позиция манипулятора» выявили, что студенты  больше склонны к позиции жертвы манипуляции, чем позиции манипулятора. Это можно объяснить направленностью студентов в театральном коллективе быть в восприятии информации для создания спектакля, ожидание своей роли, неизвестн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Определение степени возможности манипулирования»  показали, что студенты театрального коллектива имеют разную степень манипулир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 о</w:t>
      </w:r>
      <w:r>
        <w:rPr>
          <w:rFonts w:cs="Times New Roman" w:ascii="Times New Roman" w:hAnsi="Times New Roman"/>
          <w:b/>
          <w:sz w:val="28"/>
          <w:szCs w:val="28"/>
        </w:rPr>
        <w:t>т 1 до 7баллов</w:t>
      </w:r>
      <w:r>
        <w:rPr>
          <w:rFonts w:cs="Times New Roman" w:ascii="Times New Roman" w:hAnsi="Times New Roman"/>
          <w:sz w:val="28"/>
          <w:szCs w:val="28"/>
        </w:rPr>
        <w:t>, то Вы всегда подвержены манипуляции  -  63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 от 8 до 11баллов</w:t>
      </w:r>
      <w:r>
        <w:rPr>
          <w:rFonts w:cs="Times New Roman" w:ascii="Times New Roman" w:hAnsi="Times New Roman"/>
          <w:sz w:val="28"/>
          <w:szCs w:val="28"/>
        </w:rPr>
        <w:t>, то Вы часто подвергаетесь манипуляции – 22%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и</w:t>
      </w:r>
      <w:r>
        <w:rPr>
          <w:rFonts w:cs="Times New Roman" w:ascii="Times New Roman" w:hAnsi="Times New Roman"/>
          <w:b/>
          <w:sz w:val="28"/>
          <w:szCs w:val="28"/>
        </w:rPr>
        <w:t xml:space="preserve"> от 12 до 15баллов</w:t>
      </w:r>
      <w:r>
        <w:rPr>
          <w:rFonts w:cs="Times New Roman" w:ascii="Times New Roman" w:hAnsi="Times New Roman"/>
          <w:sz w:val="28"/>
          <w:szCs w:val="28"/>
        </w:rPr>
        <w:t>, то Вами никогда не манипулируют  - 15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ая часть студентов театрального коллектива подвергаются влиянию, что может иметь определённый успех для режиссера театрального коллектива, но в  малой степени будет   давать возможности самореализации студента-артиста. Для того чтобы этого не происходило необходимо развивать защиту от манипулирования, для включения творческого начала личности и реализации артистических возможнос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условий формирования психологической защиты личности  студентов от информационно-психологического воздействия (манипулирования) следует выделить следу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критического мыш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учение методик информационно-психологического воздействия на сознание люд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менение психологических установок (патеров, стереотипов поведения) для исключения психологического манипулир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 защитных методик от психологического манипулирования в практической жизни и деятельности;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сихологического манипулирования в семье как исходном звене для дальнейшей успешной деятельности всех её членов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Анкет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Позиция жертвы манипуляции. Позиция манипулятора»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3pt;height:112.8pt" filled="f" o:ole="">
            <v:imagedata r:id="rId3" o:title=""/>
          </v:shape>
          <o:OLEObject Type="Embed" ProgID="Excel.Sheet.12" ShapeID="ole_rId2" DrawAspect="Content" ObjectID="_1897979990" r:id="rId2"/>
        </w:object>
      </w:r>
      <w:r>
        <w:rPr>
          <w:sz w:val="28"/>
          <w:szCs w:val="28"/>
          <w:lang w:val="en-US" w:eastAsia="en-US"/>
        </w:rPr>
        <w:object w:dxaOrig="512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1pt;height:111.85pt" filled="f" o:ole="">
            <v:imagedata r:id="rId5" o:title=""/>
          </v:shape>
          <o:OLEObject Type="Embed" ProgID="Excel.Sheet.12" ShapeID="ole_rId4" DrawAspect="Content" ObjectID="_10348266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7695</wp:posOffset>
                </wp:positionH>
                <wp:positionV relativeFrom="paragraph">
                  <wp:posOffset>-6350</wp:posOffset>
                </wp:positionV>
                <wp:extent cx="10756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>Для студ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9.2pt;mso-wrap-distance-left:9.05pt;mso-wrap-distance-right:9.05pt;mso-wrap-distance-top:0pt;mso-wrap-distance-bottom:0pt;margin-top:-0.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>Для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кета для определения степени возможности манипул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object w:dxaOrig="512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75pt;height:124.8pt" filled="f" o:ole="">
            <v:imagedata r:id="rId7" o:title=""/>
          </v:shape>
          <o:OLEObject Type="Embed" ProgID="Excel.Sheet.12" ShapeID="ole_rId6" DrawAspect="Content" ObjectID="_1832735217" r:id="rId6"/>
        </w:object>
      </w:r>
      <w:r>
        <w:rPr>
          <w:sz w:val="28"/>
          <w:szCs w:val="28"/>
          <w:lang w:val="en-US" w:eastAsia="en-US"/>
        </w:rPr>
        <w:object w:dxaOrig="5121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65pt;height:124.8pt" filled="f" o:ole="">
            <v:imagedata r:id="rId9" o:title=""/>
          </v:shape>
          <o:OLEObject Type="Embed" ProgID="Excel.Sheet.12" ShapeID="ole_rId8" DrawAspect="Content" ObjectID="_407894055" r:id="rId8"/>
        </w:objec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52:00Z</dcterms:created>
  <dc:creator>Sergey</dc:creator>
  <dc:description/>
  <cp:keywords/>
  <dc:language>en-US</dc:language>
  <cp:lastModifiedBy>Mosina.J</cp:lastModifiedBy>
  <dcterms:modified xsi:type="dcterms:W3CDTF">2011-05-12T08:53:00Z</dcterms:modified>
  <cp:revision>5</cp:revision>
  <dc:subject/>
  <dc:title/>
</cp:coreProperties>
</file>