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матическая мод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AM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латов М.М., Астапенков В.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ЯФ МФЮА                                      Научный руководитель: доцент, к.ф.- м..н. Шендеровский ВГ. </w:t>
      </w:r>
    </w:p>
    <w:p>
      <w:pPr>
        <w:pStyle w:val="Normal"/>
        <w:spacing w:lineRule="auto" w:line="360" w:before="280" w:after="280"/>
        <w:jc w:val="both"/>
        <w:rPr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д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AP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apita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sset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Pricing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Mode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)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Capital Asset Pricing Model (Модель оценки финансовых активов) (CAPM) - экономическая модель для оценки акций, ценных бумаг, деривативов и/или активов путем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отношения риска и ожидаемого дох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 CAPM основывается на той идее, что инвесторы требуют дополнительный ожидаемый доход (рисковую премию), если их просят взять на себя дополнительный риск.</w:t>
      </w:r>
      <w:r>
        <w:rPr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положения Модели оценки финансовых актив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дель оценки финансовых активов - модель при прочих равных условиях. Она действительна только в пределах определенной совокупности предположе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олож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оры - это люди, не расположенные к риску, которые максимизируют ожидаемую полезность своего благосостояния на конец периода. Последствие: Это модель на один период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оры имеют однородные ожидания (убеждения) о прибылях актива. Последствие: все инвесторы воспринимают идентичные допустимые множества. Это означает, что все имеют одинаковую информацию на определенный момент времени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ыли актива распределены согласно нормальному распределению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ют безрисковые активы, и инвесторы могут занять или одолжить неограниченное количество этого актива по постоянной ставке: безрисковой ставке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ет определенное количество активов, и их количество зафиксированно в рамках одного периода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активы совершенно делимы и оцениваются в совершенной конкурентной среде. Последствие: например, человеческий капитал не существует (он неделим и им нельзя обладать как активом)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ынки без отклонений, и информация ничего не стоит и одновременно доступна всем инвесторам. Последствие: ставка на заемный капитал приравнивается ссудному проценту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уют несовершенства рынка такие как: налоги, регулирование или ограничения по короткой продаже. </w:t>
      </w:r>
    </w:p>
    <w:p>
      <w:pPr>
        <w:pStyle w:val="Normal"/>
        <w:spacing w:lineRule="auto" w:line="360" w:before="280" w:after="28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но, все предположения, упомянутые выше, недействительны и невыполнимы. Однако, CAPM, так или иначе, остается одной из наиболее используемых инвестиционных моделей для определения риска и доходности. </w:t>
      </w:r>
    </w:p>
    <w:p>
      <w:pPr>
        <w:pStyle w:val="Normal"/>
        <w:spacing w:lineRule="auto" w:line="360" w:before="96" w:after="1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еория оценки акций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</w:rPr>
        <w:t>, предполагающая, что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мия за риск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</w:rPr>
        <w:t> растёт пропорционально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β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</w:rPr>
        <w:t> акции или инвестиционного портфеля.</w:t>
      </w:r>
    </w:p>
    <w:p>
      <w:pPr>
        <w:pStyle w:val="Normal"/>
        <w:spacing w:lineRule="auto" w:line="360" w:before="96" w:after="12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одель оценки долгосрочных активов имеет следующий вид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5075" cy="209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2"/>
        </w:numPr>
        <w:spacing w:lineRule="auto" w:line="360" w:before="280" w:after="24"/>
        <w:ind w:left="360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200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 —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жидаемая доходности на долгосрочный актив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60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8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 —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безрисковая доходност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60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1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 —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оэффициент чувствительности актива к изменениям рыночной доходности 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619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, выраженный как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вариация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 доходности актива 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 с доходностью всего рынка 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1619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о отношению к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дисперси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 доходности всего рынка 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2190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, равный 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0650" cy="4572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; β-коэффициент для рынка в целом всегда равен единице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60" w:hanging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2000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 —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жидаемая рыночная доходности;</w:t>
      </w:r>
    </w:p>
    <w:p>
      <w:pPr>
        <w:pStyle w:val="Normal"/>
        <w:numPr>
          <w:ilvl w:val="1"/>
          <w:numId w:val="2"/>
        </w:numPr>
        <w:spacing w:lineRule="auto" w:line="360" w:before="0" w:after="280"/>
        <w:ind w:left="720" w:hanging="72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9650" cy="2095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imes New Roman" w:ascii="Times New Roman" w:hAnsi="Times New Roman"/>
          <w:sz w:val="28"/>
          <w:szCs w:val="28"/>
        </w:rPr>
        <w:t> —</w:t>
      </w: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емия за риск вложения в акции, равна разнице рыночной и безрисковой доходности.</w:t>
      </w:r>
    </w:p>
    <w:p>
      <w:pPr>
        <w:pStyle w:val="Normal"/>
        <w:spacing w:lineRule="auto" w:line="360" w:before="96" w:after="12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Бета-коэффициент акции является мерой рыночного риска акции, показывая изменчивость доходности акции к доходности на рынке в среднем (применяется для оценки риска вложений в ценные бумаги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онометрический аналог модели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246630" cy="3505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ошибки независимо одинаково распределены и некоррелированы с премией за рыночный риск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боте были рассмотрены задачи по вычислению доходности и рисков портфелей инвестиций, основанные на модел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MP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8;&#1077;&#1086;&#1088;&#1080;&#1080;_&#1086;&#1094;&#1077;&#1085;&#1082;&#1080;_&#1072;&#1082;&#1094;&#1080;&#1081;&amp;action=edit&amp;redlink=1" TargetMode="External"/><Relationship Id="rId3" Type="http://schemas.openxmlformats.org/officeDocument/2006/relationships/hyperlink" Target="http://ru.wikipedia.org/wiki/&#1055;&#1088;&#1077;&#1084;&#1080;&#1103;_&#1079;&#1072;_&#1088;&#1080;&#1089;&#1082;" TargetMode="External"/><Relationship Id="rId4" Type="http://schemas.openxmlformats.org/officeDocument/2006/relationships/hyperlink" Target="http://ru.wikipedia.org/wiki/&#1041;&#1077;&#1090;&#1072;_(&#1101;&#1082;&#1086;&#1085;&#1086;&#1084;&#1080;&#1082;&#1072;)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2:00Z</dcterms:created>
  <dc:creator>Admin</dc:creator>
  <dc:description/>
  <cp:keywords/>
  <dc:language>en-US</dc:language>
  <cp:lastModifiedBy>Mosina.J</cp:lastModifiedBy>
  <dcterms:modified xsi:type="dcterms:W3CDTF">2011-05-12T08:48:00Z</dcterms:modified>
  <cp:revision>12</cp:revision>
  <dc:subject/>
  <dc:title>Математическая модель CAMP</dc:title>
</cp:coreProperties>
</file>