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лково»: на пути к мировой слав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совская А.А., </w:t>
      </w:r>
      <w:r>
        <w:rPr>
          <w:i/>
          <w:sz w:val="28"/>
          <w:szCs w:val="28"/>
        </w:rPr>
        <w:t>студентка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.х.н., доцент Будний И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"Сколково", пожалуй, первая серьезная постсоветская попытка создать не продолжающий традиции наукоград, а новый научный центр с нуля. Стимулом для этого гиперпроекта стало выступление президента Дмитрия Медведева в ноябре 2009 года, который заявлял о необходимости создания в России современного технологического центра. Такой центр исследований и разработок должен быть сфокусирован на поддержку всех приоритетных напра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принятому проекту, на территории "Сколково" появятся пять "деревень", тонко вписанных в окружающий ландшафт. Они будут соответствовать пяти направлениям модернизации (энергосберегающие технологии, биотехнологии, информатика, ядерные и аэрокосмические технолог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вание "наукоград" сменилось "инноградом". Но официально инноград городом не называется, это инновационный центр, однако в его рамках предполагается строить вполне реальную городскую инфраструктуру, пригодную и для работы, и для прож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но, что при взгляде сверху план будущего иннограда напоминает бабочку, расправившую крылья. Это очаровательное насекомое у многих народов является символом мудрости и знаний, то есть, в какой-то мере, прогр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 управляющим инновационного центра стал американец Стивен Гайгер. Президентом Фонда "Сколково" назначен Виктор Вексельберг, главой попечительского совета стал Дмитрий Медведев, а сопредседателями научного совета — нобелевские лауреаты Жорес Алферов и Роджер Корнбер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россияне, когда слышат о проекте "Сколково", задают один и тот же вопрос: "В нашей стране имеется множество наукоградов. Зачем же нужно строить инноград "с нуля", почему его нельзя создать на базе уже имеющихся?"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оссии сегодня, с моей точки зрения, нет более важного проекта, чем "Сколково". Это видно хотя бы из того, что "Сколково", еще толком-то ничего и не сделав, уже привлекло к себе внимание многих ученых с мировым имен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идея "Сколково" — поддерживать передовые исследования, которыми в старых наукоградах мало кто хочет заниматься из-за высокой степени риска того, что все провалится (ведь профессорам, в отличие от аспирантов, есть что терять — авторитет, должность, зарплату и т. п.). Поэтому, в первую очередь, "Сколково" призвано помочь молодым ученым реализовать свои самые смелые идеи, к которым в существующих наукоградах относятся весьма подозри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центр инноваций был задуман вовсе не как очередной способ отмывания денег, а как площадка, позволяющая вывести нашу страну в мировые лидеры в области высоких технологий, без которых нынче невозможно добиться ни повышения уровня жизни, ни уважения других государ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28:00Z</dcterms:created>
  <dc:creator>Гром</dc:creator>
  <dc:description/>
  <cp:keywords/>
  <dc:language>en-US</dc:language>
  <cp:lastModifiedBy>Mosina.J</cp:lastModifiedBy>
  <dcterms:modified xsi:type="dcterms:W3CDTF">2011-05-12T07:14:00Z</dcterms:modified>
  <cp:revision>7</cp:revision>
  <dc:subject/>
  <dc:title>Красовская А</dc:title>
</cp:coreProperties>
</file>