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ёжь как объект социальной работ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Власова А.А.,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ЯФ РМАТ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учный руководитель: Томашевич Т.Г.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/>
      </w:pPr>
      <w:r>
        <w:rPr/>
        <w:t>- Откуда ты, молодость?</w:t>
      </w:r>
    </w:p>
    <w:p>
      <w:pPr>
        <w:pStyle w:val="Normal"/>
        <w:jc w:val="right"/>
        <w:rPr/>
      </w:pPr>
      <w:r>
        <w:rPr/>
        <w:t>- Я отовсюду!</w:t>
      </w:r>
    </w:p>
    <w:p>
      <w:pPr>
        <w:pStyle w:val="Normal"/>
        <w:jc w:val="right"/>
        <w:rPr/>
      </w:pPr>
      <w:r>
        <w:rPr/>
        <w:t>- Чем будешь ты миру?</w:t>
      </w:r>
    </w:p>
    <w:p>
      <w:pPr>
        <w:pStyle w:val="Normal"/>
        <w:jc w:val="right"/>
        <w:rPr/>
      </w:pPr>
      <w:r>
        <w:rPr/>
        <w:t>- Днем завтрашним буду!</w:t>
      </w:r>
    </w:p>
    <w:p>
      <w:pPr>
        <w:pStyle w:val="Normal"/>
        <w:jc w:val="right"/>
        <w:rPr/>
      </w:pPr>
      <w:r>
        <w:rPr/>
        <w:t>Р.Гамзат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циальная работа с молодёжью в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еке для России - важнейший фактор и базовое условие успешного экономического и политического реформирования общества. Важен целостный (комплексный) подход к восприятию молодого поколения как объекта  и субъекта общ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а социальной работы с молодёжью актуальна, потому что эта категория людей играет значительную роль в социально-демографической, экономической, политической и культурной жизни нашего общества. Роль и значение молодёжи в российском обществе возрастает по мере усложнения и развития его структур. Дискуссии по поводу определения понятия «молодёжь» по возрастным меркам продолжаются десятилетиями среди социологов и демографов. Наше мнение следующее: от 16 до 30 лет – таков возрастной критерий молодёж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ые концепции, связанные с понятием «молодёжь», появились в начале ХХ века, когда в США, а немного позже и в Германии, и России сформировались три основных направления теоретического осмысления этого феномена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ктовка молодёжи как носительницы психофизических свойств молодости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имание молодёжи как культурной группы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ижение молодёжи как объекта и субъекта процесса преемственности и смены покол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концепций молодёжи даёт возможность определить её особенности  как объекта социальной рабо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нению концептолога молодёжи и молодёжного движения И.М.Ильинского, «молодёжь - это ценность особого рода, это главная ценность общества». Мы также придерживаемся этого мнения. Обобщения  Ильинского относительно молодого поколения с полным основанием могут быть названы гуманистической концепцией молодёжи. Предварительные результаты переписи населения, проводимой в России в 2010 году, заставляют задуматься о многом, в том числе и о дальнейшем  внимании к молодым семьям, в целом к молодому поколению страны, её будущем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цепция И.М. Ильинского включает восемь базовых положений. Не перечисляя их, рассмотрим на конкретных примерах их воплощение в жизн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лодёжь - это объективное общественное явление, у которой, несомненно, есть проблемы, обусловленные возрастом, но это носитель огромного интеллектуального потенциала, особых способностей к творчеству. Важно поддерживать молодых людей в хороших начинаниях, как это было и раньше в нашей стране. Например, наставничество в трудовой деятельности, когда происходят первоначальные шаги в профессию. Наша землячка, первая женщина-космонавт в молодости занималась парашютным спортом, именно это увлечение переросло в полную мощь в будущем – она побывала в космосе. Некоторые молодые люди пишут стихи и рассказы, сочиняют повести и даже романы. Наличие творческих  литературных молодёжных объединений дает возможность общения такой молодёжи. И у нас в Ярославской области это реально осуществляется при областном Союзе писателей России и других литературных объединениях. Но многое зависит от взрослых, и, если поддержка осуществляется, то будет и результат. Прохождение во время учебы производственной практики – возможность изучить профессию «изнутри», важна, но, если руководители практики не обеспечат элементарного внимания к начинающему инженеру, педагогу, врачу, токарю, то начало трудового пути будет малоэффективным. А от первого производства, на которое попал студент, тоже многое зависит. Хорошее начало – это половина успеха. Явно недостаточную роль играют общественные объединения молодёжи. В значительной мере сейчас  утрачено влияние таких традиционных институтов социализации как профсоюзы и армия. Но главное в социальной работе с молодёжью не опёка, а стимулирование активности самих молодых людей, создание условий для  самостоятельного решения стоящих перед ним проблем. Системный, долгосрочный и стабильный характер должны носить направления и программы работы с молодёжь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цепция И.М.Ильинского основывается на инновационном потенциале молодёжи, её политической неопытности (нет того, например, что объединяло долгие годы молодёжь страны Советов), романтизме, физической выносливости и т. п. Молодёжь нужно уже сейчас оценивать как органическую часть современного общества, несущую незаменимую другими социальными группами функцию ответственности за сохранение и развитие нашей страны, за преемственность её  истории и культуры, жизнь старших и продолжение рода Челове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Целью социальной работы с молодёжью в России должно быть развитие и реализация потенциала молодёжи в интересах стабильного демократического развития страны, обеспечение её суверенитета, конкурентоспособности и безопасности при эффективном включении молодёжи в  социально- экономическую, политическую и культурную жизнь общества. Молодёжь – активный  субъект социального воспроизводства, инновационный потенциал общества, существенный гарант его развития. Социальная работа с молодёжью должна осуществляться в субъектах Российской Федерации с учетом специфики регионов и местных условий, но при безусловном соблюдении базовых федеральных стандартов.</w:t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855"/>
        </w:tabs>
        <w:ind w:left="855" w:hanging="49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04:07:00Z</dcterms:created>
  <dc:creator>Admin</dc:creator>
  <dc:description/>
  <cp:keywords/>
  <dc:language>en-US</dc:language>
  <cp:lastModifiedBy>Mosina.J</cp:lastModifiedBy>
  <cp:lastPrinted>2011-04-14T16:03:00Z</cp:lastPrinted>
  <dcterms:modified xsi:type="dcterms:W3CDTF">2011-05-12T08:10:00Z</dcterms:modified>
  <cp:revision>86</cp:revision>
  <dc:subject/>
  <dc:title/>
</cp:coreProperties>
</file>