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овая кинореальность!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иба В.А., Королёва А.В., </w:t>
      </w:r>
      <w:r>
        <w:rPr>
          <w:rFonts w:cs="Times New Roman" w:ascii="Times New Roman" w:hAnsi="Times New Roman"/>
          <w:bCs/>
          <w:i/>
          <w:sz w:val="28"/>
          <w:szCs w:val="28"/>
        </w:rPr>
        <w:t>ЯФ МФЮА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Научный руководитель: ст.преподаватель Ширина Н.Ю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D, 4D, 5D – это возможность просмотра фильма в объёмном изображении, наслаждение эффектами и получение незабываемых впечатлений. Зритель переживает всё то, что происходит на экране, это может быть, например, яркое ощущение падения с горы или чувство полёта, а так же можно почувствовать себя водителем автомобиля.</w:t>
      </w:r>
    </w:p>
    <w:p>
      <w:pPr>
        <w:pStyle w:val="Normal"/>
        <w:bidi w:val="0"/>
        <w:spacing w:lineRule="auto" w:line="36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1838 году англичанин Чарльз Уитстоун изобрёл демонстрационный прибор, который позволял видеть различные предметы не плоскими, а в объёме, т.е. 3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. Один и тот же объект левым и правым глазом мы видим под разными углами, таким образом, формируются два изображения – стереопара. Мозг соединяет обе картинки в одну, которая интерпретируется сознанием как объемная. Для создания иллюзии трехмерности каждую сцену необходимо снимать одновременно двумя камерами с разных ракурсов. Обе камеры размещают близко друг к другу  на одинаковой высоте. </w:t>
      </w:r>
    </w:p>
    <w:p>
      <w:pPr>
        <w:pStyle w:val="Normal"/>
        <w:bidi w:val="0"/>
        <w:spacing w:lineRule="auto" w:line="36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ующим шагом в развитии стерео-кино, стало дополнение к формату 3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различных эффектов, т.е. 4D.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Кинотеатры 4D – это </w:t>
      </w:r>
      <w:r>
        <w:rPr>
          <w:rFonts w:cs="Times New Roman" w:ascii="Times New Roman" w:hAnsi="Times New Roman"/>
          <w:sz w:val="28"/>
          <w:szCs w:val="28"/>
        </w:rPr>
        <w:t>кинозалы с комфортными подвижными креслами и уникальным цилиндрическим экраном.  Потрясающая зрелищность достигается за счет панорамного экрана и объемного звука, движения кресел в 3 плоскостях, а также благодаря генератору звуковых колебаний и запахов. Длительность фильмов не более 20 минут.</w:t>
      </w:r>
    </w:p>
    <w:p>
      <w:pPr>
        <w:pStyle w:val="Normal"/>
        <w:bidi w:val="0"/>
        <w:spacing w:lineRule="auto" w:line="36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техники не стоит на месте, что приводит к появлению кинотеатра 5D. Кинозалы 5D с динамическими креслами, к которым добавлены различные эмиттеры. Эмиттеры – специальные устройства, которые играют с вашим осязанием. Не удивляетесь, если при виде брызг на экране, ваше лицо станет мокрым, а при виде змей на земле вы ощутите их у вас под ногами. Блок спецэффектов для создания эффекта 5D позволяет подключать: генератор ветра, генератор брызг, генератор молний, генератор мыльных пузырей, генератор дыма</w:t>
      </w:r>
      <w:r>
        <w:rPr/>
        <w:t>.</w:t>
      </w:r>
    </w:p>
    <w:p>
      <w:pPr>
        <w:pStyle w:val="Normal"/>
        <w:bidi w:val="0"/>
        <w:spacing w:lineRule="auto" w:line="36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нно стерео-кино позволяет создать максимально реалистичный эффект присутствия. Наиболее часто встречающиеся варианты разработок: широкий экран, проецирующий изображение сразу тремя и более проекторами, пока экран не замкнется в цилиндр с обзором в 360 градусов; боксовый (коробка) вариант – 4 экрана по периметру зала; фильм-галерея - экранов безумно много, все они стоят в разных местах и действие при этом происходит на разных экранах, действие связано по сюжету и переходит от одного экрана к другому.</w:t>
      </w:r>
    </w:p>
    <w:p>
      <w:pPr>
        <w:pStyle w:val="Normal"/>
        <w:bidi w:val="0"/>
        <w:spacing w:lineRule="auto" w:line="36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амом деле, у людей с хорошей зрительной системой  просмотр 3D не вызывает никаких болевых ощущений. Обычное телевидение может нанести не меньше вреда здоровью. Дискомфорт после просмотра сцен в 3D могут ощущать люди с нарушением зрения: близорукостью, дальнозоркостью. Чтобы не перегружать глаза, следует использовать очки, корректирующие зрение. Эффекта 3D не увидят люди с нарушением бинокулярного зрения – те, у кого один глаз видит лучше другого.</w:t>
      </w:r>
    </w:p>
    <w:p>
      <w:pPr>
        <w:pStyle w:val="Normal"/>
        <w:bidi w:val="0"/>
        <w:spacing w:lineRule="auto" w:line="36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смотр фильма в 3D формате делает большую нагрузку на зрительную систему, сравнимую с нагрузкой от работы на компьютере и даже больше. Поэтому не стоит слишком долго смотреть фильмы в этом формате. Не более 2х часов без перерыва. </w:t>
      </w:r>
    </w:p>
    <w:p>
      <w:pPr>
        <w:pStyle w:val="Normal"/>
        <w:bidi w:val="0"/>
        <w:spacing w:lineRule="auto" w:line="36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при просмотре 3D фильма Вы начинаете чувствовать дискомфорт, боль в голове или глаза – это верный признак нарушения в Вашей зрительной системе и причина незамедлительно обратиться к врачу.</w:t>
      </w:r>
    </w:p>
    <w:p>
      <w:pPr>
        <w:pStyle w:val="Normal"/>
        <w:bidi w:val="0"/>
        <w:spacing w:lineRule="auto" w:line="36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стальном, советуем Вам при просмотре 3D-видео соблюдать режим, давать отдых глазам, не перенапрягаться и все будет хорошо. Вы будете наслаждаться современными фильмами в 3D, 4D и 5D без ущерба для здоровья глаз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Symbol" w:cs="Times New Roman"/>
      <w:color w:val="auto"/>
      <w:kern w:val="2"/>
      <w:sz w:val="20"/>
      <w:szCs w:val="20"/>
      <w:lang w:val="en-US" w:eastAsia="en-US" w:bidi="hi-IN"/>
    </w:rPr>
  </w:style>
  <w:style w:type="paragraph" w:styleId="ListParagraph">
    <w:name w:val="List Paragraph"/>
    <w:basedOn w:val="Normal"/>
    <w:qFormat/>
    <w:pPr>
      <w:ind w:left="720" w:hanging="0"/>
    </w:pPr>
    <w:rPr>
      <w:lang w:eastAsia="en-US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521</Words>
  <Characters>3487</Characters>
  <CharactersWithSpaces>2972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5:57:00Z</dcterms:created>
  <dc:creator>Admin</dc:creator>
  <dc:description/>
  <dc:language>en-US</dc:language>
  <cp:lastModifiedBy/>
  <dcterms:modified xsi:type="dcterms:W3CDTF">2011-05-12T12:11:00Z</dcterms:modified>
  <cp:revision>8</cp:revision>
  <dc:subject/>
  <dc:title>Название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osina.J</vt:lpwstr>
  </property>
</Properties>
</file>