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системы </w:t>
      </w:r>
      <w:r>
        <w:rPr>
          <w:b/>
          <w:sz w:val="28"/>
          <w:szCs w:val="28"/>
          <w:lang w:val="en-US"/>
        </w:rPr>
        <w:t>MATHCAD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 изучении математических дисципли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октина О.В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ировский филиал МФЮ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информационных технологий и распространение пакетов прикладных программ позволяют сделать доступными и наглядными современные методы решения математических и экономических задач широкому кругу пользователей, освободив от проведения трудоемких расчетов, построения таблиц и графиков. На долю исследователя остается аналитическая работа: постановка задачи, выбор и обоснование методов ее решения, оценка точности и достоверности полученных результатов, их анализ и интерпретация.</w:t>
      </w:r>
    </w:p>
    <w:p>
      <w:pPr>
        <w:pStyle w:val="A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популярных программ для проведения математических расчетов является система</w:t>
      </w:r>
      <w:r>
        <w:rPr>
          <w:color w:val="000000"/>
          <w:sz w:val="28"/>
          <w:szCs w:val="28"/>
        </w:rPr>
        <w:t xml:space="preserve"> MathCAD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MathCAD</w:t>
      </w:r>
      <w:r>
        <w:rPr>
          <w:sz w:val="28"/>
          <w:szCs w:val="28"/>
        </w:rPr>
        <w:t xml:space="preserve"> – это универсальный интегрированный математический пакет, предназначенный для выполнения инженерных и научных расчетов. Его основное преимущество – естественный математический язык представления данных 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сокая степень интеграции с MS Office</w:t>
      </w:r>
      <w:r>
        <w:rPr>
          <w:sz w:val="28"/>
          <w:szCs w:val="28"/>
        </w:rPr>
        <w:t xml:space="preserve">. </w:t>
      </w:r>
    </w:p>
    <w:p>
      <w:pPr>
        <w:pStyle w:val="TextBody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помощью особенностей системы </w:t>
      </w:r>
      <w:r>
        <w:rPr>
          <w:color w:val="000000"/>
          <w:szCs w:val="28"/>
          <w:lang w:val="en-US"/>
        </w:rPr>
        <w:t>MathCAD</w:t>
      </w:r>
      <w:r>
        <w:rPr>
          <w:color w:val="000000"/>
          <w:szCs w:val="28"/>
        </w:rPr>
        <w:t xml:space="preserve"> реализуются дидактические свойства и функции в его документах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Информативность</w:t>
      </w:r>
      <w:r>
        <w:rPr>
          <w:color w:val="000000"/>
          <w:sz w:val="28"/>
          <w:szCs w:val="28"/>
        </w:rPr>
        <w:t xml:space="preserve"> позволяет осуществлять передачу необходимой для обучения информации, которая 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беспечивается возможностью встраивания в документ блоков различных видов: текста, формул, графиков, анимац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color w:val="000000"/>
          <w:spacing w:val="-6"/>
          <w:sz w:val="28"/>
          <w:szCs w:val="28"/>
        </w:rPr>
        <w:t>Наглядность</w:t>
      </w:r>
      <w:r>
        <w:rPr>
          <w:color w:val="000000"/>
          <w:spacing w:val="-6"/>
          <w:sz w:val="28"/>
          <w:szCs w:val="28"/>
        </w:rPr>
        <w:t xml:space="preserve"> поддерживается развитыми графическими возможностями, а также возможностями визуализации, в том числе и с использованием ани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Динамичность</w:t>
      </w:r>
      <w:r>
        <w:rPr>
          <w:color w:val="000000"/>
          <w:sz w:val="28"/>
          <w:szCs w:val="28"/>
        </w:rPr>
        <w:t xml:space="preserve"> реализуется в системе MathCAD на основе создания и интеграции в документ компьютерных моделей различных процессов, анимационных клипов, видеодемонстрации исследования свойств математических объектов, например, исследования свойств графиков функций в движе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Вариативность</w:t>
      </w:r>
      <w:r>
        <w:rPr>
          <w:color w:val="000000"/>
          <w:sz w:val="28"/>
          <w:szCs w:val="28"/>
        </w:rPr>
        <w:t xml:space="preserve">, позволяющая автоматизировать процесс генерирования вариантов индивидуальных заданий, осуществляется на основе конструирования для генерационных процессов программных модулей с использованием датчиков случайных чисе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плотнение учебной информации</w:t>
      </w:r>
      <w:r>
        <w:rPr>
          <w:color w:val="000000"/>
          <w:sz w:val="28"/>
          <w:szCs w:val="28"/>
        </w:rPr>
        <w:t>, обеспечивающееся использованием блочной структуры документа MathCAD на основе встраиваемых областей (</w:t>
      </w:r>
      <w:r>
        <w:rPr>
          <w:color w:val="000000"/>
          <w:sz w:val="28"/>
          <w:szCs w:val="28"/>
          <w:lang w:val="en-US"/>
        </w:rPr>
        <w:t>Area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ростота управления</w:t>
      </w:r>
      <w:r>
        <w:rPr>
          <w:color w:val="000000"/>
          <w:sz w:val="28"/>
          <w:szCs w:val="28"/>
        </w:rPr>
        <w:t xml:space="preserve"> средой MathCAD опирается на дружественный интерфейс, близость входного языка к естественному математическому, а также на использование наборных панелей, гиперссыл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икличность</w:t>
      </w:r>
      <w:r>
        <w:rPr>
          <w:color w:val="000000"/>
          <w:sz w:val="28"/>
          <w:szCs w:val="28"/>
        </w:rPr>
        <w:t xml:space="preserve"> применения обучающей программы или ее частей в учебном процессе. Система MathCAD допускает изменение параметров, что позволяет многократно использовать тренажеры и задания с автоматическим изменением параметров, повторять процедуру решения  задания до получения желаемой оцен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теграция</w:t>
      </w:r>
      <w:r>
        <w:rPr>
          <w:color w:val="000000"/>
          <w:sz w:val="28"/>
          <w:szCs w:val="28"/>
        </w:rPr>
        <w:t xml:space="preserve"> MathCAD с приложениями MS Office – MS Word, MS Excel – позволяет создавать информационную среду, включающую систему взаимосвязанных фай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терактивность</w:t>
      </w:r>
      <w:r>
        <w:rPr>
          <w:color w:val="000000"/>
          <w:sz w:val="28"/>
          <w:szCs w:val="28"/>
        </w:rPr>
        <w:t>. Система MathCAD позволяет изменять параметры изучаемого объекта и сразу наблюдать результат.</w:t>
      </w:r>
    </w:p>
    <w:p>
      <w:pPr>
        <w:pStyle w:val="Ajus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оль системы </w:t>
      </w:r>
      <w:r>
        <w:rPr>
          <w:color w:val="000000"/>
          <w:sz w:val="28"/>
          <w:szCs w:val="28"/>
        </w:rPr>
        <w:t>MathCAD</w:t>
      </w:r>
      <w:r>
        <w:rPr>
          <w:sz w:val="28"/>
          <w:szCs w:val="28"/>
        </w:rPr>
        <w:t xml:space="preserve"> при обучении математике в последнее время несравненно растет. Облегчая решение сложных математических задач, она снимает психологический барьер, делая обучение более интересным и понятным, поэтому грамотное применение системы в учебном процессе способствует повышению качества математическ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применения системы </w:t>
      </w:r>
      <w:r>
        <w:rPr>
          <w:color w:val="000000"/>
          <w:sz w:val="28"/>
          <w:szCs w:val="28"/>
        </w:rPr>
        <w:t>MathCAD</w:t>
      </w:r>
      <w:r>
        <w:rPr>
          <w:sz w:val="28"/>
          <w:szCs w:val="28"/>
        </w:rPr>
        <w:t xml:space="preserve"> в обучении математическим дисциплинам (алгебра, геометрия, математический анализ, численные методы, методы оптимизации, математическая статистика и др.) обусловлена следующими ее возможност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значений элементарных фун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очности полученных результ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пераций с векторами и матриц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представление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алгебраических и трансцендентных урав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систем урав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ие и интегрирование фун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оляция и аппроксимация 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ифференциальных уравнений и их сист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грам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й интерес представляет решение дифференциальных уравнений, так как они широко используются для математического моделирования процессов и явлений в различных областях науки и тех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студентов формируются устойчивые навыки программирования, использования встроенных функций, визуализации полученных результатов в системе </w:t>
      </w:r>
      <w:r>
        <w:rPr>
          <w:color w:val="000000"/>
          <w:sz w:val="28"/>
          <w:szCs w:val="28"/>
        </w:rPr>
        <w:t>MathCAD</w:t>
      </w:r>
      <w:r>
        <w:rPr>
          <w:sz w:val="28"/>
          <w:szCs w:val="28"/>
        </w:rPr>
        <w:t>, которые востребованы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реподавания показывает необходимость использования на математических и экономических дисциплинах современных пакетов прикладных программ, которые позволяют проводить самостоятельные исследования на основе реаль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jus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Ajus"/>
        <w:spacing w:lineRule="auto" w:line="360" w:before="0" w:after="0"/>
        <w:ind w:firstLine="709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дулгалимов Г.Л., Бакмаев Ш.А., Везиров Т.Г. // Информационные технологии в процессе подготовки современного специалиста: Межвузовский сборник. – Липецк: ЛГПУ. –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ва Г.И. Из опыта изучения пакета MathCAD в системе переподготовки учителей математики в области информационных технологий // Проблемы теории и практики обучения математике: Матер. Междунар. науч. конф. «56 Герценовские чтения». СПб., 2003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57"/>
        </w:tabs>
        <w:ind w:left="340" w:hanging="22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Litra">
    <w:name w:val="litr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09:00Z</dcterms:created>
  <dc:creator>1</dc:creator>
  <dc:description/>
  <cp:keywords/>
  <dc:language>en-US</dc:language>
  <cp:lastModifiedBy>Mosina.J</cp:lastModifiedBy>
  <dcterms:modified xsi:type="dcterms:W3CDTF">2011-05-12T08:18:00Z</dcterms:modified>
  <cp:revision>8</cp:revision>
  <dc:subject/>
  <dc:title>Применение системы MATHCAD </dc:title>
</cp:coreProperties>
</file>