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ышение производственной безопасности </w:t>
      </w:r>
    </w:p>
    <w:p>
      <w:pPr>
        <w:pStyle w:val="Normal"/>
        <w:ind w:right="-6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ельскохозяйственном производстве</w:t>
      </w:r>
    </w:p>
    <w:p>
      <w:pPr>
        <w:pStyle w:val="Normal"/>
        <w:ind w:right="-62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75" w:hanging="0"/>
        <w:rPr/>
      </w:pPr>
      <w:r>
        <w:rPr>
          <w:b/>
          <w:sz w:val="28"/>
          <w:szCs w:val="28"/>
        </w:rPr>
        <w:t xml:space="preserve">Евтух А.К., </w:t>
      </w:r>
      <w:r>
        <w:rPr>
          <w:i/>
          <w:color w:val="000000"/>
          <w:sz w:val="28"/>
          <w:szCs w:val="28"/>
        </w:rPr>
        <w:t>Белорусский государственный аграрный технический университет</w:t>
      </w:r>
    </w:p>
    <w:p>
      <w:pPr>
        <w:pStyle w:val="Normal"/>
        <w:ind w:right="175" w:hanging="0"/>
        <w:rPr/>
      </w:pPr>
      <w:r>
        <w:rPr>
          <w:i/>
          <w:color w:val="000000"/>
          <w:sz w:val="28"/>
          <w:szCs w:val="28"/>
        </w:rPr>
        <w:t xml:space="preserve">Научный руководитель:  </w:t>
      </w:r>
      <w:r>
        <w:rPr>
          <w:i/>
          <w:sz w:val="28"/>
          <w:szCs w:val="28"/>
        </w:rPr>
        <w:t>к. т. н., . Андруш В.Г.</w:t>
      </w:r>
    </w:p>
    <w:p>
      <w:pPr>
        <w:pStyle w:val="Normal"/>
        <w:spacing w:lineRule="auto" w:line="360"/>
        <w:ind w:right="175" w:hanging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ение задач по техническому перевооружению сельскохозяйственного производства, поставленных Государственной программой возрождения и развития села с целью снижения энерго- и ресурсоемкости продукции сельского хозяйства, является основой повышения эффективности отрасли. Высвобождение от тяжелого ручного труда должно обеспечить повышение жизненного уровня и создание благоприятных условий для сохранения здоровья работников. Несмотря на трудности, отрасль сельхозмашиностроения республики сохранила в основном свой производственный и интеллектуальный потенциал. Сегодня в республике 80 предприятий выпускают свыше 350 наименований сельскохозяйственной техники и комплектующих изделий, что в 5 раз больше, чем в 1996 г. [1]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>Несмотря на тенденцию сокращения числа несчастных случаев, травмирование и тяжелые последствия со смертельным исходом продолжают существовать. За три последних года среди всех несчастных случаев с тяжелым и смертельным исходом 51,2 % составляют несчастные случаи, произошедшие вследствие воздействия движущихся, разлетающихся, вращающихся предметов, эксплуатация неисправных механизмов, оборудования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и оснастки, нарушаются требования безопасности при их эксплуатации [2].</w:t>
      </w:r>
    </w:p>
    <w:p>
      <w:pPr>
        <w:pStyle w:val="Style15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 настоящее время в Республике Беларусь действуют: ГОСТ ИСО 4254-1-2003 «Тракторы и машины для сельскохозяйственных работ и лесоводства. Технические средства обеспечения безопасности. Часть 1. Основные положения», ГОСТ ЕН 1553-2008 «Машины сельскохозяйственные самоходные, навесные, полунавесные, полуприцепные и прицепные. Общие требования безопасности». После разработки нового стандарта, перечисленные ТНПА подлежат отмене. </w:t>
      </w:r>
    </w:p>
    <w:p>
      <w:pPr>
        <w:pStyle w:val="Style15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разработки нового стандарта является установление гармонизированных с международным стандартом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 xml:space="preserve"> 4254-1-2008 общих требований безопасности к самоходным, навесным, полунавесным, прицепным и полуприцепным машинам и их оценки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разработки нового стандарта являются нормативное обеспечение проектирования, изготовления и безопасной эксплуатации самоходных, навесных, полунавесных, прицепных и полуприцепных машин, используемых в сельском хозяйстве.</w:t>
      </w:r>
    </w:p>
    <w:p>
      <w:pPr>
        <w:pStyle w:val="Style15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ндарт идентичен международному стандарту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4254-1:2008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Agricultural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machinery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Safety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Part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1.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General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requirements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(Машины сельскохозяйственные. Требования безопасности. Часть 1. Общие требования.), который разработан техническим комитетом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pacing w:val="-12"/>
          <w:sz w:val="28"/>
          <w:szCs w:val="28"/>
        </w:rPr>
        <w:t>/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23 «Трактора и машины для сельского и лесного хозяйства» Международной организации по стандартизации (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). Разрабатываемый стандарт взаимосвязан с техническим регламентом «Продукция машиностроения. Безопасность» и представляет собой стандарт типа С по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12100-1. Новый стандарт комплексно рассматривает опасные ситуации и явления, которые могут возникнуть при использований сельскохозяйственных машин по назначению, а так же его внедрение позволит повысить производственную безопасность в сельскохозяйственном производств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FontStyle11">
    <w:name w:val="Font Style11"/>
    <w:basedOn w:val="Style13"/>
    <w:qFormat/>
    <w:rPr>
      <w:rFonts w:ascii="Courier New" w:hAnsi="Courier New" w:cs="Courier New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ind w:left="308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45"/>
      <w:ind w:hanging="499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9:49:00Z</dcterms:created>
  <dc:creator>User</dc:creator>
  <dc:description/>
  <cp:keywords/>
  <dc:language>en-US</dc:language>
  <cp:lastModifiedBy>Mosina.J</cp:lastModifiedBy>
  <cp:lastPrinted>2011-04-06T13:08:00Z</cp:lastPrinted>
  <dcterms:modified xsi:type="dcterms:W3CDTF">2011-05-12T06:54:00Z</dcterms:modified>
  <cp:revision>14</cp:revision>
  <dc:subject/>
  <dc:title>Для оценки состояния охраны труда на предприятии рекомендуется использовать обобщенный показатель, который можно использовать при определении материального стимулирования за работу по охране труда</dc:title>
</cp:coreProperties>
</file>