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PR</w:t>
      </w:r>
      <w:r>
        <w:rPr>
          <w:b/>
          <w:sz w:val="28"/>
          <w:szCs w:val="28"/>
        </w:rPr>
        <w:t xml:space="preserve"> и избирательные технологии в сети Интернет</w:t>
      </w:r>
    </w:p>
    <w:p>
      <w:pPr>
        <w:pStyle w:val="TextBody"/>
        <w:rPr/>
      </w:pPr>
      <w:r>
        <w:rPr>
          <w:b/>
        </w:rPr>
        <w:t>Данилов Д.Ю.</w:t>
      </w:r>
      <w:r>
        <w:rPr/>
        <w:t xml:space="preserve">, </w:t>
      </w:r>
      <w:r>
        <w:rPr>
          <w:i/>
        </w:rPr>
        <w:t>ЯрГУ  им.П.Г.Демидо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Соколов А.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мобилизации электората, стимулирования политического участия приобретают все большее значение. В этой связи актуализируется вопрос о технологиях организации взаимодействия между людьми, налаживания каналов коммуникации. Самым бурно развивающимся подобным каналом сейчас является сеть Интернет. В январе 2011 года число его пользователей достигло 2 миллиард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человек [1]. </w:t>
      </w:r>
      <w:r>
        <w:rPr>
          <w:rFonts w:eastAsia="Revival565BT;MS Mincho"/>
          <w:sz w:val="28"/>
          <w:szCs w:val="28"/>
          <w:lang w:eastAsia="en-US"/>
        </w:rPr>
        <w:t xml:space="preserve">По данным Фонда «Общественное мнение» в начале 2010 года количество пользователей Интернета в России  достигло 43,3 млн. человек, что составляет 37% населения страны [2]. Доля ежедневно пользующихся Интернетом уже составляет 23%.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о позволяет говорить не только о перспективах, но и о наличии качественно новой информационно–коммуникативной реальности, а значит, о новых возможностях для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-специалиста, о новых механизмах управления восприятием. Следует также учитывать, что работа в Интернете требует гораздо меньших финансовых затрат, нежели проведение традиционных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–компаний, но дает не менее значимые результаты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Revival565BT;MS Mincho"/>
          <w:sz w:val="28"/>
          <w:szCs w:val="28"/>
          <w:lang w:eastAsia="en-US"/>
        </w:rPr>
        <w:t xml:space="preserve">Если в 1996 году на выборах в США кандидаты размещали на сайтах свою предвыборную программу (а президент Буш – свои детские фото), то к 2007 – 2008 годах ситуация изменилась кардинально. В ходе предвыборной кампании Барака Обамы были эффективно задействованы практически все значимые сегменты Сети. На официальном сайте 125 000 пользователей сгенерировали 44 000 пожеланий будущему президенту. Был заведен блог на MySpace и на Facebook. К середине 2008 года на страничке Барака Обамы на Facebook зарегистрировались более 2 млн. человек. Блог на MySpace в тот же период насчитывал 588 000 друзей. К началу 2010 года число друзей президента в сети Facebook превысило 3 млн., а в MySpace – 835 000. Аккаунт Барака Обамы в Twitter во время выборов имел более 129 000 последователей, в 2010 году – свыше 2,5 млн.[3]. Команда Б. Обамы провела опрос по электронной почте десяти миллионов его сторонников на тему «Что надо сделать в первую очередь, став президентом». Поступило полмиллиона ответов. В январе 2008 года, когда стартовали внутрипартийные выборы, Б. Обама собрал $32 млн.[4]. И 88% из них составляли пожертвования, сделанные через Интернет. Каждый месяц команда Барака Обамы устанавливала все новые и новые рекорды, собрав в общей сложности $1 млрд. за два года предвыборной борьбы[5]. Большая часть этих средств – единовременные частные пожертвования, не превышающие $200, полученные через Интернет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Revival565BT;MS Mincho"/>
          <w:sz w:val="28"/>
          <w:szCs w:val="28"/>
          <w:lang w:eastAsia="en-US"/>
        </w:rPr>
        <w:t>В целом, можно сделать вывод о том, что Интернет-направление в политических кампаниях будет развиваться бурными темпами. Сегодня сеть Интернет находится на этапе Web 3.0. Основное ее отличие в самостоятельной генерации и сертификации контента пользователями – они сами отмечают то, что заслуживает внимания, «продвигая» таким образом данный контент среди своих единомышленников и сообществ. На этапе Web 3.0 к PR-задачам специалиста, помимо создания и продвижения интернет-сайтов, приобретения доминирующего информационного статуса в представляющих интерес сообществах, прибавляются задачи измерения контента, вовлечения пользователей в работу возникшего рекомендательного сервиса, а далее попытка продвижения через него. Ярким примером рекомендательного сервиса (пусть не из политической сферы) является Imhonet.ru.</w:t>
      </w:r>
    </w:p>
    <w:p>
      <w:pPr>
        <w:pStyle w:val="TextBody"/>
        <w:spacing w:lineRule="auto" w:line="360"/>
        <w:ind w:firstLine="709"/>
        <w:jc w:val="both"/>
        <w:rPr>
          <w:rFonts w:eastAsia="Revival565BT;MS Mincho"/>
          <w:sz w:val="28"/>
          <w:szCs w:val="28"/>
          <w:lang w:eastAsia="en-US"/>
        </w:rPr>
      </w:pPr>
      <w:r>
        <w:rPr>
          <w:rFonts w:eastAsia="Revival565BT;MS Mincho"/>
          <w:sz w:val="28"/>
          <w:szCs w:val="28"/>
          <w:lang w:eastAsia="en-US"/>
        </w:rPr>
        <w:t>Список использованных источников:</w:t>
      </w:r>
    </w:p>
    <w:p>
      <w:pPr>
        <w:pStyle w:val="TextBody"/>
        <w:spacing w:lineRule="auto" w:line="360"/>
        <w:ind w:firstLine="709"/>
        <w:jc w:val="both"/>
        <w:rPr>
          <w:rFonts w:eastAsia="Revival565BT;MS Mincho"/>
          <w:sz w:val="28"/>
          <w:szCs w:val="28"/>
          <w:lang w:eastAsia="en-US"/>
        </w:rPr>
      </w:pPr>
      <w:r>
        <w:rPr>
          <w:rFonts w:eastAsia="Revival565BT;MS Mincho"/>
          <w:sz w:val="28"/>
          <w:szCs w:val="28"/>
          <w:lang w:eastAsia="en-US"/>
        </w:rPr>
        <w:t>1.  http://www.newsland.ru/news/detail/id/625160/cat/69/</w:t>
      </w:r>
    </w:p>
    <w:p>
      <w:pPr>
        <w:pStyle w:val="TextBody"/>
        <w:spacing w:lineRule="auto" w:line="360"/>
        <w:ind w:firstLine="709"/>
        <w:jc w:val="both"/>
        <w:rPr>
          <w:rFonts w:eastAsia="Revival565BT;MS Mincho"/>
          <w:sz w:val="28"/>
          <w:szCs w:val="28"/>
          <w:lang w:eastAsia="en-US"/>
        </w:rPr>
      </w:pPr>
      <w:r>
        <w:rPr>
          <w:rFonts w:eastAsia="Revival565BT;MS Mincho"/>
          <w:sz w:val="28"/>
          <w:szCs w:val="28"/>
          <w:lang w:eastAsia="en-US"/>
        </w:rPr>
        <w:t>2. http://rumetrika.rambler.ru/review/2/4304</w:t>
      </w:r>
    </w:p>
    <w:p>
      <w:pPr>
        <w:pStyle w:val="TextBody"/>
        <w:spacing w:lineRule="auto" w:line="360"/>
        <w:ind w:firstLine="709"/>
        <w:jc w:val="both"/>
        <w:rPr>
          <w:rFonts w:eastAsia="Revival565BT;MS Mincho"/>
          <w:sz w:val="28"/>
          <w:szCs w:val="28"/>
          <w:lang w:eastAsia="en-US"/>
        </w:rPr>
      </w:pPr>
      <w:r>
        <w:rPr>
          <w:rFonts w:eastAsia="Revival565BT;MS Mincho"/>
          <w:sz w:val="28"/>
          <w:szCs w:val="28"/>
          <w:lang w:eastAsia="en-US"/>
        </w:rPr>
        <w:t>3. Данные по А. Чумиков, М. Бочаров, М. Тишкова PR в интернете. – Альпина Паблишерз, 2010, 58-60 с.</w:t>
      </w:r>
    </w:p>
    <w:p>
      <w:pPr>
        <w:pStyle w:val="TextBody"/>
        <w:spacing w:lineRule="auto" w:line="360"/>
        <w:ind w:firstLine="709"/>
        <w:jc w:val="both"/>
        <w:rPr>
          <w:rFonts w:eastAsia="Revival565BT;MS Mincho"/>
          <w:sz w:val="28"/>
          <w:szCs w:val="28"/>
          <w:lang w:eastAsia="en-US"/>
        </w:rPr>
      </w:pPr>
      <w:r>
        <w:rPr>
          <w:rFonts w:eastAsia="Revival565BT;MS Mincho"/>
          <w:sz w:val="28"/>
          <w:szCs w:val="28"/>
          <w:lang w:eastAsia="en-US"/>
        </w:rPr>
        <w:t>4. http://www.prime-tass.ru/news/0/%7BA9A5BFC8-F421-4DCF-A26C-15AB7EF4D8A6%7D.uif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Revival565BT;MS Mincho"/>
          <w:sz w:val="28"/>
          <w:szCs w:val="28"/>
          <w:lang w:eastAsia="en-US"/>
        </w:rPr>
        <w:t xml:space="preserve">5. А. Чумиков, М. Бочаров, М. Тишкова PR в интернете. – Альпина Паблишерз, 2010, 62 с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0:21:00Z</dcterms:created>
  <dc:creator>Felix</dc:creator>
  <dc:description/>
  <cp:keywords/>
  <dc:language>en-US</dc:language>
  <cp:lastModifiedBy>Mosina.J</cp:lastModifiedBy>
  <dcterms:modified xsi:type="dcterms:W3CDTF">2011-05-10T13:43:00Z</dcterms:modified>
  <cp:revision>3</cp:revision>
  <dc:subject/>
  <dc:title>PR и избирательные технологии в сети «Интернет»</dc:title>
</cp:coreProperties>
</file>