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криминантная модель диагностики ресурса оборудования для производства обув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пский Д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тебский  государственный технологический университ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. преподаватель Вардомацкая Е.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еред всеми предприятиями легкой промышленности Республики Беларусь поставлена задача модернизации имеющегося и внедрения нового оборудования, позволяющего выпускать качественную и конурентноспособную продукцию. Современные компьютерные технологии позволяют производить  всестороннюю оценку такого оборудования, что  приводит к значительному сокращению времени и затрат на его внедрени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  –  спрогнозировать ресурс (время работы до полной остановки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с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мбранного типа ППМ-3,5-0 для приклеивания подошв обуви и сделать заказ на том заводе, у которого данный показатель будет выш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исследования  – дискриминантный анализ, с помощью которого можно классифицировать объект и отнести его к одной из нескольких груп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рий исследования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нтегрированная система  STATISTICA,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 модуль Discriminant Analysi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(Дискриминантный Анализ)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нализа в качестве исходных данных для классификации были отобраны опытным путем следующие показатели-аргумент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завод, изготовивший станок (1 – Производственное Республиканское Унитарное Предприятие Завод "ЭВИСТОР"; 2 – Витебский "Завод" </w:t>
      </w:r>
      <w:r>
        <w:rPr>
          <w:rFonts w:cs="Times New Roman" w:ascii="Times New Roman" w:hAnsi="Times New Roman"/>
          <w:vanish/>
          <w:sz w:val="28"/>
          <w:szCs w:val="28"/>
        </w:rPr>
        <w:t xml:space="preserve"> работы в течении 1000 часов)носа оборудованияевременноии.чества выпускаемой продукции и снижению производительности машины.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СТР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ехнологического износа оборудования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безотказной работы в течении 1000 часов;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технического обслуживания (1 – несвоевременно; 2 – не всегда своевременно; 3 – всегда своевременно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сурс пресса (время работы до остановки: 1 – менее 500 ч., 2 – от 500 до 800 ч., 3 – более 800 часов)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числений в ИС </w:t>
      </w:r>
      <w:r>
        <w:rPr>
          <w:rFonts w:cs="Times New Roman" w:ascii="Times New Roman" w:hAnsi="Times New Roman"/>
          <w:sz w:val="28"/>
          <w:szCs w:val="28"/>
          <w:lang w:val="en-US"/>
        </w:rPr>
        <w:t>Statistica</w:t>
      </w:r>
      <w:r>
        <w:rPr>
          <w:rFonts w:cs="Times New Roman" w:ascii="Times New Roman" w:hAnsi="Times New Roman"/>
          <w:sz w:val="28"/>
          <w:szCs w:val="28"/>
        </w:rPr>
        <w:t xml:space="preserve"> были определены коэффициенты канонических переменных, на основе которых были составлены уравнения дискриминантных функций в натуральных значениях факторов:</w:t>
      </w:r>
    </w:p>
    <w:p>
      <w:pPr>
        <w:pStyle w:val="Style16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= –8,77 </w:t>
      </w:r>
      <w:r>
        <w:rPr>
          <w:rFonts w:cs="Times New Roman" w:ascii="Times New Roman" w:hAnsi="Times New Roman"/>
          <w:sz w:val="28"/>
          <w:szCs w:val="28"/>
          <w:lang w:val="en-US"/>
        </w:rPr>
        <w:t>+ 1,11*X1 – 2,45*X2 + 10,32*X3 + 0,24*X4;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2= 0,29 – 1,59*X1 + 2,74*X2 + 4,11*X3 – 0,92*X4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я соответствующие вычисления, можно сделать вывод, что для пресса, изготовленного на  Витебском "Заводе" СТР (х1=2), при условии средней нормы износа технологического оборудования (х2=0,6) и при заданном показателе безотказности работы (х3=0,5), а плановое техническое обслуживание не всегда выполняется своевременно (х4=2), значение дискриминантных функций: F1= -2,38; F2= -1,031. Поскольку точка с такими координатами находится между 1 и 2 классами результирующего признака (рис.1), для этого пресса можно прогнозировать достаточно быстрый износ. </w:t>
      </w:r>
    </w:p>
    <w:p>
      <w:pPr>
        <w:pStyle w:val="Style16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57070</wp:posOffset>
                </wp:positionV>
                <wp:extent cx="2400300" cy="457200"/>
                <wp:effectExtent l="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H="1">
                            <a:off x="571680" y="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4.1pt;width:189pt;height:35.95pt" coordorigin="540,3082" coordsize="3780,719">
                <v:line id="shape_0" from="1441,3082" to="4320,3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3802" to="1439,3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03370" cy="27647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764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71370</wp:posOffset>
                </wp:positionV>
                <wp:extent cx="685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(F1, F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3.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(F1, F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Рис. 2 - Диаграмма рассеяния канонических значений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корректности данной классификации можно судить по значению показ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Wilks</w:t>
      </w:r>
      <w:r>
        <w:rPr>
          <w:rFonts w:cs="Times New Roman" w:ascii="Times New Roman" w:hAnsi="Times New Roman"/>
          <w:sz w:val="28"/>
          <w:szCs w:val="28"/>
        </w:rPr>
        <w:t xml:space="preserve">’ </w:t>
      </w:r>
      <w:r>
        <w:rPr>
          <w:rFonts w:cs="Times New Roman" w:ascii="Times New Roman" w:hAnsi="Times New Roman"/>
          <w:sz w:val="28"/>
          <w:szCs w:val="28"/>
          <w:lang w:val="en-US"/>
        </w:rPr>
        <w:t>Lambda</w:t>
      </w:r>
      <w:r>
        <w:rPr>
          <w:rFonts w:cs="Times New Roman" w:ascii="Times New Roman" w:hAnsi="Times New Roman"/>
          <w:sz w:val="28"/>
          <w:szCs w:val="28"/>
        </w:rPr>
        <w:t xml:space="preserve"> (значение лямбды Уилкса), равному 0,2201949 (близок к нулю) и по значен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критерия (8,72) = 10,17957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целесообразно будет закупить данное оборудование на  Производственном Республиканском Унитарном Предприятии – Заводе "ЭВИСТОР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3:00Z</dcterms:created>
  <dc:creator>Aдминистратор</dc:creator>
  <dc:description/>
  <cp:keywords/>
  <dc:language>en-US</dc:language>
  <cp:lastModifiedBy>Mosina.J</cp:lastModifiedBy>
  <dcterms:modified xsi:type="dcterms:W3CDTF">2011-05-11T10:38:00Z</dcterms:modified>
  <cp:revision>10</cp:revision>
  <dc:subject/>
  <dc:title/>
</cp:coreProperties>
</file>