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ехнической эксплуатации изделий на основе сервис – ориентированного подх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исимов О.В., Маковкина Ю.С., Дубровина О.В., Близню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УНЦ ВВС </w:t>
      </w:r>
      <w:r>
        <w:rPr>
          <w:i/>
        </w:rPr>
        <w:t>«</w:t>
      </w:r>
      <w:r>
        <w:rPr>
          <w:i/>
          <w:sz w:val="28"/>
          <w:szCs w:val="28"/>
        </w:rPr>
        <w:t>ВВА им. профессора Н.Е.Жуковского и Ю.А.Гагарина»        (филиал, г.Ярославль)</w:t>
      </w:r>
    </w:p>
    <w:p>
      <w:pPr>
        <w:pStyle w:val="Normal"/>
        <w:rPr>
          <w:rStyle w:val="Applestylespan"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-ориентированная архитектура (СОА; англ. SOA, service-oriented architecture) – 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Applestylespan"/>
          <w:sz w:val="28"/>
          <w:szCs w:val="28"/>
        </w:rPr>
        <w:t>это парадигма организации и использования распределенных информационных ресурсов, таких как приложения и данные, находящихся в сфере ответственности разных владельцев, для достижения желаемых результатов потребителем, которым может быть конечный пользователь или другое приложение [OASIS Reference Model for Service Oriented Architecture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оявления SOA при разработке систем в качестве отправного момента для проектирования бизнес-логики использовались диаграммы рабочих потоков и блок-схемы систем. Концепция </w:t>
      </w:r>
      <w:r>
        <w:rPr>
          <w:sz w:val="28"/>
          <w:szCs w:val="28"/>
          <w:lang w:val="en-US"/>
        </w:rPr>
        <w:t>SOA</w:t>
      </w:r>
      <w:r>
        <w:rPr>
          <w:sz w:val="28"/>
          <w:szCs w:val="28"/>
        </w:rPr>
        <w:t xml:space="preserve"> предназначена для проектирования, разработки и управления дискретных единиц логики (сервисов) в вычислительной среде. Сервис-ориентированный подход позволяет упростить вызов сервисов из любого местоположения и их выполнение на основе бизнес-правил. При изменении этих правил, диаграммы автоматически генерируются заново. Таким образом, закладываются предпосылки перехода от ручного кодирования  к автоматизированном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ая сторона сервис-ориентированной архитектуры заключается в том, что применение данного подхода требует от разработчиков проектирования приложений как набора сервисов, даже если преимущества такого решения сразу неочевидн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SOA позволяет использовать альтернативные технологии (например, обмен сообщениями) для построения приложений посредством связывания сервисов, а не посредством написания нового программного кода. При надлежащем проектировании, применение сообщений позволяет компаниям своевременно реагировать на изменение рыночных условий - "настраивать" процесс обмена сообщениями, а не разрабатывать новые приложе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олняемые компоненты, такие как Web-сервисы, могут вызываться другими программами, выступающими в качестве потребителей сервисов. Эти сервисы можно активизировать как «черный ящик»: от разработчика не требуется знать, как работает система, нужно лишь понимать, какие входные и выходные данные нужны, и как вызываются эти сервисы для исполн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общем виде SOA предполагает наличие трех основных участников, взаимодействие которых представлено на рис.1. 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object w:dxaOrig="8485" w:dyaOrig="3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6pt;height:125.8pt" filled="f" o:ole="">
            <v:imagedata r:id="rId3" o:title=""/>
          </v:shape>
          <o:OLEObject Type="Embed" ProgID="" ShapeID="ole_rId2" DrawAspect="Content" ObjectID="_802922007" r:id="rId2"/>
        </w:object>
      </w:r>
      <w:r>
        <w:rPr>
          <w:sz w:val="28"/>
          <w:szCs w:val="28"/>
        </w:rPr>
        <w:br/>
      </w:r>
      <w:r>
        <w:rPr/>
        <w:t>Рис. 1. Общая схема SOA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требования SOA: во-первых, сервис должен поддаваться динамическому обнаружению и вызову, во-вторых, должен использоваться независящий от платформы интерфейс, в-третьих, обеспечивать функциональную совместимость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тратегические</w:t>
      </w:r>
      <w:r>
        <w:rPr>
          <w:b/>
          <w:sz w:val="28"/>
          <w:szCs w:val="28"/>
        </w:rPr>
        <w:t xml:space="preserve"> преимущества использования SOA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реализации проек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олее быстрая и менее дорогая интеграция приложени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актические преимущества SOA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ростая разработка и внедрение прилож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кущих инвестиц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епрерывного улучшения предоставляемой услуг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кращение числа обращений за технической поддержкой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вышение показателя возврата инвестиций (ROI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лагодаря данным преимуществам, SOA имеет все предпосылки стать преобладающей практикой проектирования и разработки программ и положить конец господствовавшей последние 40 лет архитектуре монолитного П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13:00Z</dcterms:created>
  <dc:creator>JULIA</dc:creator>
  <dc:description/>
  <cp:keywords/>
  <dc:language>en-US</dc:language>
  <cp:lastModifiedBy>Mosina.J</cp:lastModifiedBy>
  <dcterms:modified xsi:type="dcterms:W3CDTF">2011-05-10T13:34:00Z</dcterms:modified>
  <cp:revision>5</cp:revision>
  <dc:subject/>
  <dc:title/>
</cp:coreProperties>
</file>