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11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методов верстки веб-страниц.</w:t>
      </w:r>
    </w:p>
    <w:p>
      <w:pPr>
        <w:pStyle w:val="Normal"/>
        <w:ind w:left="-540" w:right="113" w:hanging="0"/>
        <w:rPr/>
      </w:pPr>
      <w:r>
        <w:rPr>
          <w:b/>
          <w:sz w:val="28"/>
          <w:szCs w:val="28"/>
        </w:rPr>
        <w:t>Запруднова Е.Ф.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ЯФ МФЮУ</w:t>
      </w:r>
    </w:p>
    <w:p>
      <w:pPr>
        <w:pStyle w:val="Normal"/>
        <w:ind w:left="-540" w:righ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т.н, доцент Силантьев А.Б.</w:t>
      </w:r>
    </w:p>
    <w:p>
      <w:pPr>
        <w:pStyle w:val="Normal"/>
        <w:ind w:left="-540" w:righ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ерстка сайта (веб-страницы) – процесс разметки документа, при котором документ принимает вид соответствующий шаблону (макету) дизайна. В настоящее время существует несколько подходов к верстки веб-страниц, наиболее распространенными из которых являются: табличная и блочная верстка (верстка слоями).</w:t>
      </w:r>
    </w:p>
    <w:p>
      <w:pPr>
        <w:pStyle w:val="Normal"/>
        <w:spacing w:lineRule="auto" w:line="360"/>
        <w:ind w:left="-540" w:right="113" w:firstLine="360"/>
        <w:jc w:val="both"/>
        <w:rPr/>
      </w:pPr>
      <w:r>
        <w:rPr>
          <w:sz w:val="28"/>
          <w:szCs w:val="28"/>
        </w:rPr>
        <w:t xml:space="preserve">Табличная вёрстка выполняется с помощью таблиц, которые вкладываются друг в друга. Вёрстка с помощью таблиц возникла гораздо раньше блочной, поэтому почти все браузеры отображают её корректно. К тому же, верстать сайты таким образом удобно, если вам нужна конструкция нескольких колонок. К минусам табличной вёрстки можно отнести то, что при большом количестве вложенных таблиц получается громоздкий код, который сложно редактировать. Сайты, выполненные с помощью таблиц плохо индексируются поисковыми системами. </w:t>
      </w:r>
    </w:p>
    <w:p>
      <w:pPr>
        <w:pStyle w:val="Normal"/>
        <w:spacing w:lineRule="auto" w:line="360"/>
        <w:ind w:left="-540" w:right="113" w:firstLine="360"/>
        <w:jc w:val="both"/>
        <w:rPr/>
      </w:pPr>
      <w:r>
        <w:rPr>
          <w:sz w:val="28"/>
          <w:szCs w:val="28"/>
        </w:rPr>
        <w:t>Блочная вёрстка отличается меньшим весом сайта из-за более компактного использования кода. С точки зрения позиционирования блочная вёрстка абсолютно удобна. Блоки или слои могут перекрывать друг друга, а нижнюю часть HTML-кода можно расположить вверху, что используется оптимизаторами. Минусом блочной вёрстки является некоторая сложность в использовании. Необходимо знать CSS 1 и 2 версии (на подходе 3 версия, в которой ещё больше функций). Некоторая сложность в создании сайтов с «резиновой» версткой, но в сети существует множество инструкций, как легко сделать это блоками. Как правило, что блочную верстку используют более знающие web-дизайнеры и верстальщики, так как нужно знать достаточно много тонкостей при верстке блоками.</w:t>
      </w:r>
    </w:p>
    <w:p>
      <w:pPr>
        <w:pStyle w:val="Normal"/>
        <w:spacing w:lineRule="auto" w:line="360"/>
        <w:ind w:left="-540" w:right="113" w:firstLine="360"/>
        <w:jc w:val="both"/>
        <w:rPr/>
      </w:pPr>
      <w:r>
        <w:rPr>
          <w:sz w:val="28"/>
          <w:szCs w:val="28"/>
        </w:rPr>
        <w:t xml:space="preserve">Основными преимуществами табличной верстки являются: 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колонок. Страницы, состоящие всего из одной колонки встречаются на сайтах достаточно редко. Действительно, основной текст целесообразно отделить от вспомогательных и второстепенных элементов типа ссылок, опросов, облака тегов и тому подобных вещей. </w:t>
      </w:r>
    </w:p>
    <w:p>
      <w:pPr>
        <w:pStyle w:val="Normal"/>
        <w:spacing w:lineRule="auto" w:line="360"/>
        <w:ind w:left="-540" w:right="113" w:first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"Склейка" изображений. Рисунки часто разрезают на отдельные фрагменты, а затем собирают их вновь в одно целое, выкидывая одни фрагменты или заменяя их другими изображениями. Это требуется для различных дизайнерских изысков вроде создания эффекта перекатывания, анимации или уменьшения объема файлов. </w:t>
      </w:r>
    </w:p>
    <w:p>
      <w:pPr>
        <w:pStyle w:val="Normal"/>
        <w:spacing w:lineRule="auto" w:line="360"/>
        <w:ind w:left="-540" w:right="113" w:first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собенности браузеров. Браузеры достаточно вольно толкуют некоторые параметры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 xml:space="preserve">, поэтому создание универсального кода с применением слоев может стать настоящей головной болью для разработчиков. В этом смысле таблицы отображаются в разных браузерах практически одинаково, поэтому создание веб-страниц упрощается. 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писанные достоинства таблиц, у них есть и определенные недочеты, которые порой заставляют искать другие способы верстки. 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 блочной верстки есть ряд преимуществ.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стандартам. Правильная блочная верстка полностью соответствует стандартам HTML и CSS. Это обеспечивает легкое понимание вашего кода теми, кто знаком со стандартами и гарантируемую поддержку в новых версиях браузеров.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ение содержания от представления. Это обеспечивает легко читабельный код и смену дизайна всего сайта простым изменением файла стилей.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е отображение страниц разными устройствами. Возможность создания разных файлов стилей для разных устройств (КПК, принтер и т. д.) без изменения HTML кода.</w:t>
      </w:r>
    </w:p>
    <w:p>
      <w:pPr>
        <w:pStyle w:val="Normal"/>
        <w:spacing w:lineRule="auto" w:line="360"/>
        <w:ind w:left="-540" w:right="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и проектирования сайтов выбор того или иного вида верстки определяется спецификой проекта и удобством его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46:00Z</dcterms:created>
  <dc:creator>SamLab.ws</dc:creator>
  <dc:description/>
  <cp:keywords/>
  <dc:language>en-US</dc:language>
  <cp:lastModifiedBy>Mosina.J</cp:lastModifiedBy>
  <dcterms:modified xsi:type="dcterms:W3CDTF">2011-05-11T10:32:00Z</dcterms:modified>
  <cp:revision>4</cp:revision>
  <dc:subject/>
  <dc:title>Вёрстка веб-страниц — процесс формирования веб-страниц в текстовом либо WYSIWYG-редакторе, а также результат этого процесса, то есть собственно веб-страницы</dc:title>
</cp:coreProperties>
</file>