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ые технологии для распознания живых соматических клеток и гистологических препаратов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Бондарь М.О.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 Сапун А.С.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 Куховец К.Н.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, Куховец А.С.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, Сапун О.Л.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Белорусский государственный аграрный технический университет 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Белорусский государственный экономический университ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п.н., доцент Сапун О.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альной практике с живыми клеточными культурами и гистологическими препаратами микрофотографирование и видеосъемка являются основными средствами, применяющимися для документирования и сохранения изображений микрообъектов. Совершенствование оптической техники и информационных технологий (ИТ) позволяет создавать автоматизированные комплексы для компьютерной видеомикроскопии живых клеточных культур, способствуя накоплению информации в виде фотоархивов и специализированных баз данны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цесс анализа микрофотографий представляет собой длительный и трудоемкий процесс, который осуществляется большинством специалистов вручную или в буквальном смысле «на глаз». Разработка и внедрение ИТ, направленных на распознание и визуализацию микроскопические объектов является необходимым условием для решения фундаментальных и прикладных задач в области биологии и медицины. Применение специализированных компьютерных программ в этой отрасли позволит ускорить процесс обработки материала, повысить точность результатов исследования и расширить границы научных поис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й анализ изображений в биологии предполагает обработку цифровых микрофотографий с помощью специализированных пакетов прикладных программ. При этом специализированные программы должны не только улучшать зрительное восприятие микроскопических фотоснимков, но и проводить количественный и качественный анализ исследуемых микрообъек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одбора, разработки и реализации компьютерных программ, позволяющих ускорить процесс обработки материала и повысить качество анализа микрофотографий различных соматических клеток, на современном этапе полностью не решена. Соматические клетки, как правило, представлены слабоконтрастными изображениями и характеризуются большой вариабельностью геометрических и оптических характеристик, в связи с чем, при анализе подобных изображений возникают определенные труд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ом авторов под руководством Куховца К.Н. была разработана программа «Метка» для распознания клеток в конфлуентных клеточных культурах с высокой плотностью посевов 1500 клеток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рисунке 1 демонстрируются результаты анализа микрофотографии иммортализированных фибробластов человека с помощью программы «Мет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844165" cy="196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 Микрофотография соматических клеток до сегментации изображ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720340" cy="1972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б) Результаты автоматизированной сегментации микрофотографии программой «Метка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емонстрация работы программного продукта «Метк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сегодняшний день существует множество специализированных программ для анализа микрофотографий, используемые в биологии и медицине. Однако прежде чем использовать данные программы в лабораторной практике необходимо оценить программное обеспечение (ПО) для использования на конкретном исследуемом объект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32:00Z</dcterms:created>
  <dc:creator>DNA7 X64</dc:creator>
  <dc:description/>
  <cp:keywords/>
  <dc:language>en-US</dc:language>
  <cp:lastModifiedBy>Mosina.J</cp:lastModifiedBy>
  <dcterms:modified xsi:type="dcterms:W3CDTF">2011-05-10T13:37:00Z</dcterms:modified>
  <cp:revision>6</cp:revision>
  <dc:subject/>
  <dc:title/>
</cp:coreProperties>
</file>