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алгоритмов шиф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ихтелев А. П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УНЦ ВВС ВВА (филиал г. Ярославл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 Маковкина Ю.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щита информации необходима в самых различных областях: в науке, в бизнесе, в современных военных разработках и даже в повседневной жизни. Существует множество программ для криптографической защиты информации.  Наиболее распространенными и известными являются программы типа </w:t>
      </w:r>
      <w:r>
        <w:rPr>
          <w:sz w:val="28"/>
          <w:szCs w:val="28"/>
          <w:lang w:val="en-US"/>
        </w:rPr>
        <w:t>TrueCry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GP</w:t>
      </w:r>
      <w:r>
        <w:rPr>
          <w:sz w:val="28"/>
          <w:szCs w:val="28"/>
        </w:rPr>
        <w:t xml:space="preserve">. Так, например,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rypt</w:t>
      </w:r>
      <w:r>
        <w:rPr>
          <w:sz w:val="28"/>
          <w:szCs w:val="28"/>
        </w:rPr>
        <w:t xml:space="preserve"> создает в зависимости от задаваемых параметров область на дисковом пространстве, предварительно  шифруя её определенным заданным алгоритмом с заданным  ключом. Данная область после форматирования имеет определенный размер и представляет собой хранилище, в котором можно хранить наиболее важную информацию. Другой альтернативой для работы с важной секретной информацией является программа </w:t>
      </w:r>
      <w:r>
        <w:rPr>
          <w:sz w:val="28"/>
          <w:szCs w:val="28"/>
          <w:lang w:val="en-US"/>
        </w:rPr>
        <w:t>PGP</w:t>
      </w:r>
      <w:r>
        <w:rPr>
          <w:sz w:val="28"/>
          <w:szCs w:val="28"/>
        </w:rPr>
        <w:t>. В оригинальной версии PGP для шифрования ключей сессии использовался алгоритм RSA, основанный на использовании односторонней функции (факторизация). Разрядность ключа определяется пользователем. Основное предназначение алгоритма – шифрование сооб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фрование PGP осуществляется последовательно хешированием, сжатием данных, шифрованием с симметричным ключом, и, наконец, шифрованием с открытым ключом, причём каждый этап может осуществляться одним из нескольких поддерживаемых алгоритмов. Сеансовый ключ зашифровывается открытым ключом получателя с использованием алгоритмов RSA или Elgamal (в зависимости от типа ключа получателя). Каждый открытый ключ соответствует имени пользователя или адресу электронной поч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по себе алгоритм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  с точки зрения машинной реализации достаточно сложный и емкий. Задача возведения в произвольную степень и вычисления остатков от деления  представляет основную вычислительную сложность. Эта задача может быть разрешена с помощью алгоритма быстрого возведения в степень или его модифик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ом разработана программа, реализующая несколько алгоритмов: Меркла-Хелмана, Цезаря и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. Наиболее подробно проанализирован алгоритм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. Программа реализована в сред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, её интерфейс интуитивно понятен каждому, кто имеет представление о закрытых и открытых ключах. Имеются всплывающие подсказки. Ключ генерируется случайным образом по нажатию кнопки. Процесс генерации ключа автоматизирован,  основная идея  взята из программы </w:t>
      </w:r>
      <w:r>
        <w:rPr>
          <w:sz w:val="28"/>
          <w:szCs w:val="28"/>
          <w:lang w:val="en-US"/>
        </w:rPr>
        <w:t>PGP</w:t>
      </w:r>
      <w:r>
        <w:rPr>
          <w:sz w:val="28"/>
          <w:szCs w:val="28"/>
        </w:rPr>
        <w:t xml:space="preserve"> с усложнением ключа по нажатию клавиату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аходится на стадии доработки,  в настоящее время  возможно шифрование лишь текстовых файлов, в перспективе предполагается реализовать  возможность шифрования файлов различных тип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хранение закрытого и открытого ключа в программе производится  в специализированный файл. Самой важной особенностью нашей программы от других является используемый метод получения кодограммы. Программа написана на язык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, а сложность алгоритма заключается в том, что необходимо для шифрования и расшифровывания возводить в произвольную степень большие числа. Используемый тип данных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ограничивает эту возможность и не позволяет сформировать сложный ключ для повышения криптоустойчивости. Была найдена возможность решения проблемы, которая позволяет получать и  применять ключи практически любой сложности. Суть найденного решения проблемы заключается в том, что возведение числа в степень и нахождение  значения функции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выполняется как последовательно, так и поэтап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35:00Z</dcterms:created>
  <dc:creator>home</dc:creator>
  <dc:description/>
  <cp:keywords/>
  <dc:language>en-US</dc:language>
  <cp:lastModifiedBy>Mosina.J</cp:lastModifiedBy>
  <dcterms:modified xsi:type="dcterms:W3CDTF">2011-05-11T10:42:00Z</dcterms:modified>
  <cp:revision>5</cp:revision>
  <dc:subject/>
  <dc:title>Реализация алгоритмов шифрования</dc:title>
</cp:coreProperties>
</file>