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социокультурного сервиса и туризма в организации досуга современной российской сем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Жирнова  Е.А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>РГАТА им. П.А.Соловье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Бекелева Е.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м социальным институтом общества является семья, которая наряду с другими социальными институтами общества подвержена постоянным изменениям. Современная российская семья представляет собой социальный институт, функции которого в настоящее время получают новую реализацию. В приложении к сфере сервиса и туризма наибольшую актуальность получает сфера организации досуговой деятельности российской семьи. Досуг – это не только сфера проведения свободного времени, но и средство развития и реализации личности. По характеру и тенденциям развития досуговой сферы можно судить об уровне развития общества в целом. В современном российском обществе у людей появляется возможность обогащения досуга. С одной стороны, это обусловлено прогрессивными изменениями в экономике и увеличением свободного времени. С другой стороны - ростом уровня образования, которое расширяет сферу интересов личности, обогащает систему ценностей и, таким образом, формирует личность, которая нуждается в разнообразном досуге. Это придаёт актуальность развитию сферы социокультурного сервиса и туризма в российском обществе. В связи с этим становится понятным, почему в России открываются все новые туристические бюро, туристские центры, появляются новые виды активного отдыха, создаются центры организации досуговой деятельности, совершенствуется сфера услуг и система подготовки специалистов в сфере социокультурного сервиса и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 преобладание получает семья нуклеарного типа, состоящая только из родителей и их детей. В семье изменились этические и нравственные представления о счастье, о смысле жизни. Женщина, занятая наравне с мужчиной общественно-производительным трудом, принимает меньшее участие в семейной жизни. Браки отличаются нестабильностью, поэтому растет число неполных семей и семей матерей-одиночек. В настоящее время семья перестала быть единственно возможной средой для труда и отдыха. Но несмотря на это, потребность в семье не утрачивается. В семье личность индивидуализируется, может получить психологическую и эмоциональную поддержку, защиту и отдых. Только в рамках семьи возможно продолжение человеческого рода и воспитание полноценных детей. Семейные ценности остаются на важных позициях для людей разных поколений современно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ле популяризации общественно значимых видов семейного досуга необходима консолидация разнообразных структур: государственных, коммерческих, общественных. Это позволит усовершенствовать сферу досуга комплексно путем принятия мер в различных сферах: экономической, политической, правовой, социальной. Семейный досуг – это область реализации сервисных и туристских услуг, которые способствуют укреплению социальных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современной семьи оказывают влияние на организацию досуга и проведение семьёй свободного времени. Социокультурный сервис и туризм напрямую затрагивают две сферы жизнедеятельности семьи: это сфера духовного общения и сфера досуга. Выполнение в рамках семьи функции духовного взаимообогащения и удовлетворения потребностей личности в совместном проведении досуга способствует успешной социализации, повышая адаптационный потенциал личности. Это имеет прямое значение для сферы сервиса и туризма, которая должна учитывать значение семейных ценностей для человека и укреплять их через реализацию специальных социальных программ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5:25:00Z</dcterms:created>
  <dc:creator>Катя</dc:creator>
  <dc:description/>
  <cp:keywords/>
  <dc:language>en-US</dc:language>
  <cp:lastModifiedBy>Mosina.J</cp:lastModifiedBy>
  <dcterms:modified xsi:type="dcterms:W3CDTF">2011-05-05T07:45:00Z</dcterms:modified>
  <cp:revision>4</cp:revision>
  <dc:subject/>
  <dc:title>Базовым социальным институтом общества является семья, которая наряду с другими социальными институтами общества подвержена постоянным изменениям</dc:title>
</cp:coreProperties>
</file>