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емственность поколений как одно из условий формирования личности подрос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пова А.В.</w:t>
      </w:r>
      <w:r>
        <w:rPr>
          <w:rFonts w:cs="Times New Roman" w:ascii="Times New Roman" w:hAnsi="Times New Roman"/>
          <w:i/>
          <w:sz w:val="28"/>
          <w:szCs w:val="28"/>
        </w:rPr>
        <w:t xml:space="preserve"> ЯрГУ  им. П.Г. Деми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.с.н., профессор Албегова И. 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передачи культурных ценностей и традиций из поколения в поколение обеспечивает преемственность и непрерывность культур. В результате этого молодое поколение получает возможность начать с того, чего достигло старшее поколение, добавляя новые знания, умения ценности, традиции к уже накопленным. Безусловно, каждое поколение имеет свои особенности: ценности и духовный облик, жизненный опыт и отношение к происходящим событиям, творческие достижения и сохранения традиц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администрацией Гаврилов-Ямского дома-интерната с 2002 года установлены постоянные контакты пожилых людей, проживающих в нем, с воспитанниками Гаврилов-Ямского дома-интерната для умственно отсталых детей. В рамках такого взаимодействия подростки помогают убирать территорию, ухаживают за ослабленными людьми, разговаривают с ними, выводят на прогулки всех желающих, поздравляют с праздниками, дарят им самодельные подарки. В свою очередь, пожилые люди обучают больных детей самообслуживанию и прививают элементарные навыки трудовой деятельности, то есть делятся с ними традициями своего поколения и накопленным жизненным опытом . Кроме того, следуя сохранению культурных традиций, инициативной группой пожилых женщин в Гаврилов-Ямском доме-интернате создан кружок рукоделия. Занятия в кружке рукоделия проводятся с участием воспитанников Гаврилов-Ямского детского дома-интерната для умственно отсталых детей. Подростки обучаются техникам вышивания, созданию различных панно из вышитых изделий. Сделанные ими вышитые изделия ежегодно участвуют на областном смотре-конкурсе народного творчества, организуемым департаментом труда и социальной поддержки населения Ярославской области, а их авторы неоднократно оказывались в числе награжденных в различных номинаци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м примером передачи культурных ценностей старшего поколения может служить организация фольклорного кружка «Посиделки» в Рыбинском доме-интернате для престарелых и инвалидов с участием учеников школ города Рыбинска. Подростки на занятиях кружка обучаются искусству плетения изделий из лозы, разучивают старинные русские песни и технику их исполнения, а также обучаются игре на самодельных и самобытных музыкальных инструментах.В свою очередь, участие пожилых людей в такой кружковой деятельности, общение с представителями молодого поколения наполняет новым смыслом их жизнь в доме-интернате и повышает уровень социальной адаптированности в нем. Они начинают более тщательно следить за собой, восстанавливают многие утраченные навыки, практически не болеют и меньше обращают внимание на свое здоровь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сотрудничество весьма благоприятно сказывается на социально-психологической адаптации подростков, способствует поднятию у них настроения, развивает положительные социально-психологические установки на дом-интернат и жизнь в нем, а процесс передачи культурных ценностей и традиций, предполагая сохранение единства и непрерывности культуры через преемственность поколений и прямо способствует формированию лич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оциализации старшее поколение передаёт младшему свои знания, формирует у них умения, необходимые для самостоятельной жизни. Так одно поколение сменяет другое, обеспечивая преемственность культуры, включая язык, ценности, нормы, обычаи, мораль. Именно посредством систематического взаимодействия с другими людьми у индивида формируются свои собственные убеждения, моральные стандарты, привычки - всё то, что создаёт уникальность лич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циализация имеет две функции: передача культуры одного поколения другому и развитие Я-концепции у подростков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15:00Z</dcterms:created>
  <dc:creator>1</dc:creator>
  <dc:description/>
  <cp:keywords/>
  <dc:language>en-US</dc:language>
  <cp:lastModifiedBy>Mosina.J</cp:lastModifiedBy>
  <dcterms:modified xsi:type="dcterms:W3CDTF">2011-05-04T12:54:00Z</dcterms:modified>
  <cp:revision>3</cp:revision>
  <dc:subject/>
  <dc:title>Преемственность поколений как одно из условий формирования личности подростка </dc:title>
</cp:coreProperties>
</file>