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воростинины - исторический бренд диево-городищ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оровиков С.В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ГУ им. П.Г. Деми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профессор Марасанова 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оявились предпосылки для развития туристической инфраструктуры в селе Диево-Городище Некрасовского района Ярославской области. В настоящее время данный населенный пункт входит в маршруты некоторых туристических круизов по Волге. Но для полноценного включения Диево-Городища в сферу туризма необходимы более серьезные преобразования и бережное отношение местных жителей к своему историческому наследию. В 2010 году в селе был создан краеведческий музей. Целесообразность его существования заключается в том, что в непосредственной близости от Диево-Городища расположены с одной стороны Аббакумцево и Грешнево, а с другой – село Вятское. Это новый перспективный туристический маршр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ярославских заволжских сел Диево-Городище по своей истории, гармоничному сочетанию сохранившихся архитектурных комплексов и природного и исторического ландшафта, уникальности историко-архитектурной среды занимает особое место. Исключительно выразительная речная панорама этого поселения привлекает внимание всех путешествующих по Волге туристов. Планировочная структура этого поселения – центральная торговая площадь, удачно расположенные на берегу церковные постройки, создающие неповторимую объемно-пространственную композицию села с двумя полярными доминантами, – все это делает Диево-Городище исключительно привлекательным для всех тех, кто неравнодушен к русской истории и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иболее значимых исторических родов, связанных с Диевым, необходимо выделить Хворостининых и Колычевых. Хворостинины – родственники ярославских князей Деевых и Львовых. В целях изучения историко-культурного наследия в рамках деятельности лаборатории по истории и культуре Ярославского края исторического факультета ЯрГУ им. П.Г. Демидова и внедрения в учебный процесс по дисциплине «История народов и регионов России» был создан историко-культурный медиа-проект «Хворостинины – исторический бренд Диево-Городища». Хворостининым принадлежала восточная половина данного населенного пункта в XVII веке. В «Истории родов русского дворянства» сказано, что этот род тянулся на шесть поколений, и в первых трех был очень влиятельным благодаря талантам своих представителей. В историю России они вошли как герои, защищавшие Москву от крымских татар в 1572 г. и Псков от поляков в 1581-ом. Сегодня об этих людях известно только немногочисленным специалистам в области отечественной истории, и это несмотря на то, что они сыграли важнейшую роль в судьбе страны. Практически никаких сведений о них не отложилось и в изданиях по истории Ярославского края. Свидетельств о том, какой вклад внесли Хворостинины в историю самого села, до наших дней не дошло. Ранее 1673 года знаменитая фамилия князей угасла. В 1700 году их вотчина – половина Диево-Городища – была отдана в Троице-Сергиев монастырь, а в 1766 году (во время секуляризации церковных земель) стала государственным владением. О Хворостининых перестали вспоминать довольно быстро, по стечению обстоятельств они оказались незаслуженно забытыми в истории России, памятников в их честь нет и теп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да Хворостининых позволяет полнее представить русское средневековье и раскрыть историческое прошлое село Диево-Городища. Это означает, что данная информация может быть предложена различным Интернет-сайтам, в том числе специализирующимся в области туризма, для чего необходимо сделать необходимую рассылку. Несомненно, данная информация займет важное место в деятельности местного краеведческого музея. Кроме того, в селе следует установить мемориальную доску в честь Хворостининых как героев и патриотов России. Таким образом, будет в большей степени возвращено внимание местного сообщества Диево-Городища к своему историческому прошлому, а в перспективе – улучшена туристская инфраструкту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5:00Z</dcterms:created>
  <dc:creator>Сергей</dc:creator>
  <dc:description/>
  <cp:keywords/>
  <dc:language>en-US</dc:language>
  <cp:lastModifiedBy>Mosina.J</cp:lastModifiedBy>
  <dcterms:modified xsi:type="dcterms:W3CDTF">2011-05-05T07:44:00Z</dcterms:modified>
  <cp:revision>40</cp:revision>
  <dc:subject/>
  <dc:title/>
</cp:coreProperties>
</file>