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следование способов совладания различными психодиагностическими методикам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Гришин А.М.,</w:t>
      </w:r>
      <w:r>
        <w:rPr>
          <w:rFonts w:cs="Times New Roman" w:ascii="Times New Roman" w:hAnsi="Times New Roman"/>
          <w:i/>
          <w:sz w:val="28"/>
          <w:szCs w:val="28"/>
        </w:rPr>
        <w:t xml:space="preserve"> г. Новосибирск, аспирант НГПУ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учный руководитель: д.псх.н., проф. Большунова Н.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ие годы в отечественной психологии стали популярны работы, направленные на исследование совладающего  поведения (coping behavior). Зарубежные и отечественные исследователи, в общем, соглашаются с тем, что совладающее  поведение имеет фундаментальное значение для понимания того, как стресс влияет на людей и отражается на их адаптации. Наиболее часто его определяют как особого вида социальное поведение человека, позволяющее справиться со стрессом или трудной жизненной ситуацией с помощью осознанных действий,  направленных на взаимодействие с ситуацией путем её изменения или приспособления к ней. В широком смысле, именно стратегии или стили совладания являются основными категориями, используемыми для классификации того, как люди справляются с жизненными трудностями. Однако существующие категориальные системы в рамках исследований совладающего поведения, по данным некоторых авторов, описывают более 400 способов совладания. Также насчитывается более 100 методик, позволяющих измерять и характеризовать определенные стили и стратегии совладания. В связи с этим, нами была предпринята попытка спецификации и выявления возможных оснований для обобщенного рассмотрения способов совладания с использованием шкал, наиболее часто используемых как зарубежными, так и отечественными авторами соответствующих методик диагностик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варительно для достижения этих целей нами были подробно проанализированы концептуальные и методологические основы, результирующие системы категоризации способов совладания, репрезентируемых шкалами наиболее часто используемых методик. Нами осуществлена  также попытка выделения возможных оснований для обобщенного рассмотрения совладающего поведени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альную выборку составили  201 человек, среди которых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ы ВУЗов, сотрудники муниципальных и коммерческих предприятий НСО в возрасте от 18 до 45 лет (105 мужчин, 97 женщин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ондентам предлагалось четыре методики: «Опросник способов совладания», «Копинг–поведение в стрессовых ситуациях», «Индикатор копинг–стратегий», «Модели преодолевающего поведения». В дальнейшем мы исследовали результаты по шкалам четырех методик посредством поискового факторного анализа методом главных компонент с вращением Варикамс. Обработка данных производилась в статистической программе SPSS v.19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удалось определить, что стили и стратегии, характеризующие социальную и проблемно-ориентированную направленность совладания в рамках рассмотренных нами четырех наиболее популярных методик, обладают не только теоретически  определяемой общностью, проявляющейся в содержательной (смысловой) наполненности и синонимичности, но и подкрепляются эмпирическими данными. Иными словами данные стили и стратегии в рамках рассмотренных нами методик диагностируют одни и те же стороны совладающего поведения, а именно – социальный контекст и контекст проблемно-ориентированной активности совладания вне зависимости от интра- или интериндивидуальных особенностей  испытуемых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ми было обнаружено также, что эмоционально-ориентированные, асоциальные, пассивные, косвенные и направленные на избегание стили и стратегии совладания, в сущности, могут характеризоваться в эмоциональном контексте совладающего поведения как: направленные на эмоциональный самоконтроль и изоляцию (переработка или сдерживание негативных переживаний, вызванных проблемной ситуацией) или направленные на разрядку негативных эмоций переживаний вовн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, полученные нами экспериментальные данные способствуют подтверждению возможности стратификации стилей и стратегий совладания, рассматриваемых в различных диагностических методиках, и их обобщенному рассмотрению в социальном контексте,  в контексте активности и эмоциональности совладающего поведен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8:16:00Z</dcterms:created>
  <dc:creator>user</dc:creator>
  <dc:description/>
  <cp:keywords/>
  <dc:language>en-US</dc:language>
  <cp:lastModifiedBy>Mosina.J</cp:lastModifiedBy>
  <dcterms:modified xsi:type="dcterms:W3CDTF">2011-05-05T06:05:00Z</dcterms:modified>
  <cp:revision>3</cp:revision>
  <dc:subject/>
  <dc:title/>
</cp:coreProperties>
</file>