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оциального работника в социально-психологической реабилитации пожилых людей в условиях геронтологического центра.</w:t>
      </w:r>
    </w:p>
    <w:p>
      <w:pPr>
        <w:pStyle w:val="Normal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p>
      <w:pPr>
        <w:pStyle w:val="Normal"/>
        <w:rPr/>
      </w:pPr>
      <w:r>
        <w:rPr>
          <w:rFonts w:eastAsia="TimesNewRomanPSMT;Arial Unicode MS"/>
          <w:b/>
          <w:i/>
          <w:sz w:val="28"/>
          <w:szCs w:val="28"/>
        </w:rPr>
        <w:t>Востроушкина Е.В.,</w:t>
      </w:r>
      <w:r>
        <w:rPr>
          <w:rFonts w:eastAsia="TimesNewRomanPSMT;Arial Unicode MS"/>
          <w:i/>
          <w:sz w:val="28"/>
          <w:szCs w:val="28"/>
        </w:rPr>
        <w:t xml:space="preserve"> ЯрГУ им. </w:t>
      </w:r>
      <w:r>
        <w:rPr>
          <w:i/>
          <w:sz w:val="28"/>
          <w:szCs w:val="28"/>
        </w:rPr>
        <w:t>П.Г.Демидо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п.н., Дворникова Е. В. </w:t>
      </w:r>
    </w:p>
    <w:p>
      <w:pPr>
        <w:pStyle w:val="Normal"/>
        <w:numPr>
          <w:ilvl w:val="0"/>
          <w:numId w:val="0"/>
        </w:numPr>
        <w:outlineLvl w:val="0"/>
        <w:rPr>
          <w:rFonts w:eastAsia="TimesNewRomanPSMT;Arial Unicode MS"/>
          <w:i/>
          <w:i/>
          <w:sz w:val="28"/>
          <w:szCs w:val="28"/>
        </w:rPr>
      </w:pPr>
      <w:r>
        <w:rPr>
          <w:rFonts w:eastAsia="TimesNewRomanPSMT;Arial Unicode MS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 xml:space="preserve">В настоящее время </w:t>
      </w:r>
      <w:r>
        <w:rPr>
          <w:color w:val="000000"/>
          <w:sz w:val="28"/>
          <w:szCs w:val="28"/>
        </w:rPr>
        <w:t xml:space="preserve">проблемы социальной работы с пожилыми людьми и, в частности социальной реабилитации, находятся в центре внимания многих социальных институтов. </w:t>
      </w:r>
      <w:r>
        <w:rPr>
          <w:rFonts w:eastAsia="TimesNewRomanPS-ItalicMT;Arial Unicode MS"/>
          <w:iCs/>
          <w:sz w:val="28"/>
          <w:szCs w:val="28"/>
        </w:rPr>
        <w:t>Социальная реабилитация определяется нами как комплекс мер, направленных на восстановление разрушенных или утраченных в силу каких-либо причин общественных связей и отношений, социально и личностно значимых характеристик, свойств и возможностей субъекта.</w:t>
      </w:r>
      <w:r>
        <w:rPr>
          <w:rStyle w:val="FootnoteCharacters"/>
          <w:rFonts w:eastAsia="TimesNewRomanPS-ItalicMT;Arial Unicode MS"/>
          <w:iCs/>
          <w:sz w:val="28"/>
          <w:szCs w:val="28"/>
        </w:rPr>
        <w:t xml:space="preserve"> </w:t>
      </w:r>
      <w:r>
        <w:rPr>
          <w:rFonts w:eastAsia="TimesNewRomanPS-ItalicMT;Arial Unicode MS"/>
          <w:iCs/>
          <w:sz w:val="28"/>
          <w:szCs w:val="28"/>
        </w:rPr>
        <w:t>Одним из основных видов социальной реабилитации является социально-психологическая реабилитация, которая включает в себя приобщение личности к повседневной жизнедеятельности,</w:t>
      </w:r>
      <w:r>
        <w:rPr>
          <w:rFonts w:eastAsia="TimesNewRoman;Arial Unicode MS"/>
          <w:sz w:val="28"/>
          <w:szCs w:val="28"/>
        </w:rPr>
        <w:t xml:space="preserve"> вовлечение ее в социальные отношения на основе восстановления психических функций и коммуникативных способностей. </w:t>
      </w:r>
      <w:r>
        <w:rPr>
          <w:sz w:val="28"/>
          <w:szCs w:val="28"/>
        </w:rPr>
        <w:t>Социально-психологическая реабилитация пожилых людей в геронтологических домах рассматривается как более сложный процесс, в результате которого, деформированная старением, множественной соматической патологией и стрессовой ситуацией личность приспосабливается и активно функционирует в новых условиях существования. Длительность и результативность этого процесса определяется соотношением личностных особенностей пожилых людей и своеобразием социального окружения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Согласно проведенному нами исследованию в Ярославском областном геронтологическом центре, большинство пожилых людей (63%) имеют тяжелое состояние  здоровья, ограниченную способность к  самообслуживанию. Так, например, по этим причинам, не выходят за пределы комнаты 43% респондентов. Анализ данных опроса показал, что представления пожилых людей, связанные с поступлением в это учреждение, условиями проживания и обслуживания были полярны. 60% респондентов ожидали более худшие условия, и были рады, что их представления не оправдались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этих проблем существенную помощь может оказать социальный работник. Для этого на первом этапе необходимо провести диагностическое обследование пожилых людей с целью изучения особенностей их ценностно-мотивационной сферы, самосознания, эмоционального реагирования на различные ситуации, получить наиболее достоверные, объективные данные о психическом состоянии  пожилого человека, его личностных особенностях. Опыт работы в </w:t>
      </w:r>
      <w:r>
        <w:rPr>
          <w:rFonts w:eastAsia="TimesNewRomanPSMT;Arial Unicode MS"/>
          <w:sz w:val="28"/>
          <w:szCs w:val="28"/>
        </w:rPr>
        <w:t>Ярославском областном геронтологическом центре позволяет нам определить основные задачи в деятельности социального работника в таких цент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изменение отношения человека к его окружению и самому себ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 xml:space="preserve">снятие негативных эмоциональных пережива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в успешной адаптации в геронтологическом центе и преодоление возникающих затрудн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и вовлечение пожилых людей в различные микросоциальные группы (проведение досуга, кружки по интереса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важно реализовывать принцип индивидуального подхода к пожилым людям, направленного на решение их личностных проблем, обусловленных, прежде всего, особенностями их семейных взаимоотношений и родственных связей. Помимо изучения особенностей личности социальный работник должен научить пожилого человека общению с другими проживающими, умению понимать человека более немощного, чем он сам, осмыслению ситуации совмест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ладая определенными знаниями и практическим опытом, социальный работник в геронтологическом центре выступает не только как социальный психолог, но и как социальный педагог, обеспечивая максимальную социально-психологическую адаптацию пожилого человека к новым, не простым для него, условиям и окружению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Литература: Дементьева Н.Ф.Формы и методы медико-социальной реабилитации. - М.,2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ненумерованный"/>
    <w:qFormat/>
    <w:pPr>
      <w:widowControl/>
      <w:numPr>
        <w:ilvl w:val="0"/>
        <w:numId w:val="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0:49:00Z</dcterms:created>
  <dc:creator>Helena</dc:creator>
  <dc:description/>
  <cp:keywords/>
  <dc:language>en-US</dc:language>
  <cp:lastModifiedBy>Mosina.J</cp:lastModifiedBy>
  <dcterms:modified xsi:type="dcterms:W3CDTF">2011-05-05T07:45:00Z</dcterms:modified>
  <cp:revision>17</cp:revision>
  <dc:subject/>
  <dc:title>Социально-психологическая реабилитация пожилых людей в условиях героньологического центра</dc:title>
</cp:coreProperties>
</file>