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ША как участник военных конфликт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дреев М.М., Капустин А.И., Кукушкин И.Ю.,</w:t>
      </w:r>
      <w:r>
        <w:rPr>
          <w:i/>
          <w:sz w:val="28"/>
          <w:szCs w:val="28"/>
        </w:rPr>
        <w:t xml:space="preserve"> ЯФ МФЮ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Простова Дина Михайлов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ями данной работы являются показать США как захватчика природных ресурсов, а не борца за права и свободы человека и гражданина и независимости суверенных государств. На примере событий происходящих с начала 21 века мы расскажем, на наш взгляд, о истинных целях и задачах США в военных конфликт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чала 21 века США проявила себя как захватчик территорий и природных ресурсов суверенных государств. США ведет открытые вооруженные действия против государств с большим запасом нефти и природного газ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дительным фактором к войне является постоянное стремление США с кем-нибудь воевать, чтобы, во-первых, держать мир в страхе, во-вторых, и это самое главное, чтобы выходить из экономических кризисов и, более того, извлекать прибыль из этих войн. США необходимы постоянные дежурные поводы для вой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вет Безопасности так и не санкционировал применение силы. США и союзники начали вторжение в нарушение устава О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ША нужны ресурсы, которых им самим не хватает, так как у них слишком большая страна. США с их сверхразвитыми коммуникациями, где на человека приходится по автомобилю, сильно зависят цен на нефть. Они потребляют гигантское количество нефти. На территории Ближнего Востока находятся целое море легкодобываемой нефти, но в связи со слабым развитием промышленности в этих странах добывается в 100 раз меньше нефти, чем могло бы добываться. Цены на нефть высоки. При дополнительных вливаниях нефти на рынок ее цена может понизиться </w:t>
      </w:r>
    </w:p>
    <w:p>
      <w:pPr>
        <w:pStyle w:val="Normal"/>
        <w:spacing w:lineRule="auto" w:line="360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втрое. Этого США и добиваются. Они будут добывать нефть и контролировать мировые цены, а значит, господствов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ами боевых действий США ста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ША испытали новые виды оружия, содержащие в себе опасные радиоактивные компонен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ериканцы ведут политику на окончательное превращение правительств стран третьего мира в марионеточное правитель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разрушенных стран - это неплохой бизнес для американцев. Обратим внимание на то, с какой щедростью американское правительство выделяет средства. Обычная практика американцев, давать помощь и кредит на условиях покупки необходимых товаров и материалов у них же. При таком подходе правительство ничего не теряет предоставив помощь, оно продает за эти же деньги продукцию американских же производителей, и собирает потом с прибыли этих производителей налоги в бюджет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США-Аль-Каида не побежде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военнопленным американцы применяют пытки, наплевав на «права человека», о которых они так заботят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100 000 жертв среди гражданского насе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2 млн. беженце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свыше 900 млрд. долла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ибло более 5 тыс. американских солда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тиж Америки в мусульманском мире резко уп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овый вооруженный конфликт с участием США и НАТО вспыхнул неожиданно и сумбурно. Ведущее в военном отношении державы мира начали третью войну на Ближнем Востоке, не имея единого мнения о конечной цели, планов развертывания, точном составе участников и системе командования. Собранная коалиция неожиданно заручилось санкцией Совета Безопасности ООН. Документ предписал принять все необходимые меры для защиты мирного населения, чем дал широчайший простор для толк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3:36:00Z</dcterms:created>
  <dc:creator>SSt MFUA</dc:creator>
  <dc:description/>
  <cp:keywords/>
  <dc:language>en-US</dc:language>
  <cp:lastModifiedBy>Mosina.J</cp:lastModifiedBy>
  <dcterms:modified xsi:type="dcterms:W3CDTF">2011-05-04T12:16:00Z</dcterms:modified>
  <cp:revision>3</cp:revision>
  <dc:subject/>
  <dc:title>США как участник военных конфликтов</dc:title>
</cp:coreProperties>
</file>