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тношения студенчества к реформам высшего образования на основании опыта Великобритании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Гребинюк А. О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ЯФ МФЮ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Простова Д. М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ачестве основной цели своего исследования я постараюсь проанализировать отношение, такой социальной группы как, студенчество к реформам высшего образования на основании опыта Великобритан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ный вопрос становится более актуальным, если обратить внимание   на тот факт, что в нашей стране так же проходит реформа высшего образования и нам следовало бы, научится на чужих ошибках и не повторить их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недавнем времени Англия провела самую радикальную реформу высшего образования за 50 лет. В опубликованном проекте было намечено резкое повышение платы за обучение. Только студенты, избравшие медицину или точные науки, могут рассчитывать на пособия правительства. Вместо грантов и стипендий будущим выпускникам предложат брать займы под проценты. Многие из них будут покрывать долг вплоть до выхода на пенсию. Реформа предусматривает и другие нововведения. Только студенты, получившие необходимый балл на приемных экзаменах, будут иметь право взять заем у государства. Самые популярные университеты смогут увеличить прием настолько, насколько пожелают. А слабым университетам придется сокращать набор или закрываться. Ответной реакции студентов долго ждать не пришлось. </w:t>
      </w:r>
      <w:r>
        <w:rPr>
          <w:rStyle w:val="StrongEmphasis"/>
          <w:b w:val="false"/>
          <w:color w:val="333333"/>
          <w:sz w:val="28"/>
          <w:szCs w:val="28"/>
        </w:rPr>
        <w:t>В центре Лондона студенты и преподаватели британских вузов устроили марш протеста, чтобы выказать свое отношение к планам правительства.</w:t>
      </w:r>
      <w:r>
        <w:rPr>
          <w:color w:val="333333"/>
          <w:sz w:val="28"/>
          <w:szCs w:val="20"/>
        </w:rPr>
        <w:t xml:space="preserve"> Как заявляют организаторы протеста, в шествии студентов и преподавателей приняли участие более 30 тысяч человек. </w:t>
      </w:r>
      <w:r>
        <w:rPr>
          <w:rStyle w:val="StrongEmphasis"/>
          <w:b w:val="false"/>
          <w:color w:val="333333"/>
          <w:sz w:val="28"/>
          <w:szCs w:val="28"/>
        </w:rPr>
        <w:t>Но их действия оказались не понятыми и проигнорируемыми государством. Вследствие этого разъяренная группа митингующих  попыталась штурмом взять офис консервативной партии (основной сторонник реформы). Лондонская полиция всячески препятствовала действиям митингующих, однако части студентов удалось прорваться в здание. Они разбили витрину, некоторым удалось взобраться на крышу. Те же, кому не удалось попасть во внутрь, жгли флаеры возле здания и забрасывали полицию древками от плакатов.</w:t>
      </w:r>
      <w:r>
        <w:rPr>
          <w:color w:val="333333"/>
          <w:sz w:val="28"/>
          <w:szCs w:val="20"/>
        </w:rPr>
        <w:t xml:space="preserve"> За медицинской помощью обратились, по меньшей мере, 14 человек, среди которых семеро полицейских. Несколько наиболее активных участников беспорядков были арестованы. Постепенно митингующие начали успокаиваться и расходиться. 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0"/>
        </w:rPr>
        <w:t>В скорее у протестующих вновь появился повод собраться.  На этот раз у стен парламента, в котором проходило голосование по реформе высшего образования. Возмущенные результатом голосования демонстранты пытались прорвать полицейские заграждения</w:t>
      </w:r>
      <w:r>
        <w:rPr>
          <w:color w:val="333333"/>
          <w:sz w:val="28"/>
          <w:szCs w:val="28"/>
        </w:rPr>
        <w:t>, бросались на бобби с металлическими прутьями, бросали в них камни, бильярдные шары и древки от флагов; запускали в них петарды и т. д. Однако на этот раз власти подготовились к подобному сценарию и беспорядки на улицах довольно быстро были подавлены. Не смотря на это, организаторы протестов заявляют, что не намерены останавливаться, и подобные митинги будут проходить до тех пор, пока не будут внесены изменения в реформу высше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333333"/>
          <w:sz w:val="28"/>
          <w:szCs w:val="28"/>
        </w:rPr>
        <w:t xml:space="preserve">Из всего вышесказанного можно сделать вывод, что студенты готовы бороться за свои законные права, правда, иногда противоречащими закону способа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333333"/>
          <w:sz w:val="28"/>
          <w:szCs w:val="28"/>
        </w:rPr>
        <w:t>В целом 2010 год во всем мире ознаменовался всплеском студенческой активности, которую иногда даже сравнивают с движениями 60-ых. Это коснулось Великобритании, Франции, Греции, Туниса, Индии, Австрии, Италии и Украины. Начало 2011 года показало, что эта тенденция  лишь начинает набирать обороты, протестные настроения среди молодежи растут. Однозначно говорить о том, что это не коснется России нельзя, так как в нашей стране также достаточно молодых людей недовольных властью и их реформами. Просто пока не было достаточного толчка для бурной реакции народа, а  вот что будет в будущем, покажет только время.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ngress">
    <w:name w:val="ingress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9:22:00Z</dcterms:created>
  <dc:creator>Admin</dc:creator>
  <dc:description/>
  <cp:keywords/>
  <dc:language>en-US</dc:language>
  <cp:lastModifiedBy>Mosina.J</cp:lastModifiedBy>
  <dcterms:modified xsi:type="dcterms:W3CDTF">2011-05-04T12:09:00Z</dcterms:modified>
  <cp:revision>7</cp:revision>
  <dc:subject/>
  <dc:title/>
</cp:coreProperties>
</file>