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Эффективная социальная политика в отношении подростков-девиан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к условие развития местного социума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на примере г. Ярославля и Ярославской област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ва Е.А., ЯрГУ им. П.Г.Деми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: д.соц.н., профессор Албегова И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Формирование девиантного поведения подростков вследствие влияния различных факторов, в частности, негативного воздействия средств массовой коммуникации (СМК), является одной из значимых проблем социально-педагогической работы, а его профилактика – важным направлением современной социальной политики. Её решение актуально, так как подростковая девиантность в дальнейшем нередко перерастает в криминальное поведение, которое представляет опасность для общества, здоровья населения, социальной сферы, правопорядка, для каждого отдельно взятого человек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Онтологический статус проблемы негативного влияния СМК на поведение подростков заключается в том, что в настоящее время растёт число различных форм девиации, в том числе агрессивного поведения. В явлении подростковой девиантности  наглядно проявляются особо тревожные социально-экономические и нравственно-этические тенденции развития общества. Подростки закрепляют и воспроизводят наиболее перспективные направления общественного развития, определяя будущее российского общества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облема носит устойчивый характер и является частично решаемой, так как полностью искоренить девиантное поведение не представляется возможным, но можно минимизировать его негативные последствия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нтерес к обозначенной проблеме обусловлен как теоретическими, так и практическими потребностями: в России состояние психического здоровья населения продолжает ухудшаться, увеличивается количество людей, склонных к различным формам девиации. Одной из основных причин этих явлений стало негативное воздействие средств массовой коммуникации.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блема негативного влияния средств массовой коммуникации на формирование девиантного поведения подростков требует пристального внимания со стороны специалистов по социальной работе, которые могут принимать непосредственное участие в профилактической, коррекционной и реабилитационной работе с подростками, склонными к девиантному поведению. Необходимо более тщательно исследовать причины, формы и динамику девиантного поведения, а также постоянно совершенствовать меры социального воздействия на лиц, отступающих в своем поведении от принятых в обществе норм и склонных к  агре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скажения традиционных культурных ценностей, социальной дифференциации, ощущений социальной бесперспективности и неопределенности будущего закладываются основы развития неадаптивных форм социального поведения. В этом контексте СМК стали одним из компонентов психосоциальной среды развития личности, претендующим, и не без основания, на роль очень мощного фактора формирования общественного сознания, нравственно-правовых представлений, социальных установок и мировоззрения личности, а также ценностной ориентации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дним из направлений современной социальной политики является профилактика девиантного поведения у подростков, которое является важным условием развития местного социума, например, города Ярослав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велировка негативного воздействия средств массовой коммуникации посредством социально-педагогической работы с подростками-девиантами осуществляется различными методами и технологиями в разных форм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этой работе принадлежит специалистам по социальной работе, психологам, социологам и социальным педагогам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подготовлена при поддержке РГНФ. Грант № 11-33-00219а1. Проект: «Эффективная социальная политика как условие развития местного социума (на примере г. Ярославл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7:00Z</dcterms:created>
  <dc:creator>User</dc:creator>
  <dc:description/>
  <cp:keywords/>
  <dc:language>en-US</dc:language>
  <cp:lastModifiedBy>Mosina.J</cp:lastModifiedBy>
  <dcterms:modified xsi:type="dcterms:W3CDTF">2011-05-05T05:56:00Z</dcterms:modified>
  <cp:revision>8</cp:revision>
  <dc:subject/>
  <dc:title/>
</cp:coreProperties>
</file>