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ульптура Ярослав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рогова В.С.,</w:t>
      </w:r>
      <w:r>
        <w:rPr>
          <w:rFonts w:cs="Times New Roman" w:ascii="Times New Roman" w:hAnsi="Times New Roman"/>
          <w:i/>
          <w:sz w:val="28"/>
          <w:szCs w:val="28"/>
        </w:rPr>
        <w:t xml:space="preserve"> ЯФ МФЮ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д.ф.н., профессор Дадианова Т.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ль, город с тысячелетней историей, богат старыми и новыми памятниками знаменитым ярославцам. Памятники - это запечатленная в камне история. В граните и бронзе встают перед нами выдающиеся события, деятели отечественной истории и культуры. На многих площадях, бульварах Ярославля почетное место занимают скульптурные памятники, бюсты, обелиски, монументы, архитектурные скульптуры, украшающие здания города. Все больше новых памятников вызывают ожесточенные споры среди ярославцев, будь то памятник к 1000-летию Ярославля, или бронзовый медведь Зураба Церет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иболее значимым, но не к самым старым памятникам Ярославля относится памятник актёру Ф. Г. Волкову,  расположенный в центре города, на площади имени Волкова, в сквере слева от здания Волковского театра, на высоком гранитном постамен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 отличает компактность, четкость силуэта, строгий линейный рит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ёдор Волков изображён в полный рост. Он одет в сценический костюм, взгляд его направлен на театр, руки сложены на груди. Волков словно любуется своим детищем и раздумывает о его судьбе. Авторы проекта архитектор В. Маров и скульптор А. Соловьёв. Памятник установлен в 1973 год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– соседству, расположен памятник русскому певцу Леониду Собинову, открытый 29 декабря 2007 года, в Ярославле, у здания областной филармонии. Автор - ярославский скульптор Елена Пасхина. Пьедестал и фигура Собинова отлиты из бронзы, а подиум выполнен из бетона с облицовкой полированными и неполированными плитами из гранита. Колоннады и террасы, окружающие скульптурную композицию, тоже выполнены из натурального камня. Леонид Витальевич вылеплен в полторы натуры - выше двух метров. Собинов изображён в сценическом костюме в роли Ленско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 Ярославу Мудрому находится на одной из центральных  площадей Ярославля – площади Богоявления.  Он был открыт 23 октября 1993 года. Авторы проекта – скульптор Олег Комов и архитекторы  Н. И. Комова и А. Р. Бобович. Выполнен в манере классицистической скульптуры, отличается строгостью и простотой силуэта. Органично вписывается в архитектуру площади. Князь Ярослав держит в одной руке меч, в другой — макет будущего города. Пьедестал памятника украшают барельефы,  на которых  изображен поединок князя Ярослава с медведицей,  герб Ярославля, князь Ярослав за работ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 В. И. Ленину на Красной площади, установленный в 1939 году – самый старый памятник, о котором пойдет речь. Авторы: скульптор В.В. Козлов и архитектор С.В. Капачинский. Это монументальное скульптурное произведение. На высоком гранитном постаменте возвышается фигура вождя с энергично поднятой рукой. Пьедестал из красного полированного гранита решен динамично в виде двух сдвинутых объемов, устремленность его вверх подчеркнута вертикальными линиями.  Постамент удачно сочетается с динамичной фигурой, но есть у памятника и минусы: в нем нет оригинальности, решен в традиционном ключе. Указующий перст направлен в район Коровников, где расположен СИЗО. Этот аспект надо тоже продумывать, иначе в народе ходят байки с ироничным подтекст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сечении проспекта Ленина и ул. Советской установлен еще один памятник В. И. Ленину (1958 год, скульптор М.Ф. Листопад). Эта невысокая, несколько камерная композиция представляет собой фигуру вождя с блокнотом в руках, углубленного в работу. Бронзовая скульптура покоится на сером полированном гранитном постаменте. Урбанистическая среда спорит с камерностью памятника, так как не создает необходимую ситуац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го разного Ленина мы видим в двух этих скульптурах. Общее в них – строгий ориентир на социалистический канон, стандартное отображение социального мира личности вожд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озданный Демидовский столп – памятник, сооруженный в 1829 году в честь основателя первого в городе учебного заведения - юридического лицея - Павла Демидова, торжественно открытый 9 декабря 2005 года в Ярославле на площади Челюскинцев. Новый столп возведен по образцу и подобию разрушенного в 1931 году. Он покоится на гранитном постаменте, а завершает композицию двуглавый орел, изготовленный из меди и латуни. Авторами не продумана топонимика: никак не соотносятся личности Демидова и Челюскина — полный алогиз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 выдающемуся русскому поэту Николаю Алексеевичу Некрасову установлен на набережной Волги, откуда открывается прекрасный вид на реку. Поэт изображен в полный рост, взгляд его устремлен на Волг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дом с монументом установлена стела с изображением героев из поэм Некрасова, при взгляде на которые, в памяти оживают страницы его произведений. Перед памятником расположена просторная площадка, облицованная гранитом. Памятник, проект которого разработан архитектором Л.М. Поляковым и скульптором Г.И. Мотовиловым, был открыт в 1958 году. Решен в классическом плане, отображает суть личности и эпохи, в которую он твори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 Карлу Марксу установлен в 1972 году, скульптор Л.Е. Кербель, архитекторы Э.И. Хидиров и Ю.И. Вербицкий. Бюст из серого гранита на прямоугольном гранитном постаменте располагается у здания Дворца Молодежи. Перед памятником - площадка, вымощенная бетонной плитк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ая голова, переходящая в скалу, символизирует монументальность и вечность коммунистической теории ее творца, как полагали авто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о разногласий вызвала скульптурная композиция «Троица», установленная в честь тысячелетия распространения христианства на Руси. С одной стороны – это изображение Божественных персонажей, а с другой – слишком современная скульптурная композиция. По мнению жителей города, автор, скульпторы Мухин и Трейвус чересчур смело переиначили в своей работе сюжет иконы Андрея Рублева: ангелы совершенно не похожи на привычный образ. Сама композиция очень легкая, плавные линии, округлые формы. Камерность, статичность и умиротворение можно увидеть в этой скульптуре. Здесь присутствует грубейшая ошибка: пропорции изображенных не вписаны в окружащую среду. На воздухе они мелки, дискредитирут суть духовной ценности, которую должны символизиров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ж - подарок скульптора Елены Пасхиной к тысячелетию Ярослав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овой с секирой, в сюртуке, фуражке и сапогах охраняет Романовскую заставу. Именно на этом месте в ХVIII веке заканчивался город, и постовые охраняли его границы. Страж порядка - собирательный образ ярославца того времени. Скульптура выполнена в человеческий рост. Юмор и умиление возникают при восприятии памятник. Он более современен, чем образы девушек – спортсменок на проспекте Ленина и улице Советской, вмонтированные в дома сталинской эпох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, больше всех споров и по сей день вызывает памятник 1000-летию Ярославля. Он представляет собой 22-метровую стелу, окруженную пятью бронзовыми фигурами (князь Ярослав Мудрый, Патриарх Тихон, собирательные образы Гражданина, Матери с ребенком и Воина) и увенчанную бронзовым двуглавым орлом — гербом России. В средней части памятника размещены тематические панно, посвященные истории Ярославля. Опять – таки эпигонство, псевдо – классицизм. Забыта мысль критика Белинского: «Новое время рождает новые форм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утешительного нельзя сказать о бюсте летчика Амет-Хана Султана.  Стела – ширма не спасает трафаретность решения образа. Скульптуры новые - а формы старые, поэтому нет катарсиса, а значит нет феномена искусства. Памятник представляет собой две 15-метровые вертикальные серебристые стелы из стали и алюминия и расположенный между ними бронзовый бюст лётчика на гранитном постаменте. Сверху на стыке пилонов — силуэт взлетающего истребителя, на плоскостях которого красные звёзды с диодовыми лампами. Открыт 30 июля 2010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 Петру и Февронии в Ярославле, представляет собой трехметровую бронзовую скульптурную композицию с фигурами святых Петра и Февронии, держащих в руках голубя – символ семейного очага и мира. Открыт 8 июля 2009 года. Установлен на Первомайском бульваре между Казанским женским монастырем и ярославским ЗАГСом. Скульптор: Константин Чернявский. Памятник буквально «запрятался» неподалеку от детской площадки. Темного вида лики не привлекают ни молодежь, ни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 русскому промышленнику и меценату Савве Мамонтову торжественно открыт на привокзальной площади в Ярославле в день 140-летия Северной железной дороги. Шестиметровая композиция представляет собой бронзовую фигуру Мамонтова, выполненную в полный рост. В руках меценат держит часы и циркуль. "По замыслу архитектора, часовой циферблат символизирует время, а циркуль - бескрайнее пространство северных территорий, которые объединились и интегрировались в экономику России при помощи железной дороги". По периметру постамента расположены четыре бронзовых панно, на которых указаны годы жизни мецената, а также изображены крупнейшие вокзалы дороги - "Ярославль", "Вологда" и "Рыбинск". Автором проекта является московский скульптор Сергей Скал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кульпторы считают, что нет ныне потребности в возвеличивании личностей – наших современников, то можно воспеть в бронзе или камне великую просветительницу земли Русской – Марию-Ясыню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вшую 12 детей, мать Константина, Георгия, Ярослава, и бабушка Александра Невского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5:08:00Z</dcterms:created>
  <dc:creator>Вера</dc:creator>
  <dc:description/>
  <cp:keywords/>
  <dc:language>en-US</dc:language>
  <cp:lastModifiedBy>Mosina.J</cp:lastModifiedBy>
  <dcterms:modified xsi:type="dcterms:W3CDTF">2011-05-05T05:16:00Z</dcterms:modified>
  <cp:revision>6</cp:revision>
  <dc:subject/>
  <dc:title/>
</cp:coreProperties>
</file>