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е здоровье учащейся молодежи как условие развития стратегического потенциала современного общества</w:t>
      </w:r>
    </w:p>
    <w:p>
      <w:pPr>
        <w:pStyle w:val="Heading3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Плетюхина М.Г.,</w:t>
      </w:r>
      <w:r>
        <w:rPr>
          <w:b w:val="false"/>
          <w:i/>
          <w:sz w:val="28"/>
          <w:szCs w:val="28"/>
        </w:rPr>
        <w:t xml:space="preserve"> ЯрГУ им. П.Г.Демидова</w:t>
      </w:r>
    </w:p>
    <w:p>
      <w:pPr>
        <w:pStyle w:val="Heading3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Научный руководитель:  д.с.н., профессор Попова И.В. </w:t>
      </w:r>
    </w:p>
    <w:p>
      <w:pPr>
        <w:pStyle w:val="Heading3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здоровье подрастающего поколения – одна из наиболее серьезных мировых проблем. Среди основных тенденций, характеризующих ситуацию в сфере социального здоровья учащихся в России, наибольшую тревогу вызывает неуклонное омоложение потребителей психоактивных веществ, рост числа несовершеннолетних правонарушителей, снижение уровня социальной активности, приоритет отрицательных ценностных ориентаци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детального изучения проблемы социального здоровья подрастающего поколения, выявления специфики поведения учащейся молодежи в данной области в</w:t>
      </w:r>
      <w:r>
        <w:rPr>
          <w:color w:val="000000"/>
          <w:sz w:val="28"/>
          <w:szCs w:val="28"/>
        </w:rPr>
        <w:t xml:space="preserve"> 2010 году были проведены крупномасштабные исследования среди учащихся профессиональных училищ и лицеев по ряду важнейших вопросов, касающихся ценностных ориентаций, интересов, актуальных жизненных проблем молодежи, отношению к употреблению психоактивных веществ и правопослушности. В 2010 году в исследование были включены </w:t>
      </w:r>
      <w:r>
        <w:rPr>
          <w:bCs/>
          <w:color w:val="000000"/>
          <w:sz w:val="28"/>
          <w:szCs w:val="28"/>
        </w:rPr>
        <w:t>1323 учащихся</w:t>
      </w:r>
      <w:r>
        <w:rPr>
          <w:color w:val="000000"/>
          <w:sz w:val="28"/>
          <w:szCs w:val="28"/>
        </w:rPr>
        <w:t xml:space="preserve"> в возрасте от 15 до 21 года, получающих рабочие специальности в ярославских учреждениях начального профессион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ценностью для современных юношей и девушек остается </w:t>
      </w:r>
      <w:r>
        <w:rPr>
          <w:bCs/>
          <w:color w:val="000000"/>
          <w:sz w:val="28"/>
          <w:szCs w:val="28"/>
        </w:rPr>
        <w:t>семья</w:t>
      </w:r>
      <w:r>
        <w:rPr>
          <w:color w:val="000000"/>
          <w:sz w:val="28"/>
          <w:szCs w:val="28"/>
        </w:rPr>
        <w:t xml:space="preserve">. Установки на семейные ценности характеризуют учащуюся молодежь как поколение, формирующее стратегический потенциал общества и государств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С другой стороны, снизился уровень значимости такой базовой ценности как «здоровье»</w:t>
      </w:r>
      <w:r>
        <w:rPr>
          <w:color w:val="000000"/>
          <w:sz w:val="28"/>
          <w:szCs w:val="28"/>
        </w:rPr>
        <w:t xml:space="preserve">. Выявленная тенденция связана с рядом динамических характеристик подростково-молодежного сообщества: ежегодно увеличивается доля молодых людей, демонстрирующих безразличное и даже положительное отношение к курению, употреблению алкоголя и наркотических веществ. Это отражается в поведенческих ориентациях: среди учащихся профессиональных училищ и лицеев курильщиков </w:t>
      </w:r>
      <w:r>
        <w:rPr>
          <w:bCs/>
          <w:color w:val="000000"/>
          <w:sz w:val="28"/>
          <w:szCs w:val="28"/>
        </w:rPr>
        <w:t>в 3,5 раза больше</w:t>
      </w:r>
      <w:r>
        <w:rPr>
          <w:color w:val="000000"/>
          <w:sz w:val="28"/>
          <w:szCs w:val="28"/>
        </w:rPr>
        <w:t xml:space="preserve">, чем среди старших школьников; уровень вовлеченности в употребление алкогольных напитков - </w:t>
      </w:r>
      <w:r>
        <w:rPr>
          <w:bCs/>
          <w:color w:val="000000"/>
          <w:sz w:val="28"/>
          <w:szCs w:val="28"/>
        </w:rPr>
        <w:t>в 3 раза выше</w:t>
      </w:r>
      <w:r>
        <w:rPr>
          <w:color w:val="000000"/>
          <w:sz w:val="28"/>
          <w:szCs w:val="28"/>
        </w:rPr>
        <w:t>; в отношении употребления каннабиноидов – наркотической «травки», разница 5</w:t>
      </w:r>
      <w:r>
        <w:rPr>
          <w:bCs/>
          <w:color w:val="000000"/>
          <w:sz w:val="28"/>
          <w:szCs w:val="28"/>
        </w:rPr>
        <w:t>-ти кратна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чается значительный рост уровня напряженности межличностных отношений в среде молодежи: увеличился процент учащихся, систематически конфликтующих со сверстниками. </w:t>
      </w:r>
      <w:r>
        <w:rPr>
          <w:bCs/>
          <w:sz w:val="28"/>
          <w:szCs w:val="28"/>
        </w:rPr>
        <w:t>Дружбу</w:t>
      </w:r>
      <w:r>
        <w:rPr>
          <w:sz w:val="28"/>
          <w:szCs w:val="28"/>
        </w:rPr>
        <w:t xml:space="preserve"> считают приоритетной ценностью лишь </w:t>
      </w:r>
      <w:r>
        <w:rPr>
          <w:bCs/>
          <w:sz w:val="28"/>
          <w:szCs w:val="28"/>
        </w:rPr>
        <w:t>9,5%</w:t>
      </w:r>
      <w:r>
        <w:rPr>
          <w:sz w:val="28"/>
          <w:szCs w:val="28"/>
        </w:rPr>
        <w:t xml:space="preserve"> учащихся профессиональных училищ. Интересно, что по данному показателю контингент учебных учреждений начального профессионального образования также менее благополучен, чем школьники. Учащиеся профессиональных училищ и лицеев чаще, чем их сверстники-школьники, совершают какие-либо </w:t>
      </w:r>
      <w:r>
        <w:rPr>
          <w:bCs/>
          <w:sz w:val="28"/>
          <w:szCs w:val="28"/>
        </w:rPr>
        <w:t>правонарушения</w:t>
      </w:r>
      <w:r>
        <w:rPr>
          <w:sz w:val="28"/>
          <w:szCs w:val="28"/>
        </w:rPr>
        <w:t xml:space="preserve">: соотношение показателей в двух целевых группах составило </w:t>
      </w:r>
      <w:r>
        <w:rPr>
          <w:bCs/>
          <w:sz w:val="28"/>
          <w:szCs w:val="28"/>
        </w:rPr>
        <w:t>51,5%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35,8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ный в ходе исследования характер ценностных ориентаций и поведенческих моделей подростков и молодежи, получающих начальное профессиональное образование, показывает, что эта категория молодых ярославцев выступает в качестве составляющей «группы риска» по многим показателям социального здоровья. Это указывает на необходимость применения методов социологии для качественного изучения данной проблемы, а также методов социальной работы, психологии и педагогики для эффективного решения возникающих проблем на местах в целях воспитания и развития молодого поколения как стратегического потенциала современного государства и обще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16:00Z</dcterms:created>
  <dc:creator>Мариша</dc:creator>
  <dc:description/>
  <cp:keywords/>
  <dc:language>en-US</dc:language>
  <cp:lastModifiedBy>Mosina.J</cp:lastModifiedBy>
  <dcterms:modified xsi:type="dcterms:W3CDTF">2011-05-04T12:49:00Z</dcterms:modified>
  <cp:revision>8</cp:revision>
  <dc:subject/>
  <dc:title>Социальное здоровье учащейся молодежи </dc:title>
</cp:coreProperties>
</file>