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бровольчество как форма социальной активности современной молодеж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бегов Ф.Г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ЯрГУ 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 психол. н., доцент  Попова А.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11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Всемирной Декларации Добровольчества, принятой в январе 2001 года (названного Годом Добровольцев), отмеча</w:t>
      </w:r>
      <w:r>
        <w:rPr>
          <w:color w:val="000000"/>
          <w:spacing w:val="1"/>
          <w:sz w:val="28"/>
          <w:szCs w:val="28"/>
        </w:rPr>
        <w:t>ется, что добровольчество есть «фундамент гражданского общества, оно прив</w:t>
      </w:r>
      <w:r>
        <w:rPr>
          <w:color w:val="000000"/>
          <w:sz w:val="28"/>
          <w:szCs w:val="28"/>
        </w:rPr>
        <w:t>носит в жизнь потребность в мире, свободе, безопасности, справедлив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0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данной Декларации также подчеркивается, что добровольчество – способ сохранения и укрепления человеческих ценностей, реализации прав и обя</w:t>
      </w:r>
      <w:r>
        <w:rPr>
          <w:color w:val="000000"/>
          <w:sz w:val="28"/>
          <w:szCs w:val="28"/>
        </w:rPr>
        <w:t>занностей граждан и личностного роста через осознание человеческого по</w:t>
      </w:r>
      <w:r>
        <w:rPr>
          <w:color w:val="000000"/>
          <w:spacing w:val="-1"/>
          <w:sz w:val="28"/>
          <w:szCs w:val="28"/>
        </w:rPr>
        <w:t>тенц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чество и добровольческая деятельность становятся фактором и ресурсом  развития большинства стран мира, реали</w:t>
      </w:r>
      <w:r>
        <w:rPr>
          <w:color w:val="000000"/>
          <w:spacing w:val="2"/>
          <w:sz w:val="28"/>
          <w:szCs w:val="28"/>
        </w:rPr>
        <w:t xml:space="preserve">зуя при этом идею ООН о том, что народы имеют силу изменить мир. Декларация </w:t>
      </w:r>
      <w:r>
        <w:rPr>
          <w:color w:val="000000"/>
          <w:spacing w:val="3"/>
          <w:sz w:val="28"/>
          <w:szCs w:val="28"/>
        </w:rPr>
        <w:t xml:space="preserve">поддерживает права каждой женщины, мужчины и ребенка на вступление </w:t>
      </w:r>
      <w:r>
        <w:rPr>
          <w:color w:val="000000"/>
          <w:spacing w:val="2"/>
          <w:sz w:val="28"/>
          <w:szCs w:val="28"/>
        </w:rPr>
        <w:t>в ряды добровольцев независимо от культурных и этнических особенно</w:t>
      </w:r>
      <w:r>
        <w:rPr>
          <w:color w:val="000000"/>
          <w:spacing w:val="1"/>
          <w:sz w:val="28"/>
          <w:szCs w:val="28"/>
        </w:rPr>
        <w:t xml:space="preserve">стей, религии, возраста, пола, физического, материального положения. Все </w:t>
      </w:r>
      <w:r>
        <w:rPr>
          <w:color w:val="000000"/>
          <w:spacing w:val="10"/>
          <w:sz w:val="28"/>
          <w:szCs w:val="28"/>
        </w:rPr>
        <w:t xml:space="preserve">должны иметь право свободно посвящать время, талант, энергию </w:t>
      </w:r>
      <w:r>
        <w:rPr>
          <w:color w:val="000000"/>
          <w:spacing w:val="1"/>
          <w:sz w:val="28"/>
          <w:szCs w:val="28"/>
        </w:rPr>
        <w:t>другим людям не ожидая вознаграждения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3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ь как социально-демографическая группа имеет для добровольческой деятельности все предпосылки и характеристики. Среди них: возраст, социальная активность, высокая мобильность, социальное мышление, открытость для инноваций, потребность карьерного роста и трудоустройства. Для молодежи волонтерство является одной из форм гражданской активности,  социального становления и продвиже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ля студентов, будущих специалистов по социальной работе, волонтерская деятельность в общественных организациях имеет принципиальное значение. Во время ее осуществления студенты знакомятся с общественными организациями как инновационными субъектами социальной работы и социальной политики, их деятельностью и технологиями ее реализации. Они приобретают реальный опыт социальной работы с различными категориями российских граждан, осваивают методы, способы  и технологии решения их социально-экономических и психологических проблем, проходят начальные этапы профессиональной адаптаци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обровольчество позволяет студентам получить так необходимый им в дальнейшем опыт трудовой деятельности и трудоустройства в реальных условиях рыночной экономики. Они в условиях жесткой конкуренции проходят все стадии «приема на работу», т.к. общественные организации объявляют конкурс на волонтерские места, предъявляют жесткие требования к кандидатам на волонтерские места, проводят различные испытания (тесты, анкетирование, ролевые игры, написание работ-эссе на тему «Почему я хочу быть волонтером?» и т.д.). После тщательного отбора с каждым студентом заключается договор на волонтерскую деятельность, в котором указываются его персональные данные (ФИО, год рождения, № и серия паспорта, место и дата его выдачи, место регистрации), срок действия, перечень обязанностей волонтера и его ответственность  в случаях их невыполнения. Договор подписывается в двух экземплярах, один из которых передается волонтеру, а второй хранится в общественной организаци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зависимости от характера деятельности и финансовых возможностей общественные организации могут компенсировать добровольцу материальные траты на проезд, питание, расходные материалы и т.д. в соответствии с договором, объемом  выполненных работ, их качеством и временными сроками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Тетерский, С.В. Год волонтера в России состоялся / С.В.Тетерский </w:t>
      </w:r>
      <w:r>
        <w:rPr>
          <w:color w:val="000000"/>
          <w:spacing w:val="6"/>
        </w:rPr>
        <w:t>// Дидакт. - 2002. -№2 (47) 2002. - С.34-38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pacing w:val="-3"/>
            <w:lang w:val="en-US"/>
          </w:rPr>
          <w:t>h</w:t>
        </w:r>
        <w:r>
          <w:rPr>
            <w:rStyle w:val="InternetLink"/>
            <w:spacing w:val="-8"/>
            <w:lang w:val="en-US"/>
          </w:rPr>
          <w:t>ttp</w:t>
        </w:r>
        <w:r>
          <w:rPr>
            <w:rStyle w:val="InternetLink"/>
            <w:spacing w:val="-8"/>
          </w:rPr>
          <w:t>://</w:t>
        </w:r>
        <w:r>
          <w:rPr>
            <w:rStyle w:val="InternetLink"/>
            <w:spacing w:val="-8"/>
            <w:lang w:val="en-US"/>
          </w:rPr>
          <w:t>volonteer</w:t>
        </w:r>
        <w:r>
          <w:rPr>
            <w:rStyle w:val="InternetLink"/>
            <w:spacing w:val="-8"/>
          </w:rPr>
          <w:t>.</w:t>
        </w:r>
        <w:r>
          <w:rPr>
            <w:rStyle w:val="InternetLink"/>
            <w:spacing w:val="-8"/>
            <w:lang w:val="en-US"/>
          </w:rPr>
          <w:t>iatp</w:t>
        </w:r>
        <w:r>
          <w:rPr>
            <w:rStyle w:val="InternetLink"/>
            <w:spacing w:val="-8"/>
          </w:rPr>
          <w:t>.</w:t>
        </w:r>
        <w:r>
          <w:rPr>
            <w:rStyle w:val="InternetLink"/>
            <w:spacing w:val="-8"/>
            <w:lang w:val="en-US"/>
          </w:rPr>
          <w:t>by</w:t>
        </w:r>
        <w:r>
          <w:rPr>
            <w:rStyle w:val="InternetLink"/>
            <w:spacing w:val="-8"/>
          </w:rPr>
          <w:t>/</w:t>
        </w:r>
        <w:r>
          <w:rPr>
            <w:rStyle w:val="InternetLink"/>
            <w:spacing w:val="-8"/>
            <w:lang w:val="en-US"/>
          </w:rPr>
          <w:t>index</w:t>
        </w:r>
        <w:r>
          <w:rPr>
            <w:rStyle w:val="InternetLink"/>
            <w:spacing w:val="-8"/>
          </w:rPr>
          <w:t>.</w:t>
        </w:r>
        <w:r>
          <w:rPr>
            <w:rStyle w:val="InternetLink"/>
            <w:spacing w:val="-8"/>
            <w:lang w:val="en-US"/>
          </w:rPr>
          <w:t>html</w:t>
        </w:r>
      </w:hyperlink>
      <w:r>
        <w:rPr>
          <w:color w:val="000000"/>
          <w:spacing w:val="-8"/>
        </w:rPr>
        <w:t>.  Дата обращения: 5 марта 2011г.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Знак Знак8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1">
    <w:name w:val=" Знак Знак8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volonteer.iatp.by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9:00Z</dcterms:created>
  <dc:creator>User</dc:creator>
  <dc:description/>
  <cp:keywords/>
  <dc:language>en-US</dc:language>
  <cp:lastModifiedBy>Mosina.J</cp:lastModifiedBy>
  <dcterms:modified xsi:type="dcterms:W3CDTF">2011-05-04T11:09:00Z</dcterms:modified>
  <cp:revision>9</cp:revision>
  <dc:subject/>
  <dc:title/>
</cp:coreProperties>
</file>