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обенности деятельности ярославских общественных объединений и организаций в интересах больных СПИД и ВИЧ-инфицирова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бченков А.В.</w:t>
      </w:r>
      <w:r>
        <w:rPr>
          <w:i/>
          <w:sz w:val="28"/>
          <w:szCs w:val="28"/>
        </w:rPr>
        <w:t xml:space="preserve"> ЯрГУ  им. П.Г. 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руководитель: д.с.н., профессор   Албегова И.Ф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в российском обществе наблюдается процесс увеличения количества больных СПИД и ВИЧ-инфицированных людей. Количество ВИЧ-инфицированных в России ежегодно увеличивается. Так, в 2000 году количество ВИЧ-инфицированных людей составляло 177.579 человек; в 2005 году – 300.252, а в 2009 году их стало уже 530185, исключая детей с неустановленным диагнозо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Н</w:t>
      </w:r>
      <w:r>
        <w:rPr>
          <w:color w:val="000000"/>
          <w:sz w:val="28"/>
          <w:szCs w:val="28"/>
        </w:rPr>
        <w:t>а 01.10.2010 г. в России было зарегистрировано более 568000 случаев ВИЧ-инфек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а тенденция просматривается во всех регионах и областях Российской Федерации, в том числе, и в Ярославской области. В ней  ежегодно увеличивается число людей-носителей этого вируса. Например,  в 2000 году насчитывалось 315 человек; в 2005 году – 840, а  к концу 2010 года эта цифра составляла 1140 человек, то есть за 7 лет количество ВИЧ-инфицированных в 3,6 раз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ные СПИД и ВИЧ-инфицированные люди – это принципиально новая группа социальной структуры общества, в которую входят: дети, подростки, взрослые и пожилые с разным уровнем образования, имеющие различные профессии и виды деятельности. У ее представителей есть большие проблемы адаптации и интеграции в российский социум, они стигмируются, а их особые  интересы и потребности практически не учитываются в государственной социальной политике, социальных проектах и программах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Наряду с государством, определенную помощь больным СПИД и ВИЧ-инфицированным оказывают общественные объединения и организации. Члены данных организаций регулярно разрабатывают инновационные методы, формы и технологии, направленные на решение проблем больных СПИД и ВИЧ-инфицированных людей и дополняющие деятельность государственных структур. Например, в Ярославской области ряд организаций (ИМКА-Ярославль, «Будущее без СПИДа», «СПИД-центр»),  разрабатывают и проводят на безвозмездной основе обучающие курсы по профилактике наркопотребления и распространения ВИЧ-инфекции в молодежной среде для студентов Ярославских вузов. Они же  разрабатывают и реализуют научно-практические программы предупреждения ВИЧ, оказывают материальную, социальную, правовую, психологическую, медицинскую и иные виды помощи больным СПИД  и ВИЧ-инфицированным людям. Члены этих организаций готовят и вносят предложения по совершенствованию законодательных и иных нормативных актов, способствуют координации деятельности местных органов власти, медицинских учреждений, частных лиц по предупреждению ВИЧ-инфекции, ее распространению и ликвидации послед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вторское исследование деятельности ярославских общественных объединений и организаций в интересах больных СПИД и ВИЧ-инфицированных граждан выявило, что в области отсутствует официальная база (банк данных) об общественных организациях и объединениях регулярно и целенаправленно занимающихся решением проблем больных СПИД и ВИЧ-инфицированных людей. Сами общественные объединения и организации действуют автономно в зависимости от условий их финансирования и не желают объединять свои ресурсы в интересах названной группы. Ярославские общественные объединения и организации в своей деятельности слабо координируются с местными органами власти и не используют механизм социального партнерства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hyperlink r:id="rId1">
        <w:r>
          <w:rPr>
            <w:rStyle w:val="InternetLink"/>
          </w:rPr>
          <w:t>http://www.hivrussia.org/files/stat/2011/prichiny_zarojenia.doc</w:t>
        </w:r>
      </w:hyperlink>
      <w:r>
        <w:rPr>
          <w:sz w:val="24"/>
          <w:szCs w:val="24"/>
        </w:rPr>
        <w:t xml:space="preserve">. </w:t>
      </w:r>
      <w:r>
        <w:rPr/>
        <w:t>Дата обращения: 01февраля  2011г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</w:rPr>
          <w:t>http://www.u-hiv.ru/news_hivinrussia_stat-101001.htm</w:t>
        </w:r>
      </w:hyperlink>
      <w:r>
        <w:rPr/>
        <w:t>. Дата обращения: 01 февраля 2011г</w:t>
      </w:r>
      <w:r>
        <w:rPr>
          <w:sz w:val="24"/>
          <w:szCs w:val="2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www.hivrussia.org/stat/2011.shtml</w:t>
        </w:r>
      </w:hyperlink>
      <w:r>
        <w:rPr/>
        <w:t>. Дата обращения: 01 февраля 2011 г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8">
    <w:name w:val=" Знак Знак8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hivrussia.org/files/stat/2011/prichiny_zarojenia.doc" TargetMode="External"/><Relationship Id="rId2" Type="http://schemas.openxmlformats.org/officeDocument/2006/relationships/hyperlink" Target="http://www.u-hiv.ru/news_hivinrussia_stat-101001.htm" TargetMode="External"/><Relationship Id="rId3" Type="http://schemas.openxmlformats.org/officeDocument/2006/relationships/hyperlink" Target="http://www.hivrussia.org/stat/2011.s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5:00Z</dcterms:created>
  <dc:creator>User</dc:creator>
  <dc:description/>
  <cp:keywords/>
  <dc:language>en-US</dc:language>
  <cp:lastModifiedBy>Mosina.J</cp:lastModifiedBy>
  <dcterms:modified xsi:type="dcterms:W3CDTF">2011-05-04T12:57:00Z</dcterms:modified>
  <cp:revision>7</cp:revision>
  <dc:subject/>
  <dc:title>Особенности деятельности ярославских общественных объединений и организаций в интересах больных СПИД и ВИЧ-инфицированных</dc:title>
</cp:coreProperties>
</file>