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номен «манипуляции» в управленческих функциях менедже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рефьева Н.С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рГУ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 руководитель: д. психолог. н., профессор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.В. Клюева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тика манипулятивного воздействия в психологии вызывает большой интерес со стороны ученых-психологов во всем мире [1,2,4,6]. Возрастает интерес к психологии манипуляции и в отечественной психологической науке. Учитывая распространенность манипуляторства во всех областях жизни современного общества, особенно в период развития рыночных отношений, этот феномен требует более пристального и детального анали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аемного труда является наиболее актуальным для понимания специфики феномена манипуляции, причем особый интерес представляет профессиональная деятельность управленцев (менеджеров), работающих в условиях изначального несовпадения организационных целей и личных целей сотрудников организации. [3,4] Решение задачи согласования этих разнородных целей является одной из основных задач ее руководителя, но одновременно оказывается и наиболее благоприятной средой для возникновения и процветания манипулятивных способов воздейств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и было проведено исследование на менеджерах, имеющих опыт работы в бизнесе, которое показало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ктически все менеджеры используют манипулятивную стратегию в общ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стали основой для разработки и апробации программы тренинга «Противостояние манипуляциям» для студентов-менеджеров, цель которого формирование навыков цивилизованного психологического влияния, распознавания и успешного противодействия скрытому влия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прохождения данной программы студент приходит в организацию уже с большим набором профессионально важных компетенций. Полученные на тренинге знания и умения, это и вклад в личностное развитие, и повышение конкурентоспособности в будущей профессии. Что же касается организаций, то правильное решение проблемы манипулирования поможет им обрести большую рыночную силу, достигнуть высоких результатов через эффективное управление компани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Style15"/>
        <w:spacing w:lineRule="auto" w:line="360"/>
        <w:ind w:left="171" w:hanging="0"/>
        <w:rPr/>
      </w:pPr>
      <w:r>
        <w:rPr>
          <w:sz w:val="28"/>
          <w:szCs w:val="28"/>
        </w:rPr>
        <w:t>1. Доценко Е.Л. Психология   манипуляции:   феномены,   механизмы  и  защита.— М.: ЧеРо, Издательство МГУ, 1997.</w:t>
      </w:r>
    </w:p>
    <w:p>
      <w:pPr>
        <w:pStyle w:val="Style15"/>
        <w:spacing w:lineRule="auto" w:line="360"/>
        <w:ind w:left="171" w:hanging="0"/>
        <w:rPr/>
      </w:pPr>
      <w:r>
        <w:rPr>
          <w:sz w:val="28"/>
          <w:szCs w:val="28"/>
        </w:rPr>
        <w:t>2. Кара-Мурза С.Г. Манипуляция сознанием.- М.: Алгоритм, 2000</w:t>
      </w:r>
    </w:p>
    <w:p>
      <w:pPr>
        <w:pStyle w:val="Style15"/>
        <w:spacing w:lineRule="auto" w:line="360"/>
        <w:ind w:left="171" w:hanging="0"/>
        <w:rPr/>
      </w:pPr>
      <w:r>
        <w:rPr>
          <w:sz w:val="28"/>
          <w:szCs w:val="28"/>
        </w:rPr>
        <w:t>3. Карпов А.В. Психология менеджмента: Учеб. пособие М.: Гардарики,2005</w:t>
      </w:r>
    </w:p>
    <w:p>
      <w:pPr>
        <w:pStyle w:val="Style15"/>
        <w:autoSpaceDE w:val="false"/>
        <w:spacing w:lineRule="auto" w:line="360"/>
        <w:ind w:left="171" w:hanging="0"/>
        <w:rPr/>
      </w:pPr>
      <w:r>
        <w:rPr>
          <w:sz w:val="28"/>
          <w:szCs w:val="28"/>
        </w:rPr>
        <w:t>4. Клюева Н.В. Организационное консультирование: учебн. пособие – Ярославль: ЯрГУ,2008</w:t>
      </w:r>
    </w:p>
    <w:p>
      <w:pPr>
        <w:pStyle w:val="Style15"/>
        <w:autoSpaceDE w:val="false"/>
        <w:spacing w:lineRule="auto" w:line="360"/>
        <w:ind w:left="171" w:hanging="0"/>
        <w:rPr/>
      </w:pPr>
      <w:r>
        <w:rPr>
          <w:sz w:val="28"/>
          <w:szCs w:val="28"/>
        </w:rPr>
        <w:t>5. Пригожин А.И. Методы развития организации-М.: МЦФЭР,2003</w:t>
      </w:r>
    </w:p>
    <w:p>
      <w:pPr>
        <w:pStyle w:val="Style15"/>
        <w:spacing w:lineRule="auto" w:line="360" w:before="280" w:after="280"/>
        <w:ind w:left="171" w:hanging="0"/>
        <w:rPr/>
      </w:pPr>
      <w:r>
        <w:rPr>
          <w:sz w:val="28"/>
          <w:szCs w:val="28"/>
        </w:rPr>
        <w:t>6. Шостром Э. Человек-манипулятор -  Пер. с англ.- Минск: ТПЦ "Полифакт", 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38:00Z</dcterms:created>
  <dc:creator>User</dc:creator>
  <dc:description/>
  <cp:keywords/>
  <dc:language>en-US</dc:language>
  <cp:lastModifiedBy>Mosina.J</cp:lastModifiedBy>
  <dcterms:modified xsi:type="dcterms:W3CDTF">2011-05-04T11:12:00Z</dcterms:modified>
  <cp:revision>7</cp:revision>
  <dc:subject/>
  <dc:title/>
</cp:coreProperties>
</file>