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а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жличностного общения молодеж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точки зрения гендерных различ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Мажитова А.Е.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олгоградский государственный универси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я «гендер» и «гендерные отношения» в последнее время занимают достаточно прочные позиции в различных сферах и областях деятельности человека. Существуют разнообразные подходы к понимаю гендера, но отечественная гендерология опирается на определение Э. Гидденса, который разграничивает понятия биологического пола и гендера. Он отмечает, что «если пол имеет отношение к физическим, телесным различиям между мужчиной и женщиной, то понятие «гендер» затрагивает их психические, социальные и культурные особенности». Таким образом, «гендер» в контексте современных гуманитарных дисциплин отражает особенности взаимодействия не в биологическом, а в социально-культурном и личностном аспект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ые изменения в обществе ведут к существенным переменам в культурных стереотипах поведения мужчин и женщин. Это вызывает у людей некоторый психологический дискомфорт. Еще в 80-е гг. 20 века И.С. Кон отмечал, что «происходит ломка традиционной системы половых ролей и соответствующих ей культурных стереотипов». В настоящий момент это процессы идут наиболее интенсивно и накладывают определенный отпечаток на формирование гендерных стереотипов поведения современной молодежи. Гендерный подход предполагает освоение позитивных поведенческих моделей, способных минимизировать риск возникновения гендерных конфликтов в образовательной сред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ые люди, поступившие в высшее профессиональное учебное заведение, уже имеют достаточно сформированные стереотипы своего поведения и опыт коммуникативных отношений. Поэтому в процессе обучения необходимо воспитывать у учащихся толерантное отношение к проявлению черт, свойственных противоположному полу, что будет являться профилактикой возникновения гендерных конфлик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нению И.С. Клециной, гендерный конфликт может быть вызван «противоречием между нормативными представлениями о чертах личности и особенностях поведения мужчин и женщин и невозможностью или нежеланием личности соответствовать этим представлениям-требования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снове гендерных конфликтов, как отмечают исследователи, лежит и противоречивое восприятие гендерных ценностей, которое может привести к столкновению интересов и целей взаимодействующих сторон. Важную роль здесь играет умение человека принимать конструктивные решения и вести конструктивный диалог в разрешении различных вопросов, возникающих в учебно-воспитательном пространств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овые различия могут быть причиной возникновения конфликта, влиять на выбор стратегии поведения в ситуации конфликтного взаимодействия и выбор способов его разрешения, это может касаться отношений как между полами, так и представителями одного пола. Считается, что мужчины ведут себя в конфликте более агрессивно, жестко и конфликтуют чаще. Согласно мнению американского психолога Д. Таннен, мужчины «живут в мире статусов», поэтому борются за свою независимость, демонстрируют свое превосходство. Женщины «живут в мире близостей», поэтому борются за сохранение эмоциональной близости, ориентируясь на равенство во взаимоотношениях сторо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значение в этом отношении имеют не только психологические характеристики участников взаимодействия, но и их типологические особенности, заключающиеся в отличительных чертах характера, моделях поведения, способах подачи и восприятия информации, способах реагирования на возникшую проблемную ситуацию. Представители разных психологических типов, по мнению ученых, с трудом понимают способы мышления и поведения друг друга, что приводит к возникновению напряженности в отношениях и возникновению коммуникативных барьеров.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5:21:00Z</dcterms:created>
  <dc:creator>Magitova.A</dc:creator>
  <dc:description/>
  <cp:keywords/>
  <dc:language>en-US</dc:language>
  <cp:lastModifiedBy>Mosina.J</cp:lastModifiedBy>
  <dcterms:modified xsi:type="dcterms:W3CDTF">2011-05-04T12:35:00Z</dcterms:modified>
  <cp:revision>6</cp:revision>
  <dc:subject/>
  <dc:title/>
</cp:coreProperties>
</file>