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протестных настроений в современной Росс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красов М. И.,</w:t>
      </w:r>
      <w:r>
        <w:rPr>
          <w:rFonts w:cs="Times New Roman" w:ascii="Times New Roman" w:hAnsi="Times New Roman"/>
          <w:i/>
          <w:sz w:val="28"/>
          <w:szCs w:val="28"/>
        </w:rPr>
        <w:t xml:space="preserve"> ЯрГУ им. П. Г. Демидов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п.н., доцент Соколов А. 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зучения и протестных настроений и протетсных действий вызвана активно формирующейся социально-политической напряженностью в нашей стране. В данном случае уместно процитировать Президента России: «У наших людей есть хроническое недоверие к институтам власти, которое не преодолено до сих пор и которое по некоторым направлениям даже разрастается, я этого не могу не признать. И это очень опасн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оциологическим исследованиям Левада-центр, с 2008 г. по начало 2011 г. наблюдается рост протестной активности населения против падения уровня жизни и в защиту своих прав: индекс протестности в данный период поднялся с 21 % до 28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Опираясь на социологическое исследование «Фонд Общественное мнение», можно сделать вывод, что в период с 14 марта 2010 г. по 3 апреля 2011 г., число граждан, лично испытывающих недовольство, готовых протестовать, выросло с 29 % до 39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что подтверждает тенденцию, зафиксированную в исследованиях Левада-цент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м подтверждением вышеобозначенной динамики является проявление скрытого гражданского протеста, выраженное в порче избирательных бюллетеней во время выборов в региональные парламен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выборы в региональные парламенты по каждому из округов, следует отметить рост числа недействительных бюллетеней на выборах</w:t>
      </w:r>
      <w:r>
        <w:rPr/>
        <w:t>: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319"/>
        <w:gridCol w:w="2551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 федера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выборов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недействительных бюллетеней (п.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выборов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недействительных бюллетеней (п. 2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ношение п. 2 к п. 1 (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аровский кра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 г.,7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, 167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 г., 207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, 269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ая обла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 г., 26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, 427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ая обла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 г., 24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, 284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З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градская обла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 г., 13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, 138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городская обла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 г., 20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, 325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аево-Черкесская республи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 г., 3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, 3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%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иведенных примеров региональных выборов в 7 субъектах РФ, располагающихся в различных федеральных округах страны, наглядно проявляется динамика роста недействительных бюллетеней в среднем по изученным регионам на 44,85%. Это позволяет говорить о росте протестных настроений, выявленном социологическими исследованиями. Гражданин, наделенный избирательным правом, не будет сам себя лишать возможности для его реализаци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татья подготовлена в рамках исследования, финансируемого за счет гранта Президента Российской Федерации для государственной поддержки молодых российских ученых МК-4928.2011.6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Заседание Совета по содействию развитию институтов гражданского общества и правам человека, </w:t>
      </w:r>
      <w:r>
        <w:rPr>
          <w:rFonts w:eastAsia="Times New Roman" w:cs="Times New Roman" w:ascii="Times New Roman" w:hAnsi="Times New Roman"/>
          <w:lang w:eastAsia="ru-RU"/>
        </w:rPr>
        <w:t xml:space="preserve">15 апреля 2009 года. </w:t>
      </w:r>
      <w:r>
        <w:rPr>
          <w:rFonts w:eastAsia="Times New Roman" w:cs="Times New Roman" w:ascii="Times New Roman" w:hAnsi="Times New Roman"/>
          <w:lang w:val="en-US" w:eastAsia="ru-RU"/>
        </w:rPr>
        <w:t>URL</w:t>
      </w:r>
      <w:r>
        <w:rPr>
          <w:rFonts w:eastAsia="Times New Roman" w:cs="Times New Roman" w:ascii="Times New Roman" w:hAnsi="Times New Roman"/>
          <w:lang w:eastAsia="ru-RU"/>
        </w:rPr>
        <w:t xml:space="preserve">: http://kremlin.ru/transcripts/3767 </w:t>
      </w:r>
      <w:r>
        <w:rPr>
          <w:rFonts w:cs="Times New Roman" w:ascii="Times New Roman" w:hAnsi="Times New Roman"/>
        </w:rPr>
        <w:t>(дата обращения: 13.03.2011)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Протестные настроения россиян» // Левада-центр, 3 марта 2011 года. </w:t>
      </w:r>
      <w:r>
        <w:rPr>
          <w:rFonts w:cs="Times New Roman" w:ascii="Times New Roman" w:hAnsi="Times New Roman"/>
          <w:lang w:val="en-US"/>
        </w:rPr>
        <w:t>URL: http://www.levada.ru/press/2011030304.html (</w:t>
      </w:r>
      <w:r>
        <w:rPr>
          <w:rFonts w:cs="Times New Roman" w:ascii="Times New Roman" w:hAnsi="Times New Roman"/>
        </w:rPr>
        <w:t>дата обращения 13.03.2011)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Уровень протестных настроений» // ФОМ, 7 апреля 2011 года.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b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fo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eport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map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111402  (дата обращения 13.02.201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02:00Z</dcterms:created>
  <dc:creator>Некрасов Матвей</dc:creator>
  <dc:description/>
  <cp:keywords/>
  <dc:language>en-US</dc:language>
  <cp:lastModifiedBy>Mosina.J</cp:lastModifiedBy>
  <dcterms:modified xsi:type="dcterms:W3CDTF">2011-05-04T12:42:00Z</dcterms:modified>
  <cp:revision>3</cp:revision>
  <dc:subject/>
  <dc:title>Динамика протестных настроений в современной России </dc:title>
</cp:coreProperties>
</file>