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рекламы в сфере продакт плэйсмент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Чижов А.Б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рГУ им. Демидова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Научный руководитель:  к.э.н. Старкова Н.А.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нашей страны сопровождается качественными изменениями во всех сферах общественной жизни. Процессы радикализации и обновления затронули все политические, экономические и социальные институты, в том числе затронув и сферу рекламы. Рекламистам, психологам  и маркетологам приходится делать поправки на новую культуру потребления, которая, прочно обосновавшись в Америке и странах Европы, активно распространяется и на территории России, особенно ее центрального региона. Новая культура влечет постановку требований, не характерных для предыдущих периодов развития экономических отношений в России, вызванных увеличением конкуренции на рынках и снижением эффективности традиционных каналов распространения рекламы за счет интенсификации однообразных коммуникативных потоков, направленных на потреб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 таких технологий, позволяющих обойти психологическую защиту в восприятии рекламных продуктов, является Продакт Плейсмент (</w:t>
      </w:r>
      <w:r>
        <w:rPr>
          <w:i/>
          <w:iCs/>
          <w:sz w:val="28"/>
          <w:szCs w:val="28"/>
          <w:lang w:val="en"/>
        </w:rPr>
        <w:t>produc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"/>
        </w:rPr>
        <w:t>placement</w:t>
      </w:r>
      <w:r>
        <w:rPr>
          <w:sz w:val="28"/>
          <w:szCs w:val="28"/>
        </w:rPr>
        <w:t>, буквально: размещение продукции), которая подразумевает особый рекламный приём, представляющий собой целевое и неосознаваемое, то есть не воспринимаемое критически воздействие на потребителя. Как правило, применяется в литературе, компьютерных играх, киноиндуст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ожившихся условиях эта рекламная технология актуальна сразу по нескольким причи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кольку современные технологии дают возможность потребителям отключать рекламу, использование Продакт Плейсмента дает возможность расставлять рекламные ловушки в различных сферах жизни так, чтобы избежать их было затрудн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одители аудиовизуальной продукции зачастую нуждаются в альтернативных источниках финансирования, а привлечение Продакт Плейсмента в проект позволяет частично или полностью окупить его уже на стадии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кономическая и психологическая эффективность Продакт Плейсмент оказывается выше, чем у традиционных каналов рекламы, в частности телевидения, за счет относительно низких расходов в перерасчете на один контакт с потребителем, особенно в случаях адекватного выбора целевой аудитории. Это позволяет сократить рекламный бюджет и ведет к тому, что Продакт Плейсмент становиться одной из маркетинговых стратегий и становится интегральной частью бизне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удачно интегрированная реклама добавит аудиовизульному продукту или программе достоверности и значимости.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смотря на то, что по сравнению с традиционными видами рекламы Продакт Плейсмент в нашей стране занимает лишь незначительную часть общего оборота финансовых средств, он уже развился в полноценную, самостоятельную индустрию и, что немаловажно, имеет устойчивую тенденцию к возрастанию. Объем российского рынка продакт-плейсмента по разным оценкам составляет порядка $4-6 миллионов, это 10% рекламного бюджета одной из крупных западных компаний, которые тратят на продакт-плейсмент ежегодно не менее $1 миллиар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ктуальность применения подобной технологии обусловлен, в том числе, ужесточением российских законов, ограничивающих рекламу некоторых категорий товаров, поиском более эффективных решений в сфере маркетинговых коммуникаций. Согласно исследованиям скрытую рекламу замечают в фильме около 80% зрителей, при этом около 70% утверждают, что такая реклама их не раздражает. Примерно столько же зрителей смогли восстановить по памяти сюжет, связанный с тем или иным бренд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наш взгляд, основная проблема, не позволяющая динамично развиваться Продакт-плейсмент, в отсутствии адекватной правовой базы, так как экономические отношения, возникающие в этой сфере, не регулируются соответствующим ФЗ «О рекламе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00:00Z</dcterms:created>
  <dc:creator>user</dc:creator>
  <dc:description/>
  <cp:keywords/>
  <dc:language>en-US</dc:language>
  <cp:lastModifiedBy>Mosina.J</cp:lastModifiedBy>
  <dcterms:modified xsi:type="dcterms:W3CDTF">2011-05-04T08:57:00Z</dcterms:modified>
  <cp:revision>14</cp:revision>
  <dc:subject/>
  <dc:title/>
</cp:coreProperties>
</file>