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стые правила Веба</w:t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>Худорожков В.А.,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ЯФ МФЮА                                                                                       </w:t>
      </w:r>
      <w:r>
        <w:rPr>
          <w:i/>
          <w:iCs/>
          <w:sz w:val="28"/>
          <w:szCs w:val="28"/>
          <w:lang w:val="ru-RU"/>
        </w:rPr>
        <w:t>Научный руководитель: Скопин А.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ше странствование по тому или иному Интернет-ресурсу всегда начинается с посещения его главной страницы, и оказавшись на ней, мы сразу принимаем решение - оставаться на этом сайте или перейти на другой. Главная страница - это лицо всего Интернет-ресурса, а, следовательно, и визитная карточка компании. Именно от того, насколько хороший дизайн сайта в целом и главной страницы в частности, будет зависеть эффективность сайта в целом. Любой посетитель вначале изучит первую страницу, следовательно, она является самой просматриваемой. Безусловно, он может попасть на ваш сайт и по ссылке, но, скорее всего, оказавшись на нем, он будет искать заветную надпись «на главную». Именно поэтому специалистами был разработан свод правил, используемый при создании web дизайна главных страниц. Самое главное - дать понять пользователю направление вашей деятельности и помочь в поиске нужной информации. Для этого может быть использован другой размер и цвет шрифта, какие-то графические элементы или другие возможности, но не в ущерб зрительному восприятию, ведь чрезмерное употребление графики может быть расценено, как реклама, и сайт просто будет проигнорирован. Хороший дизайн сайта – это когда посетителю будет оказана помощь в более легком поиске необходимой ему информации. При этом очень важно не допустить ошибок, которые бы имели серьезные негативные последствия. Вот наиболее распространенные из них на мой взгляд: 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Неточный учёт данных тестирования ресурса на разных браузерах (в зависимости от версий и типов браузеров одна и та же информация может выводиться в различных формах). 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лоупотребление банерной и плавающей рекламы, в том числе с музыкальным сопровождением. Все это  раздражает пользователя, особенно, если реклама на сайте не соответствует направленности данного Интернет-ресурса.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е проводится анализ разрешающей способности монитора (при разработке сайта обязательно нужно принимать во внимание этот фактор, поскольку со временем разрешение постоянно увеличивается. По статистическим данным эта цифра растет 0,5 дюйма в год). 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Страницу нельзя перенасыщать графикой, так она будет гораздо дольше грузиться, а пользователь ждать не любит. 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Ошибки технического характера (например, не загружающиеся изображения, нерабочие гиперссылки, по которым не осуществляется переход). 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Эффект захламленности страницы. 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Формирование сложной разветвленной системы навигации при создании сайтов (она должна быть максимально простой). 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Невозможность изменения размера шрифта при просмотре страницы пользователем (даже такой незначительный факт может снизить показатели посещаемости, а, значит, и уровень прибыли владельца сайта). 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Отсутствие карты сайта (таким образом, пользователь не сможет четко ориентироваться в страницах. Кроме того, хорошая карта облегчает процесс индексации Интернет ресурса поисковыми системами). 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Одной из самых важнейших и грубых ошибок в веб-дизайне является наличие грамматических ошибок. Обнаружив их, пользователи, не задумываясь, уходят с такой страницы, поскольку сайт у них не вызывает доверия. Пользователи хотят работать с грамотными серьезными людьми. 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обое внимание стоит обратить на размещение статей, контактных данных, и другого наполнения страницы. Важно выбрать правильный шрифт. Также существуют определенные правила оформления таблиц, фигур и других элементов: с целью привлечения внимания. Графическое представление - это один из самых сложных этапов для любого вида веб дизайна. 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зуально привлекательным веб дизайн для пользователя покажется только в том случае, если он будет максимально прост для восприятия, и в то же время эстетичен. Прежде чем приступить к разработке веб дизайна, необходимо проанализировать рынок тематических сайтов и определить, ресурсы с каким дизайном наиболее востребованы среди пользователей, а какие они отвергают в первые же секунды. Главный показатель, который лежит в основе разработки дизайна сайта - это скорость загрузки страниц, но с каждым днем число пользователей высокоскоростного Интернета растет, а вместе с ним - и возможности веб дизайнеров. Теперь продукцию можно представлять в виде оригинальных flash-презентаций, размещать большее число фотографий и текстовой информации. На сегодняшний день практически не существует объемных ограничений. Вот пожалуй самые главные моменты при создании правильного Интернет-ресурса, которые помогут избежать грубых ошибок.  </w:t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35" w:gutter="0" w:header="0" w:top="825" w:footer="0" w:bottom="7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Mosina.J</cp:lastModifiedBy>
  <dcterms:modified xsi:type="dcterms:W3CDTF">2011-05-04T08:45:00Z</dcterms:modified>
  <cp:revision>3</cp:revision>
  <dc:subject/>
  <dc:title/>
</cp:coreProperties>
</file>