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авила написания хорошего рекламного текста</w:t>
      </w:r>
    </w:p>
    <w:p>
      <w:pPr>
        <w:pStyle w:val="Normal"/>
        <w:rPr/>
      </w:pPr>
      <w:r>
        <w:rPr>
          <w:b/>
          <w:sz w:val="28"/>
          <w:szCs w:val="28"/>
        </w:rPr>
        <w:t xml:space="preserve">Павлова А.С., </w:t>
      </w:r>
      <w:r>
        <w:rPr>
          <w:i/>
          <w:sz w:val="28"/>
          <w:szCs w:val="28"/>
        </w:rPr>
        <w:t>ЯФ МФЮА</w:t>
      </w:r>
    </w:p>
    <w:p>
      <w:pPr>
        <w:pStyle w:val="Normal"/>
        <w:rPr>
          <w:i/>
          <w:i/>
          <w:sz w:val="28"/>
          <w:szCs w:val="28"/>
        </w:rPr>
      </w:pPr>
      <w:r>
        <w:rPr>
          <w:i/>
          <w:sz w:val="28"/>
          <w:szCs w:val="28"/>
        </w:rPr>
        <w:t>Научный руководитель: Скопин А.А.</w:t>
      </w:r>
    </w:p>
    <w:p>
      <w:pPr>
        <w:pStyle w:val="Normal"/>
        <w:rPr>
          <w:i/>
          <w:i/>
          <w:sz w:val="28"/>
          <w:szCs w:val="28"/>
        </w:rPr>
      </w:pPr>
      <w:r>
        <w:rPr>
          <w:i/>
          <w:sz w:val="28"/>
          <w:szCs w:val="28"/>
        </w:rPr>
      </w:r>
    </w:p>
    <w:p>
      <w:pPr>
        <w:pStyle w:val="Normal"/>
        <w:spacing w:lineRule="auto" w:line="360"/>
        <w:ind w:firstLine="540"/>
        <w:jc w:val="both"/>
        <w:rPr>
          <w:sz w:val="28"/>
          <w:szCs w:val="28"/>
        </w:rPr>
      </w:pPr>
      <w:r>
        <w:rPr>
          <w:sz w:val="28"/>
          <w:szCs w:val="28"/>
        </w:rPr>
        <w:t xml:space="preserve">Написание хорошего рекламного текста требует умения, при его создании возникает множество тонкостей и нюансов. Написание такого текста требует особых навыков и знаний. </w:t>
      </w:r>
    </w:p>
    <w:p>
      <w:pPr>
        <w:pStyle w:val="Normal"/>
        <w:spacing w:lineRule="auto" w:line="360"/>
        <w:ind w:firstLine="540"/>
        <w:jc w:val="both"/>
        <w:rPr/>
      </w:pPr>
      <w:r>
        <w:rPr>
          <w:sz w:val="28"/>
          <w:szCs w:val="28"/>
        </w:rPr>
        <w:t>Первым делом, для начала следует определить цели, которые вы преследуете при подготовке рекламного текста. Такой текст может быть направлен не только на побуждение к покупке товара или услуги, но и, например, на узнавание бренда. Ошибка в постановке цели может свести на нет всю рекламную кампанию из-за того, что вы будете использовать не те методы, которые предназначаются для достижения совершенно другой цели. Рекламные тексты подразделяются на несколько типов и вам следует определить какой именно тип нужен вам в данный момент, для достижения максимальной эффективности. 1) Информационный текст. Требования к такому тексту – простота, ясность и лаконичность. Он лишь информирует потенциального клиента. 2) Напоминающий текст. Он должен быть кратким. Напоминать о существовании бренда или товара, а у постоянных пользователей создавать ощущение правильности их выбора. 3) Внушающий текст. Этот текст отличается многократным повторением названия товара или услуги. 4) Убеждающий текст. Рекламный текст такого типа основан на том, что он обращает внимание на достоинства и отличные от других товаров или услуг качества.</w:t>
      </w:r>
    </w:p>
    <w:p>
      <w:pPr>
        <w:pStyle w:val="Normal"/>
        <w:spacing w:lineRule="auto" w:line="360"/>
        <w:ind w:firstLine="540"/>
        <w:jc w:val="both"/>
        <w:rPr>
          <w:sz w:val="28"/>
          <w:szCs w:val="28"/>
        </w:rPr>
      </w:pPr>
      <w:r>
        <w:rPr>
          <w:sz w:val="28"/>
          <w:szCs w:val="28"/>
        </w:rPr>
        <w:tab/>
        <w:t>Если в вашем рекламном сообщении кроме текста есть изображение, то оно не должно дублировать содержание текста.</w:t>
      </w:r>
    </w:p>
    <w:p>
      <w:pPr>
        <w:pStyle w:val="Normal"/>
        <w:spacing w:lineRule="auto" w:line="360"/>
        <w:ind w:firstLine="540"/>
        <w:jc w:val="both"/>
        <w:rPr>
          <w:sz w:val="28"/>
          <w:szCs w:val="28"/>
        </w:rPr>
      </w:pPr>
      <w:r>
        <w:rPr>
          <w:sz w:val="28"/>
          <w:szCs w:val="28"/>
        </w:rPr>
        <w:tab/>
        <w:t>Обычно, в рекламном тексте используется пять основных элементов. Это заголовок, подзаголовок, основной текст, комментарии и подписи, лозунг.</w:t>
      </w:r>
    </w:p>
    <w:p>
      <w:pPr>
        <w:pStyle w:val="Normal"/>
        <w:spacing w:lineRule="auto" w:line="360"/>
        <w:ind w:firstLine="540"/>
        <w:jc w:val="both"/>
        <w:rPr/>
      </w:pPr>
      <w:r>
        <w:rPr>
          <w:sz w:val="28"/>
          <w:szCs w:val="28"/>
        </w:rPr>
        <w:tab/>
        <w:t>Нужно уделять особое внимание первой части вашего рекламного текста - заголовку, он заинтересовывает потенциального клиента. Подзаголовок, обычно, выдержан в более спокойном тоне, чем заголовок. Это переход от заголовка к основному тексту. Основной текст – одна из самых важных частей рекламного текста. В нем и содержится главная часть вашего рекламного сообщения. Нужно чтобы он был небольшой, так как это невольно привлекает внимание. Вы должны дать посыл к действию с помощью определенных фраз, дать указания читателю. Вы также можете использовать нестандартное обращение, это тоже привлечет внимание.</w:t>
      </w:r>
    </w:p>
    <w:p>
      <w:pPr>
        <w:pStyle w:val="Normal"/>
        <w:spacing w:lineRule="auto" w:line="360"/>
        <w:ind w:firstLine="540"/>
        <w:jc w:val="both"/>
        <w:rPr/>
      </w:pPr>
      <w:r>
        <w:rPr>
          <w:sz w:val="28"/>
          <w:szCs w:val="28"/>
        </w:rPr>
        <w:tab/>
        <w:t>Необходимо также учитывать некоторые аспекты психолингвистики. Избегайте обращений  в никуда. Обращайтесь как к конкретному человеку. Это способствует заинтересованности, чтобы он произвел нужные действия (покупка, заказ услуги т.п.). Правило: один товар или услуга – один рекламный текст, если вы пытаетесь описывать множество товаров, то это может привести к тому, что заинтересовавшийся человек просто запутается и не запомнит ни марку, ни достоинства того, что вы ему предлагаете. Не раскрывайте весь смысл в заголовке, а то у человека не возникнет заинтересованности причитать весь ваш рекламный текст. Сравнений с конкурентами также стоит избегать. Таким образом, вы делаете рекламу им больше, чем себе. Как и в случае с любым другим контингентом не забывайте, что вы должны писать на языке целевой аудитории. Другими словами, не используйте в тексте заумных слов или словосочетаний, рекламный текст должен быть понятен той группе потенциальных клиентов, для которых он предназначен.</w:t>
      </w:r>
    </w:p>
    <w:p>
      <w:pPr>
        <w:pStyle w:val="Normal"/>
        <w:spacing w:lineRule="auto" w:line="360"/>
        <w:ind w:firstLine="540"/>
        <w:jc w:val="both"/>
        <w:rPr/>
      </w:pPr>
      <w:r>
        <w:rPr>
          <w:sz w:val="28"/>
          <w:szCs w:val="28"/>
        </w:rPr>
        <w:tab/>
        <w:t xml:space="preserve">Как и любая другая реклама, очевидно, что рекламный текст должен быть ярким и запоминающимся. Вы должны выработать стиль, чтобы он не был похож на остальных, чтобы вас не путали с кем-то другим. Рекламный текст обязан быть актуальным, иначе он не будет интересен. Помните о том, что люди избалованы рекламой, и произвести впечатление на них становится все трудне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7:08:00Z</dcterms:created>
  <dc:creator>Аленушка</dc:creator>
  <dc:description/>
  <cp:keywords/>
  <dc:language>en-US</dc:language>
  <cp:lastModifiedBy>Mosina.J</cp:lastModifiedBy>
  <dcterms:modified xsi:type="dcterms:W3CDTF">2011-05-04T07:58:00Z</dcterms:modified>
  <cp:revision>3</cp:revision>
  <dc:subject/>
  <dc:title>Правила написания хорошего рекламного текста</dc:title>
</cp:coreProperties>
</file>