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дуктовая инфляция</w:t>
      </w:r>
    </w:p>
    <w:p>
      <w:pPr>
        <w:pStyle w:val="Normal"/>
        <w:spacing w:lineRule="auto" w:line="240"/>
        <w:rPr>
          <w:rFonts w:ascii="Times New Roman" w:hAnsi="Times New Roman" w:cs="Times New Roman"/>
          <w:i/>
          <w:i/>
          <w:sz w:val="28"/>
          <w:szCs w:val="28"/>
        </w:rPr>
      </w:pPr>
      <w:r>
        <w:rPr>
          <w:rFonts w:cs="Times New Roman" w:ascii="Times New Roman" w:hAnsi="Times New Roman"/>
          <w:b/>
          <w:sz w:val="28"/>
          <w:szCs w:val="28"/>
        </w:rPr>
        <w:t>Хаеров Р.В.,</w:t>
      </w:r>
      <w:r>
        <w:rPr>
          <w:rFonts w:cs="Times New Roman" w:ascii="Times New Roman" w:hAnsi="Times New Roman"/>
          <w:sz w:val="28"/>
          <w:szCs w:val="28"/>
        </w:rPr>
        <w:t xml:space="preserve"> </w:t>
      </w:r>
      <w:r>
        <w:rPr>
          <w:rFonts w:cs="Times New Roman" w:ascii="Times New Roman" w:hAnsi="Times New Roman"/>
          <w:i/>
          <w:sz w:val="28"/>
          <w:szCs w:val="28"/>
        </w:rPr>
        <w:t>ЯФ МФЮА                                                                                    Научный руководитель: Колескина О.В.</w:t>
      </w:r>
    </w:p>
    <w:p>
      <w:pPr>
        <w:pStyle w:val="Normal"/>
        <w:spacing w:lineRule="auto" w:line="360"/>
        <w:ind w:firstLine="708"/>
        <w:jc w:val="both"/>
        <w:rPr/>
      </w:pPr>
      <w:r>
        <w:rPr>
          <w:rFonts w:cs="Times New Roman" w:ascii="Times New Roman" w:hAnsi="Times New Roman"/>
          <w:sz w:val="28"/>
          <w:szCs w:val="28"/>
        </w:rPr>
        <w:t>С начала года инфляция составила 3,8 %, темпы роста превышают прошлогодние. У нас количество денежной массы для обслуживания экономики значительно ниже по удельному весу ВВП, чем в любой другой стране. Что касается инфляции, то мониторный фактор колеблется от 5-6 %, влияют  на это в первую очередь тарифы: например, газ вырос на 17%; электроэнергия на 12%; жилищно-коммунальные услуги на 15%. Продуктовая инфляция в 2010 году в России составила  14,7%, в Германии 2,6%, Франции 1,4%, Эстонии 11,6 %, Болгария 4,2%. Как мы видим из сравнения у нас всех хуже -14,7%. Минимальный продуктовый набор вырос  более чем на 20%. Рост внутренних цен в будущем году будет способствовать и увеличение налоговой нагрузки на бизнес: ускорение роста акцизов на бензин и табачную продукцию, но главное – увеличение суммарной ставки страховых взносов с 26 до 34%. Согласно данной норме,  нагрузка на страхователя составила 34% и с 2011 года произошло увеличение, причем для всех категорий налогоплательщиков. Все это, по оценкам, прибавит к итоговой инфляции за год 1–1,5 процентных пункта.  «В целом инфляция в 2011 году наверняка будет не ниже, чем в 2010-м, – поясняют аналитики. – Если на рынках не произойдет обвала цен, то она может достичь уровня 10–11%. При этом мы не исключаем, что инфляция может быть и выше, а ее потолок мы оцениваем в 12,7%». Повышение уровня жизни населения является главной целью любого прогрессивного общества. Стоит ли говорить, что зарубежные нормативы уровня жизни от российских отличаются в разы. Например, в США на первой строке обязательных расходов - плата за жилье и коммунальные услуги, которая составляет 42% от стоимости всей корзины. На еду тем временем полагается лишь 18%. Наша законодательно утверждаемая потребительская корзина вообще не имеет ничего общего с западной. Она разная по составу, выражается в конкретной сумме и служит основой для определения МРОТ и пособий. А затем на основе изменения индекса потребительских цен автоматически корректируется минимальная заработная плата. Что случится с нашей великой страной, если будет расширена потребительская корзина и повышена минимальная заработная плата? Бюджетный коллапс? Вряд ли. Зато вполне возможно, что произойдет просто перераспределение национального богатства, выравнивание уровеня жизни, возрастет внутренний платежеспособный спрос, что будет способствовать созданию новых рабочих мест. В снижении инфляции важную роль может сыграть и новая налоговая система с ее акцентом на подоходные налоги с физических лиц, что позволит сократить разрыв между бедными и богатыми. Эффективными методами борьбы с инфляцией могут стать только комплексные программы, включающие меры как на макроэкономическом уровне, в том числе по достижению жесткой финансовой стабилизации, так и на уровне предприятий, включая меры по ограничению роста заработной платы, который не сопровождается соответствующим ростом производительности труда. Инфляция - глобальная экономическая проблема. Чтобы сдерживать ее в умеренных рамках, требуются усилия специалистов разного экономического профиля, воплощенные в комплексные мобильные государственные программы. Но самое главное, что цель реформы – сбалансировать пенсионную систему – в краткосрочной перспективе достигнута не будет. Зато удар по бизнесу проявится сразу – сокращением рабочих мест и налогов, поступающих в бюджетную систему, отсутствием средств на техническое перевооружение предприятий и стимулов для повышения уровня заработной платы.  И последствия этой реформы в условиях еще не закончившегося кризиса могут быть самыми непредсказуемыми. Поэтому идея о "моратории" на изменение ставок налогов до окончания финансового кризиса находит все больше сторонников, в том числе и среди представителей власти. Вот только закон уже принят, и время пошло...</w:t>
      </w:r>
    </w:p>
    <w:p>
      <w:pPr>
        <w:pStyle w:val="Normal"/>
        <w:spacing w:lineRule="auto" w:line="360" w:before="280" w:after="200"/>
        <w:ind w:left="-170" w:right="-17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14:00Z</dcterms:created>
  <dc:creator>Admin</dc:creator>
  <dc:description/>
  <cp:keywords/>
  <dc:language>en-US</dc:language>
  <cp:lastModifiedBy>Mosina.J</cp:lastModifiedBy>
  <dcterms:modified xsi:type="dcterms:W3CDTF">2011-05-04T06:28:00Z</dcterms:modified>
  <cp:revision>4</cp:revision>
  <dc:subject/>
  <dc:title/>
</cp:coreProperties>
</file>