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инновационной активностью регионов через развитие системы поддержки молодых инноватор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черова В.В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ГАТА им. П.А.Соловьева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э.н., доцент Ломанова Е.В.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новлении и укреплении России на инновационном пути развития большое значение имеет деятельность регионов в этой сфер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 инструментом для взаимодействия и сотрудничества инноваторов являются Интернет-ресурсы. Они созданы не только для того, чтобы учёный мог найти инвестора, но в большей степени в образовательных цел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уществующих организаций, фондов, порталов для анализа деятельности выбраны следующ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АО «Российская венчурная компания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нд содействия развитию малых форм предприятий в научно-технической сфере (Фонд содейств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ворыкинский инновационный проект (Зворыкинский проек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АО «Российская венчурная компания» (ОАО «РВК») - государственный фонд фондов и институт развития Российской Федерации, один из ключевых инструментов государства в деле построения национальной инновационной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деятельности ОАО «РВК» – стимулирование создания в России собственной индустрии венчурного инвестирования и значительное увеличение финансовых ресурсов венчурных фондов. Подразделением ОАО «РВК» является Фонд посевных инвестиций, который оказывает поддержку предприятиям на первых этапах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Фонд содействия развитию малых форм предприятий в научно-технической сфере (Фонд Содействия) - государственная некоммерческая организация,  особенности деятельности которой обоснованы следующими целями: формирование благоприятной среды для предпринимательской деятельности; развитие науки и формирование национальной инновационной системы; вовлечение молодежи в инновационную деятель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Зворыкинский инновационный проект - программа Федерального агентства по делам молодежи. В рамках Зворыкинского проекта не только осуществляется поиск потенциальных инвесторов, молодому инноватору предоставляются другие, не менее важные, возможности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Сравнительная таблица анализируемых фондов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468"/>
        <w:gridCol w:w="2340"/>
        <w:gridCol w:w="2340"/>
      </w:tblGrid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В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дей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рыкинский проект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й фоку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и, учё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учёные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нирующий характер поддержк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, финансирование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е направлен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епень доступа к ресурсам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(через учреждён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(через региональные представительс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(прямой доступ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анализировав деятельность представленных фондов, можно отметить следующее. На уровне страны функционирует достаточно развитая Интернет-система поддержки молодых инноваторов. Однако, недостаточной является информированность инноваторов о существующих фондах и компаниях на региональном уровне. Для развития и стимулирования деятельности изобретателей следует начинать пропаганду инновационной деятельности непосредственно с высшей школы, чтобы заинтересовать студентов, аспирантов и молодых учёных в создании новшеств. Необходимо показать им, что путь на более высокий уровень развития открыт для всех, кто имеет желание создавать новое, воплощать свои идеи и развиваться сам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28:00Z</dcterms:created>
  <dc:creator>Verchik_23</dc:creator>
  <dc:description/>
  <cp:keywords/>
  <dc:language>en-US</dc:language>
  <cp:lastModifiedBy>Mosina.J</cp:lastModifiedBy>
  <dcterms:modified xsi:type="dcterms:W3CDTF">2011-05-04T06:05:00Z</dcterms:modified>
  <cp:revision>28</cp:revision>
  <dc:subject/>
  <dc:title/>
</cp:coreProperties>
</file>