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tabs>
          <w:tab w:val="clear" w:pos="708"/>
          <w:tab w:val="left" w:pos="4650" w:leader="none"/>
        </w:tabs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филь должности - основа модели профессиональных компетенций экскурсовод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ляренко В.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рГУ им. П.Г.Демид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  к.и.н. Мельникова И.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Iauiue"/>
        <w:spacing w:lineRule="auto" w:line="360"/>
        <w:ind w:firstLine="720"/>
        <w:jc w:val="both"/>
        <w:rPr/>
      </w:pPr>
      <w:r>
        <w:rPr>
          <w:sz w:val="28"/>
          <w:szCs w:val="28"/>
        </w:rPr>
        <w:t>Экскурсовод занимает ведущее место в познавательных и экскурсионных турах, основная цель которых  - удовлетворение интеллектуального интереса, получение новых знаний, впечатлений.  Всякая профессия представляет собой род трудовой деятельности, которая требует от человека определенных знаний и трудовых навыков. Приобретаются эти знания и навыки путем общего или специального образования и в ходе повседневной практической деятельности работ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етское время подготовка экскурсоводов осуществлялась по экстенсивному пути: на курсы набирали множество желающих, чтобы в итоге получить небольшое количество действующих экскурсоводов; отсев составлял порой до 90%. Сегодня этот путь пополнения экскурсионных кадров малоэффективен по целому ряду причин. Приступая к комплектованию учебных групп, организации, готовящие экскурсоводов, обычно не открывают кандидатам на обучение в достаточной степени всей проблематики овладения этой профессией, поскольку решают собственные (экономические) проблемы. Одним из самых существенных недостатков в подготовке кадров экскурсоводов является отсутствие стандартизированной системы оценки знаний, умений и навыков персонала. Определить эталонные требования к персоналу, сформировать систему допусков к этому эталону и уровни компетентности возможно только при составлении профиля должности экскурсовода.</w:t>
      </w:r>
    </w:p>
    <w:p>
      <w:pPr>
        <w:pStyle w:val="Normal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Профиль — это описание компетенции, опыта необходимого для выполнения данной работы в данной организации. Компетенции подразумевают как индивидуально-личностные характеристики (например, стрессоустойчивость, склонность к командной работе, креативность и др.), так и навыки (например, умение вести переговоры или составлять бизнес-план). </w:t>
      </w:r>
      <w:r>
        <w:rPr>
          <w:color w:val="000000"/>
          <w:sz w:val="28"/>
          <w:szCs w:val="28"/>
        </w:rPr>
        <w:t xml:space="preserve">Модель </w:t>
      </w:r>
      <w:r>
        <w:rPr>
          <w:sz w:val="28"/>
          <w:szCs w:val="28"/>
        </w:rPr>
        <w:t xml:space="preserve">экскурсовода </w:t>
      </w:r>
      <w:r>
        <w:rPr>
          <w:color w:val="000000"/>
          <w:sz w:val="28"/>
          <w:szCs w:val="28"/>
        </w:rPr>
        <w:t xml:space="preserve">представляет собой </w:t>
      </w:r>
      <w:r>
        <w:rPr>
          <w:iCs/>
          <w:color w:val="000000"/>
          <w:sz w:val="28"/>
          <w:szCs w:val="28"/>
        </w:rPr>
        <w:t>многоро</w:t>
        <w:softHyphen/>
        <w:t xml:space="preserve">левой профессиональный профиль. </w:t>
      </w:r>
      <w:r>
        <w:rPr>
          <w:color w:val="000000"/>
          <w:sz w:val="28"/>
          <w:szCs w:val="28"/>
        </w:rPr>
        <w:t xml:space="preserve">Исходя    из    видения    будущего и опираясь на опыт успешных организаций, можно определить  ключевые  роли для профессии </w:t>
      </w:r>
      <w:r>
        <w:rPr>
          <w:sz w:val="28"/>
          <w:szCs w:val="28"/>
        </w:rPr>
        <w:t>экскурсов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С</w:t>
      </w:r>
      <w:r>
        <w:rPr>
          <w:iCs/>
          <w:color w:val="000000"/>
          <w:sz w:val="28"/>
          <w:szCs w:val="28"/>
        </w:rPr>
        <w:t>тратег 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лен команды, отвечающий за разработку и реализацию туристских улу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ехнолог 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работчик и реализатор творческих подходов в специфических для </w:t>
      </w:r>
      <w:r>
        <w:rPr>
          <w:sz w:val="28"/>
          <w:szCs w:val="28"/>
        </w:rPr>
        <w:t>экскурсовода</w:t>
      </w:r>
      <w:r>
        <w:rPr>
          <w:color w:val="000000"/>
          <w:sz w:val="28"/>
          <w:szCs w:val="28"/>
        </w:rPr>
        <w:t xml:space="preserve"> областях деятельности, компетентный в специальных и технологиче</w:t>
        <w:softHyphen/>
        <w:t>ских знаниях, способный привлекать разнообразные внутренние и внешние ресурсы и их эффективно использовать с учетом де</w:t>
        <w:softHyphen/>
        <w:t>ловых перспектив орган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нноватор 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, лидер-разработчик экспериментальных, инициативных или пилотажных туристских проектов, требующих большого внимания и тщательной проработки, пре</w:t>
        <w:softHyphen/>
        <w:t>жде чем они получат широкое распространение в экскурсионной практи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сполнитель 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ист, осуществляющий качественную реализацию туристских улу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Консультант - </w:t>
      </w:r>
      <w:r>
        <w:rPr>
          <w:sz w:val="28"/>
          <w:szCs w:val="28"/>
        </w:rPr>
        <w:t>профессионал, использующий панорамное видение перспектив корпорации, практические знания в области организации туристских услуг и навыки эксперта, для определения по</w:t>
        <w:softHyphen/>
        <w:t>требностей, возможностей и путей решения проблем, связанных с развитием 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именно профиль должности содержит модели профессиональных компетенций, которыми должен обладать экскурсовод, и, что самое важное, профиль позволяет увидеть допустимые отклонения от эталонных требований к уровню знаний, умений и навыков сотрудника, поскольку модель компетенций содержит шкалу их выраженности. Использование профилирования приводит к четкой организационно-функциональной структуре должностей в организации. А это значит, что механизм управления становится более эффективным, менее подвержен ситуативному влиянию отдельных факторов и форс-мажор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1:27:00Z</dcterms:created>
  <dc:creator>Valyarenko</dc:creator>
  <dc:description/>
  <cp:keywords/>
  <dc:language>en-US</dc:language>
  <cp:lastModifiedBy>Mosina.J</cp:lastModifiedBy>
  <dcterms:modified xsi:type="dcterms:W3CDTF">2011-05-04T05:48:00Z</dcterms:modified>
  <cp:revision>8</cp:revision>
  <dc:subject/>
  <dc:title>Туризм — одно из наиболее динамично развивающихся и перспективных направлений в сфере услуг, которое может стать локомотивом социально-экономического развития целых регионов России</dc:title>
</cp:coreProperties>
</file>