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ышение качества продукции машиностроения посредством совершенствования процессов управления человеческими ресурса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Кустова И. В., Кононов Д. В.,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РГАТА имени П. А. Соловьева</w:t>
      </w:r>
    </w:p>
    <w:p>
      <w:pPr>
        <w:pStyle w:val="Normal"/>
        <w:autoSpaceDE w:val="false"/>
        <w:rPr/>
      </w:pPr>
      <w:r>
        <w:rPr>
          <w:i/>
          <w:sz w:val="28"/>
          <w:szCs w:val="28"/>
        </w:rPr>
        <w:t xml:space="preserve">Научный руководитель: к.т.н.  Кононов В. А. </w:t>
      </w:r>
    </w:p>
    <w:p>
      <w:pPr>
        <w:pStyle w:val="Normal"/>
        <w:autoSpaceDE w:val="false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Анализ направлений деятельности передовых отечественных предприятий показывает значительные изменения требований к профессиональным компетенциям и квалификации персонала этих предприятий, что объясняется изменением в масштабе и сложности работ различных специалистов. Это связано с совершенствованием технологии производства продукции, внедрением новых форм организации производственного процесса, применением современных автоматизированных систем проектирования, созданием специализированных производственных линий и участков, развитием систем менеджмента качеств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радиционно приоритетную роль в подготовке и развитии персонала машиностроительных предприятий играли высшие учебные заведения. Соответственно, меняющиеся потребности предприятий в кадровом обеспечении неизбежно требуют изменения деятельности высших учебных заведений, которая в последние годы все чаще осуществляется в рамках системы менеджмента качества. В первую очередь эти изменения должны касаться процессов, которые являются центральными в деятельности любого вуза, а именно – процессов подготовки инженерных кадров и повышения квалификации специалист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оцессная модель структурированных систем менеджмента качества требует обеспечения и постоянного повышения результативности ее процессов. Отправной точкой для оценки результативности процессов, в том числе и образовательных, и, соответственно, непременным их атрибутом, являются критерии результативно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Изменения в содержательной стороне процессов обучения, связанные с изменяющимися потребностями, появлением новых программ обучения и изменением их содержания, требует также и внесения изменений в критерии результативно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одержательная сторона процессов формируется в зависимости от целей, достижение которых преследуется при планировании и осуществлении соответствующего обучения. Цели формируются в зависимости от потребностей в человеческих ресурсах основных заказчиков высшего учебного заведения, большинство из которых также функционируют в рамках систем менеджмента качества. Соответственно, прослеживается вполне целесообразная логическая цепочка, устанавливающая связь между критериями результативности процессов управления человеческими ресурсами предприятия к критериям результативности процессов высшего учебного заведения. </w:t>
      </w:r>
      <w:r>
        <w:rPr>
          <w:color w:val="000000"/>
          <w:sz w:val="28"/>
          <w:szCs w:val="28"/>
        </w:rPr>
        <w:t>В процессе постановки целей по качеству для различных уровней, функций и процессов необходимо учитывать аспекты требуемых профессиональных компетенций сотрудник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Изменяющиеся условия функционирования предприятий вызывают среди прочего изменения в профиле этих профессиональных компетенций, фактическое обеспечение которых обеспечивается через реализацию отдельных процессов управления человеческими ресурсами. Большинство потребностей в обучении и подготовке персонала может быть удовлетворено посредством основных процессов профессиональных образовательных учреждений.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Таким образом, целесообразно связать цели процессов образовательных учреждений и цели процессов управления человеческими ресурсами промышленных предприятий. Это позволит, отталкиваясь от потребностей в достижении целей производственных процессов предприятия определять конкретные требования к элементам образовательного процесса,  что в свою очередь даст возможность не только определить систему критериев результативности процессов высшего учебного заведения, но и значительно усовершенствовать всю систему целеполагания в вузе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05:42:00Z</dcterms:created>
  <dc:creator>FAT</dc:creator>
  <dc:description/>
  <cp:keywords/>
  <dc:language>en-US</dc:language>
  <cp:lastModifiedBy>Mosina.J</cp:lastModifiedBy>
  <dcterms:modified xsi:type="dcterms:W3CDTF">2011-05-04T06:07:00Z</dcterms:modified>
  <cp:revision>3</cp:revision>
  <dc:subject/>
  <dc:title>Повышение качества продукции машиностроения посредством совершенствования процессов управления человеческими ресурсами</dc:title>
</cp:coreProperties>
</file>