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465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tabs>
          <w:tab w:val="clear" w:pos="708"/>
          <w:tab w:val="left" w:pos="465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маркетинговых возможностей гостиницы «Турист»</w:t>
      </w:r>
    </w:p>
    <w:p>
      <w:pPr>
        <w:pStyle w:val="Normal"/>
        <w:rPr/>
      </w:pPr>
      <w:r>
        <w:rPr>
          <w:b/>
          <w:sz w:val="28"/>
          <w:szCs w:val="28"/>
        </w:rPr>
        <w:t>Мишустина М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рГУ им. П.Г.Демидова</w:t>
      </w:r>
    </w:p>
    <w:p>
      <w:pPr>
        <w:pStyle w:val="Normal"/>
        <w:rPr/>
      </w:pPr>
      <w:r>
        <w:rPr>
          <w:i/>
          <w:sz w:val="28"/>
          <w:szCs w:val="28"/>
        </w:rPr>
        <w:t>Научный руководитель:  к.и.н. Мельникова И.Г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условиях современного рынка важную роль играет внешняя среда предприятия. Главной целью исследования внешней среды является осознание новых маркетинговых возможностей, что в свою очередь дает возможность компании регулярно получать прибыль. Для изучения маркетинговых возможностей гостиницы «Турист» был использован метод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-анализа (англ. </w:t>
      </w:r>
      <w:r>
        <w:rPr>
          <w:sz w:val="28"/>
          <w:szCs w:val="28"/>
          <w:lang w:val="en-US"/>
        </w:rPr>
        <w:t>Strength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ильные стороны, </w:t>
      </w:r>
      <w:r>
        <w:rPr>
          <w:sz w:val="28"/>
          <w:szCs w:val="28"/>
          <w:lang w:val="en-US"/>
        </w:rPr>
        <w:t>Weaknesses</w:t>
      </w:r>
      <w:r>
        <w:rPr>
          <w:sz w:val="28"/>
          <w:szCs w:val="28"/>
        </w:rPr>
        <w:t xml:space="preserve"> – слабые стороны, </w:t>
      </w:r>
      <w:r>
        <w:rPr>
          <w:sz w:val="28"/>
          <w:szCs w:val="28"/>
          <w:lang w:val="en-US"/>
        </w:rPr>
        <w:t>Opportunities</w:t>
      </w:r>
      <w:r>
        <w:rPr>
          <w:sz w:val="28"/>
          <w:szCs w:val="28"/>
        </w:rPr>
        <w:t xml:space="preserve"> – возможности,  </w:t>
      </w:r>
      <w:r>
        <w:rPr>
          <w:sz w:val="28"/>
          <w:szCs w:val="28"/>
          <w:lang w:val="en-US"/>
        </w:rPr>
        <w:t>Threats</w:t>
      </w:r>
      <w:r>
        <w:rPr>
          <w:sz w:val="28"/>
          <w:szCs w:val="28"/>
        </w:rPr>
        <w:t xml:space="preserve"> - угроз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льные стороны – возможности. С помощью различных бонусных программ можно поощрять постоянных клиентов и привлекать новых, которые со временем могут стать постоянным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втоматизация процессов в гостинице «Турист» ускорит процедуру регистрации клиентов, но в то же время и повысит цену. Так как гостиница давно на рынке и с удобным месторасположением, а также с привлекательными ценами привлечение новых и удержание старых клиентов будет не сложной задачей для руководства гостин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льные стороны  - угрозы. Количество конкурентов постоянно возрастает, но гостиница «Турист» имеет удобное месторасположение и продуманную ценовую политику. Гостиница давно на рынке гостиничных услуг, а в настоящее не стабильное время это залог доверия. Несмотря на неблагоприятные экономические катаклизмы в виде кризисов и инфляций ОАО «Турист» продолжает свою деятельность. Конечно ситуация в стране оставляет желать лучшего, но в тоже время все гостиницы работают в такой же среде. За счет постоянных клиентов, качества предоставляемых услуг и ценовой политики гостиница будет оставаться на рынке гостиничных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бые стороны – возможности. В ОАО «Турист» отсутствует электронная система бронирования. Однако использование руководством предприятия современных технологий позволит увеличить количество клиентов и приобрести дополнительные конкурентные преиму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абые стороны – угрозы. Возрастающее количество конкурентов при отсутствии сосственного сайта может не благоприятно отразиться на работе гостиницы. Однако следует отметить, что существует большое количество сайтов, на которых можно найти информацию о гостинице. Необходимо вводить новые дополнительные услуги, так при не стабильной ситуации, это поможет привлечь новые сегменты рынка гостиничной индуст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ак, в результате проведенного анализа было выявлено, что в гостинице «Турист» основной сегмент потребителей - это постоянные клиенты. Отсутствие электронной системы бронирования замедляет сам процесс бронирования, но не останавливает его полностью. Работа персонала важная часть работы любого предприятия, а в сфере услуг, пожалуй, важнейшая часть. В гостинице отсутствует текучка кадров, давно работающий персонал хорошо знает свое дело. Приятно приезжать туда, где ты и тебя все знают, соответственно знают твои предпочтения и пожелания, а именно так относятся к гостям в данной гостинице. Не стабильное положение в стране безусловно отражается не только на гостинице «Турист», но и на весь российский бизнес в целом. Большое количество увольнений преимущественно с заводов, может плохо отразиться на гостиничном деле. В настоящее время у многих потребителей цена играет главную роль при выборе средства проживания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анализа маркетинговых возможностей гостиницы «Турист» были выявлены факторы, благодаря которым можно наилучшим образом использовать предоставляемые рынком возможности, а также факторы, на которые необходимо обратить особое внимание. Далее на основании полученных данных руководству гостиницы следует определить направления дальнейших действий по укреплению рыночных позиций данного предприят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4:00Z</dcterms:created>
  <dc:creator>Северная магистраль</dc:creator>
  <dc:description/>
  <cp:keywords/>
  <dc:language>en-US</dc:language>
  <cp:lastModifiedBy>Mosina.J</cp:lastModifiedBy>
  <dcterms:modified xsi:type="dcterms:W3CDTF">2011-05-04T06:09:00Z</dcterms:modified>
  <cp:revision>15</cp:revision>
  <dc:subject/>
  <dc:title>Для изучения маркетинговых возможностей был использован метод SWOT- анализа (англ</dc:title>
</cp:coreProperties>
</file>