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управления корпоративной культурой образовательного учреждения (на примере Филиала «Волго-Вятской академии государственной службы» в г. Рыбинск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ляева К.М.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копин А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 относится к факторам внутренней среды организации: это образ жизни, мышления, действия и существования. Речь может идти, например, о порядке принятия решений или о том, как поощряются или наказываются сотрудники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 обычно отличает конкретную организацию от других. Она ориентирует всех работников на то, что является для организации ценным и важным, указывает, какое поведение считается допустим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рпоративная культура – это система общего мнения и ценностей, разделяемых всеми членами организации. Корпоративная культура, в которой работник осуществляет свою профессиональную деятельность, «подает» ему множество сигналов о возможных моделях поведения, путях выработки решений, приемлемых результа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говоря, об университете, важно учитывать специфику его работников — ученых, профессорско-преподавательский совет, а также специфику их труда — творческого, ненормированного, требующего свободного времени, огромного количества информации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управление корпоративной культурой в Филиале «Волго-Вятской академии», можно сделать следующий вывод, что в данной организации существуют актуальные проблемы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 настоящий момент элементы корпоративной символики разработаны и используются только Союзом студентов;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е существует единой корпоративной культуры для всех работников Филиала академии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стабильность,  зависимость от произвольных решений руководства головного вуза;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4.Недостаточный авторитет вуза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планировании маркетинговой деятельности необходимо уделить особое внимание улучшению позиций по данным показателя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оложительный имидж вуза - это не только морально-этическая, но и вполне материальная категория, способная приносить большие доходы и повышать конкурентоспособность. Следовательно, для успешной деятельности  Филиала академии необходимо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1. Сформировать эффективные внутренние связи,  обеспечивающие взаимодействие, взаимосвязь работников организации и студентов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2. Сформировать связи вуза с внешней средой, особенно связи с общественностью, с потенциальными студентами, научными руководителями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3. Разработать методики изучения и интерпретации сущности и содержания корпоративной культуры в вузе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4. Исследовать влияние корпоративной культуры вуза на адаптацию студентов к обучению и профессиональной деятельности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ать и апробировать организационные, управленческие и учебные процедуры, обеспечивающие реализацию эффективных социально-психологических механизмов формирования и развития корпоративной культуры Филиала «Волго-Вятской академии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им образом, рост трудового потенциала и формирование благоприятного имиджа Филиала «Волго-Вятской академии» путем формирования и развития корпоративной культуры будет непосредственно воздействовать на эффективность управления ву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23:00Z</dcterms:created>
  <dc:creator>стас</dc:creator>
  <dc:description/>
  <cp:keywords/>
  <dc:language>en-US</dc:language>
  <cp:lastModifiedBy>Mosina.J</cp:lastModifiedBy>
  <dcterms:modified xsi:type="dcterms:W3CDTF">2011-05-04T07:03:00Z</dcterms:modified>
  <cp:revision>3</cp:revision>
  <dc:subject/>
  <dc:title>Гуляева К</dc:title>
</cp:coreProperties>
</file>