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54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ния проблем и перспектив развития рынка</w:t>
      </w:r>
    </w:p>
    <w:p>
      <w:pPr>
        <w:pStyle w:val="Style15"/>
        <w:ind w:left="-54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екарственных средств</w:t>
      </w:r>
    </w:p>
    <w:p>
      <w:pPr>
        <w:pStyle w:val="Style15"/>
        <w:ind w:left="-5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гин Д.Ю.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ЯФ МФЮА</w:t>
      </w:r>
    </w:p>
    <w:p>
      <w:pPr>
        <w:pStyle w:val="Style15"/>
        <w:ind w:left="-5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Птицына Н. В.</w:t>
      </w:r>
    </w:p>
    <w:p>
      <w:pPr>
        <w:pStyle w:val="Style15"/>
        <w:ind w:left="-540"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36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емая тема является чрезвычайно актуальной для современной экономики России. Технологическое отставание от развитых стран нарастает.</w:t>
      </w:r>
    </w:p>
    <w:p>
      <w:pPr>
        <w:pStyle w:val="Style15"/>
        <w:spacing w:lineRule="auto" w:line="36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производства лекарственных средств (далее ЛС) в России по итогам 2010 г. Составил 110 млрд. рублей, а объём импорта ЛС достиг 330 млрд. рублей.</w:t>
      </w:r>
    </w:p>
    <w:p>
      <w:pPr>
        <w:pStyle w:val="Style15"/>
        <w:spacing w:lineRule="auto" w:line="360"/>
        <w:ind w:left="-5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, фармацевтическая промышленность, как одна из самых высокотехнологичных и наукоемких отраслей промышленности, может стать одним из локомотивов инновационного развития России. Однако на данный момент существует множество проблем отечественной фармацевтики.</w:t>
      </w:r>
    </w:p>
    <w:p>
      <w:pPr>
        <w:pStyle w:val="Style15"/>
        <w:spacing w:lineRule="auto" w:line="36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уществует две ключевые проблемы. Во-первых, это низкий уровень обеспеченности населения РФ доступными и качественными лекарственными препаратами отечественного производства, что является угрозой национальной безопасности. Во-вторых, низкий уровень инноваций и технологий, используемых при разработке и производстве лекарственных средств. Эта общая проблема российской экономики в полной мере характерна и для фармсектора. Помимо этого есть такие проблемы как:</w:t>
      </w:r>
    </w:p>
    <w:p>
      <w:pPr>
        <w:pStyle w:val="Style15"/>
        <w:spacing w:lineRule="auto" w:line="360"/>
        <w:ind w:left="-5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Отсутствие механизмов финансирования разработок лекарств. Без разработки собственных патентоспособных лекарственных брендов российская фарминдустрия не сможет выжить.</w:t>
      </w:r>
    </w:p>
    <w:p>
      <w:pPr>
        <w:pStyle w:val="Style15"/>
        <w:spacing w:lineRule="auto" w:line="360"/>
        <w:ind w:left="-5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Отсутствие крупных национальных фармкомпаний, способных определять стратегическое развитие отрасли и выполнять заказы государства по обеспечению лекарственной безопасности.</w:t>
      </w:r>
    </w:p>
    <w:p>
      <w:pPr>
        <w:pStyle w:val="Style15"/>
        <w:spacing w:lineRule="auto" w:line="360"/>
        <w:ind w:left="-5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Барьеры на пути к созданию новых препаратов из-за недостаточной предсказуемости  фармрынка.  </w:t>
      </w:r>
    </w:p>
    <w:p>
      <w:pPr>
        <w:pStyle w:val="Style15"/>
        <w:spacing w:lineRule="auto" w:line="360"/>
        <w:ind w:left="-5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сударство выделяет недостаточно средств для поддержки отрасли. Напротив, с новым налогообложением крупные компании вынуждены закрывать часть аптек в региональных отделениях страны, так как они становятся не рентабельными. Компании находят выход только за счет увеличения наценки на лекарства. Существующий частный бизнес участвует в развитии лишь тех подсекторов (аптечные сети, фабрики по производству готовых лекарственных форм, биологически активных добавок и др.), которые дают прибыль в максимально короткие сроки и не требуют крупных инвестиций. Национальные же фармкомпании сильно проигрывают своим зарубежным конкурентам  экономически, а так же в ассортиментной политике вследствие чего увеличивается импорт зарубежных лекарственных средств, что приводит к увеличению цены на эту продукцию.</w:t>
      </w:r>
    </w:p>
    <w:p>
      <w:pPr>
        <w:pStyle w:val="Style15"/>
        <w:spacing w:lineRule="auto" w:line="36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России  принята федеральная целевая программа по развитию фармацевтической промышленности на период до 2020 г. В перечень основных мероприятий включено стимулирование обязательного перехода отечественных предприятий на стандарты </w:t>
      </w:r>
      <w:r>
        <w:rPr>
          <w:rFonts w:cs="Times New Roman" w:ascii="Times New Roman" w:hAnsi="Times New Roman"/>
          <w:sz w:val="28"/>
          <w:szCs w:val="28"/>
          <w:lang w:val="en-US"/>
        </w:rPr>
        <w:t>GMP</w:t>
      </w:r>
      <w:r>
        <w:rPr>
          <w:rFonts w:cs="Times New Roman" w:ascii="Times New Roman" w:hAnsi="Times New Roman"/>
          <w:sz w:val="28"/>
          <w:szCs w:val="28"/>
        </w:rPr>
        <w:t xml:space="preserve"> не позднее 2014 г. Этот процесс подразумевает поддержку переоснащения предприятий в форме прямых компенсаций их затрат. На эти цели планируется выделить 36 млрд. рублей. В настоящее время к системе присоединилось 140 стран. Россия не входит в их число В России сейчас лишь 10% из почти 1100 предприятий соответствуют </w:t>
      </w:r>
      <w:r>
        <w:rPr>
          <w:rFonts w:cs="Times New Roman" w:ascii="Times New Roman" w:hAnsi="Times New Roman"/>
          <w:sz w:val="28"/>
          <w:szCs w:val="28"/>
          <w:lang w:val="en-US"/>
        </w:rPr>
        <w:t>GMP</w:t>
      </w:r>
      <w:r>
        <w:rPr>
          <w:rFonts w:cs="Times New Roman" w:ascii="Times New Roman" w:hAnsi="Times New Roman"/>
          <w:sz w:val="28"/>
          <w:szCs w:val="28"/>
        </w:rPr>
        <w:t xml:space="preserve"> полностью, 40% частично, а 50% не соответствуют. В целях борьбы с ростом цен на лекарства в начале года была введена регистрация начальной цены и ограничение торговой надбавки. В результате импортные лекарства подешевели на 3%, отечественные — на 1,5%.</w:t>
      </w:r>
    </w:p>
    <w:p>
      <w:pPr>
        <w:pStyle w:val="Style15"/>
        <w:spacing w:lineRule="auto" w:line="36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обновлен перечень жизненно необходимых и важнейших лекарственных препаратов (ЖНВЛП). Введено госрегулирование цен на препараты из перечня ЖНВЛП. Обновлен минимальный перечень ЛС для аптечных организаций, в который вошли 60 наименований ЛС. Одним из главных нововведений является: если гражданин обратился в аптеку с рецептом, а необходимого препарата нет, то в течение 5 дней указанный препарат должен быть в нее доставлен.</w:t>
      </w:r>
    </w:p>
    <w:p>
      <w:pPr>
        <w:pStyle w:val="Style15"/>
        <w:spacing w:lineRule="auto" w:line="36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Ярким примером государственной политики по возрождению отечественной фармацевтики является постройка в Ярославле фармацевтического завода оснащенного по последнему слову техники Nicomed. Объем инвестиций достигнет 75 миллионов Евро. Новый завод будет производить лекарственные средства преимущественно для рынка региона Россия-СНГ, который составляет порядка 10% от общего оборота компании Nycomed и играет важную роль в стратегии роста компании. </w:t>
      </w:r>
    </w:p>
    <w:p>
      <w:pPr>
        <w:pStyle w:val="Style15"/>
        <w:spacing w:lineRule="auto" w:line="36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7:10:00Z</dcterms:created>
  <dc:creator>Демон</dc:creator>
  <dc:description/>
  <cp:keywords/>
  <dc:language>en-US</dc:language>
  <cp:lastModifiedBy>Mosina.J</cp:lastModifiedBy>
  <dcterms:modified xsi:type="dcterms:W3CDTF">2011-05-04T06:29:00Z</dcterms:modified>
  <cp:revision>9</cp:revision>
  <dc:subject/>
  <dc:title>Изучаемая тема является чрезвычайно актуальной для современной экономики России</dc:title>
</cp:coreProperties>
</file>