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Роль инновационных бизнес-процессов в системе </w:t>
      </w:r>
    </w:p>
    <w:p>
      <w:pPr>
        <w:pStyle w:val="Normal"/>
        <w:jc w:val="center"/>
        <w:rPr>
          <w:b/>
          <w:b/>
          <w:i/>
          <w:i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ратегического  управления стоимостью предприятия</w:t>
      </w:r>
      <w:r>
        <w:rPr>
          <w:b/>
          <w:i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pacing w:val="-4"/>
          <w:sz w:val="20"/>
          <w:szCs w:val="20"/>
        </w:rPr>
      </w:pPr>
      <w:r>
        <w:rPr>
          <w:b/>
          <w:i/>
          <w:spacing w:val="-4"/>
          <w:sz w:val="20"/>
          <w:szCs w:val="20"/>
        </w:rPr>
      </w:r>
    </w:p>
    <w:p>
      <w:pPr>
        <w:pStyle w:val="Normal"/>
        <w:rPr/>
      </w:pPr>
      <w:r>
        <w:rPr>
          <w:b/>
          <w:spacing w:val="-4"/>
          <w:sz w:val="28"/>
          <w:szCs w:val="28"/>
        </w:rPr>
        <w:t xml:space="preserve">Большакова Е.А., </w:t>
      </w:r>
      <w:r>
        <w:rPr>
          <w:i/>
          <w:spacing w:val="-4"/>
          <w:sz w:val="28"/>
          <w:szCs w:val="28"/>
        </w:rPr>
        <w:t>ЯрГУ им. П.Г.Демидова</w:t>
      </w: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rPr>
          <w:i/>
          <w:i/>
          <w:spacing w:val="-4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учный руководитель: </w:t>
      </w:r>
      <w:r>
        <w:rPr>
          <w:i/>
          <w:spacing w:val="-4"/>
          <w:sz w:val="28"/>
          <w:szCs w:val="28"/>
        </w:rPr>
        <w:t>д.э.н., профессор Патрушева Е.Г.</w:t>
      </w:r>
    </w:p>
    <w:p>
      <w:pPr>
        <w:pStyle w:val="Normal"/>
        <w:jc w:val="center"/>
        <w:rPr>
          <w:b/>
          <w:b/>
          <w:i/>
          <w:i/>
          <w:spacing w:val="-4"/>
          <w:sz w:val="20"/>
          <w:szCs w:val="20"/>
        </w:rPr>
      </w:pPr>
      <w:r>
        <w:rPr>
          <w:b/>
          <w:i/>
          <w:spacing w:val="-4"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Стоимостной подход, приобретающий в последнее десятилетие все больше отечественных сторонников его применения, к управлению предприятием требует анализировать любой бизнес-процесс, перспективу, либо проект, в том числе инновационный, через призму их влияния на стоимость бизнеса в целом.</w:t>
      </w:r>
      <w:r>
        <w:rPr>
          <w:b/>
          <w:bCs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етодология оценочной деятельности позволяет оценить вклад в стоимость бизнеса как отдельных инновационных проектов, так и интеллектуального капитала, представляющих собой результаты инновационной деятельн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,  говоря об управлении стоимостью предприятия в контексте взаимосвязи с его инновационной деятельностью, следует учитывать, что речь идет об управлении ключевыми факторами стоимости, теми, на которые должны быть направлены основные усилия по стоимостному менеджменту, а именно – инновационная активность, инновационный потенциал, инновационное развитие и т.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сть мероприятий и работ по созданию и распространению, внедрению, управлению и оценке инноваций – основная составляющая инновационной деятельности организаци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инновационного процесса проявляется в том, что он представляет собой целенаправленную цепь действий по инициации инноваций, по разработке новых продуктов и операций, по их реализации на рынке и дальнейшей диффуз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общую стратегию стоимостного управления перспективы инновационных бизнес-процессов позволяет придать системность в получении управленческого эффекта, рассматриваемого как результат изменений в процессе создания стоимости (ценности) для стейкхолдеров – заинтересованных сторон - предприятия, приводящих к росту стоимости в результате принятия управленческих реш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оцениваемый управленческий эффект разделяется н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правленческий эффект, измеряемый экономическими методами (экономический эффект), - результат инновации в управлении, измеряемый в натуральных и/или денежных единицах с учетом необходимых или произведенных затрат ресурсов (средств), а также временных ограничен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правленческий эффект, измеряемый результатами усилий субъекта управления (результативность), - мера вклада усилий менеджмента предприятия в изменение параметров процессов создания стоим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риентируясь на ожидаемый управленческий эффект, субъект управления и заинтересованные стороны, разрабатывают комплексную систему финансового и организационного планирования инновационной деятельности, соответствующую долгосрочной цели улучшения ее финансовых результатов и позволяющую учитывать текущие рыночные возможности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ми словами, увеличение оборота и рост производства/реализации инновационной продукции/услуг предприятия, а как результат – повышение инновационного потенциала - решающим образом зависят от эффективности внедрения перспективы инновационных бизнес-процессов, способствующей увеличению прибыли, притоку инвестиций, а как следствие приращению стоимости предприят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ак представляется, инструментальная база оценки управленческого эффекта, а также показателей инновационной деятельности нуждается в методическом обосновании, поскольку от ее разработанности, объективности и практической доступности зависит эффективность осуществления инновационной деятельности любого предприятия. Как следствие, будут выявлены  целевые ориентиры   роста его рыночной стоимости, что отражает интересы  собственников и заинтересованных лиц. На решение этих  проблем будут направлены дальнейшие разработки автор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27:00Z</dcterms:created>
  <dc:creator>RS-60</dc:creator>
  <dc:description/>
  <cp:keywords/>
  <dc:language>en-US</dc:language>
  <cp:lastModifiedBy>Mosina.J</cp:lastModifiedBy>
  <dcterms:modified xsi:type="dcterms:W3CDTF">2011-05-04T07:29:00Z</dcterms:modified>
  <cp:revision>6</cp:revision>
  <dc:subject/>
  <dc:title/>
</cp:coreProperties>
</file>