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эффективного механизма управления отходами в системе эколого-экономического менеджмента на предприя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тынчик Т.Г., Дайлиденок А.П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УО «Белорусский государственный аграрный технический университет», г. Минск, Республика Белару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к.э.н., доцент   Раубо В.М.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улирования системы управления охраной окружающей среды используются административно-контрольный, экономический и информационный механиз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механизм представлен:  экологическими платежами, экологическим налогом, штрафами за экологические правонарушения и иски о возмещении вреда, причиненного окружающей среде и мерами экономического стимулирования природоохранной деятельности, основанными на финансовых льго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ждународной практике известны подходы к управлению ОС(охраны окружающей среды) на уровне предприятия : схема экологического управления и аудита Европейского союза (</w:t>
      </w:r>
      <w:r>
        <w:rPr>
          <w:sz w:val="28"/>
          <w:szCs w:val="28"/>
          <w:lang w:val="en-US"/>
        </w:rPr>
        <w:t>EMAS</w:t>
      </w:r>
      <w:r>
        <w:rPr>
          <w:sz w:val="28"/>
          <w:szCs w:val="28"/>
        </w:rPr>
        <w:t>),концепция БАТ (наилучшие  имеющиеся технологии) и ее внедрение на предприятии, система управления окружающей средой и соответствии со стандартами серии ИСО 14000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ход к управлению окружающей среды (ОС) на предприятии  представленный в стандартах ИСО серии 14000  носит инициативный характер и не является обязательным. При формировании  системы управления отходами на предприятии, отходы можно рассматривать как ресурсный потенциал и как опасный фактор воздействия на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урсный потенциал образующихся на предприятии задействуется как в процессе вовлечения отходов в технологический процесс самого предприятия , так и при передаче отходов другим организациям на обезвреживание  и на дальнейшую переработку. Это приводит к частичному сокращению используемого сырья, за счет рекуперации отходов  и к снижению объемов размещения отходов (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315</wp:posOffset>
                </wp:positionH>
                <wp:positionV relativeFrom="paragraph">
                  <wp:posOffset>-1126490</wp:posOffset>
                </wp:positionV>
                <wp:extent cx="30867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енный процес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8.5pt;margin-top:-88.75pt;width:24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енный процес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3315</wp:posOffset>
                </wp:positionH>
                <wp:positionV relativeFrom="paragraph">
                  <wp:posOffset>23431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18.45pt" to="215.4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7815</wp:posOffset>
                </wp:positionH>
                <wp:positionV relativeFrom="paragraph">
                  <wp:posOffset>120015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9.45pt" to="404.4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-46355</wp:posOffset>
                </wp:positionV>
                <wp:extent cx="10375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ходы к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торич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урсный асп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-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ходы к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торич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сурсный асп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-46355</wp:posOffset>
                </wp:positionV>
                <wp:extent cx="13804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влечение отходов в технолог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овлечение отходов в технолог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</wp:posOffset>
                </wp:positionV>
                <wp:extent cx="342900" cy="800100"/>
                <wp:effectExtent l="4445" t="190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5pt" to="215.95pt,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</wp:posOffset>
                </wp:positionV>
                <wp:extent cx="457200" cy="342900"/>
                <wp:effectExtent l="3175" t="381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45pt" to="359.9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08015</wp:posOffset>
                </wp:positionH>
                <wp:positionV relativeFrom="paragraph">
                  <wp:posOffset>27051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5pt,21.3pt" to="476.4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0570</wp:posOffset>
                </wp:positionH>
                <wp:positionV relativeFrom="paragraph">
                  <wp:posOffset>151765</wp:posOffset>
                </wp:positionV>
                <wp:extent cx="1151890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е размещаемых от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1.95pt;mso-position-vertical-relative:text;margin-left:35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кращение размещаемых от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1484640"/>
                            <a:ext cx="10281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логический аспе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ход ка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ьно опасный экологический асп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370160"/>
                            <a:ext cx="1256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кращение образования отход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дрение малоотход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4089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ующие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62764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ологичес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езопас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щ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399040"/>
                            <a:ext cx="13723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кращение рис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новение аварийных ситу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4360"/>
                            <a:ext cx="1370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чение затрат на малоотходные технологии  и себестоимость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080" y="65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88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71324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942560"/>
                            <a:ext cx="571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8200" y="658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71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085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523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13040"/>
                            <a:ext cx="45720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2338;width:16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логический аспек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ход ка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ьно опасный экологический асп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158;width:19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кращение образования отход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дрение малоотход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0;top:644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ующиес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138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ологичес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езопасно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ещ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3778;width:216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кращение риск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новение аварийных ситу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78;width:21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чение затрат на малоотходные технологии  и себестоимость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0,104" to="2170,64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258" to="2159,23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698" to="3778,30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059" to="395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0,104" to="6489,2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699" to="647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4859" to="6657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,825" to="1269,8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78" to="6478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76530</wp:posOffset>
                </wp:positionV>
                <wp:extent cx="1494790" cy="923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отходов на обезвреживание и перерабо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3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отходов на обезвреживание и перерабо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Подходы к формированию системы управления отход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процессе внедрения системы управления, периодического анализа и постоянного улучшения экологической деятельности предприятием достигается эколого-экономический эффект, который выражается не только в сокращении затрат и негативного воздействия, но и в получении прибыл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7:00Z</dcterms:created>
  <dc:creator>1</dc:creator>
  <dc:description/>
  <cp:keywords/>
  <dc:language>en-US</dc:language>
  <cp:lastModifiedBy>Mosina.J</cp:lastModifiedBy>
  <cp:lastPrinted>2011-03-30T16:46:00Z</cp:lastPrinted>
  <dcterms:modified xsi:type="dcterms:W3CDTF">2011-05-04T06:11:00Z</dcterms:modified>
  <cp:revision>6</cp:revision>
  <dc:subject/>
  <dc:title>2 Натынчик, Дайлиденок</dc:title>
</cp:coreProperties>
</file>