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Минимальная заработная плата – социальный норматив уровня жизни на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bCs/>
        </w:rPr>
        <w:t xml:space="preserve">Дрюкова А.В., </w:t>
      </w:r>
      <w:r>
        <w:rPr>
          <w:i/>
          <w:iCs/>
        </w:rPr>
        <w:t>г. Витебск, Витебского государственного технологического университ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i/>
          <w:iCs/>
        </w:rPr>
        <w:t>Научный руководитель: профессор, Ванкевич Е.В.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В условиях финансово-экономического кризиса особую значимость приобретает социальная защищенность работников как экономически более слабой стороны трудового правоотношения. Одной из наиболее уязвимых категорий работников в организации являются молодые специалисты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Повышение денежных доходов населения</w:t>
      </w:r>
      <w:r>
        <w:rPr>
          <w:b/>
          <w:bCs/>
          <w:i/>
          <w:iCs/>
        </w:rPr>
        <w:t xml:space="preserve"> </w:t>
      </w:r>
      <w:r>
        <w:rPr/>
        <w:t>как важнейшего показателя уровня жизни населения, является одним из направлений социально-экономического развития Республики Беларусь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В области политики денежных доходов и оплаты труда предусма-тривается, как увеличение реальных денежных доходов в соответствии с ростом ВВП, так и рост реальной заработной платы в соответствии с ростом производительности труда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Минимальная заработная плата должна стремиться к размеру бюджета прожиточного минимума (БПМ), в дальнейшем </w:t>
      </w:r>
      <w:r>
        <w:rPr>
          <w:rFonts w:eastAsia="Symbol" w:cs="Symbol" w:ascii="Symbol" w:hAnsi="Symbol"/>
        </w:rPr>
        <w:t>-</w:t>
      </w:r>
      <w:r>
        <w:rPr/>
        <w:t xml:space="preserve"> к минимальному потребительскому бюджету, при этом минимальная заработная плата по отношению к средней должна составить не менее 30-40%, что соответствует параметрам, существующим в экономически развитых странах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БПМ в среднем на душу населения с 1 января 2011 года составил 296870 бел. руб. (96,3 долл.), то есть размер БПМ повысился на 4,9% к размеру БПМ, который действовал с 1 ноября 2010 года по 31 января 2011 года (283050 бел. руб. или 91,8 долл.). Для трудоспособного населения БПМ установлен в размере 324550 бел. руб., для пенсионеров – 262210 бел. руб., для студентов – 316070 бел. руб., для детей в возрасте от 3 до 16 лет – 361310 бел. руб., для детей в возрасте до 3 лет – 262040 бел. руб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Размер минимальной заработной платы является обязательным в качестве низшей границы оплаты труда работников. С 1 января 2011 г. месячная минимальная заработная плата установлена в размере 460000 бел. руб. (149,3 долл.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>Номинальная начисленная среднемесячная заработная плата работников Республики Беларусь в январе 2011 г. составила 1409,6 тыс. бел. руб. (457,4 долл.), и уменьшилась по сравнению с декабрем 2010 г. на 11,7%. Реальная заработная плата (заработная плата, рассчитанная с учетом роста потребительских цен на товары и услуги) в январе 2011 г. по сравнению с декабрем 2010 г. – уменьшилась на 12,9%. Наиболее высокооплачиваемый виды экономической деятельности – научно-исследовательские разработки и строительство, где номинальная начисленная среднемесячная заработная плата составила соответственно 1838,0 тыс. бел. руб. (596,4 долл.) и 1610,7 тыс. бел. руб. (522,6 долл.)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По показателю минимального уровня оплаты труда Беларусь опережает среднеазиатские страны Грузию и Армению. В Украине, Азербайджане и Казахстане минимальная зарплата незначительно выше. В тоже время в высокоразвитых европейских странах минимальная среднемесячная заработная плата составляет 1600 долл., что 3,5 раз больше чем в Беларуси. 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  <w:t xml:space="preserve">Таким образом, в стране постоянно проводится политика улучшения благосостояния населения, путем увеличения материальных соствляющих социальной политики. 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ind w:hanging="0"/>
      <w:jc w:val="center"/>
      <w:outlineLvl w:val="0"/>
    </w:pPr>
    <w:rPr>
      <w:rFonts w:ascii="Times New Roman" w:hAnsi="Times New Roman" w:eastAsia="Calibri"/>
      <w:b/>
      <w:bCs/>
      <w:cap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caps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12:00Z</dcterms:created>
  <dc:creator>user</dc:creator>
  <dc:description/>
  <dc:language>en-US</dc:language>
  <cp:lastModifiedBy/>
  <dcterms:modified xsi:type="dcterms:W3CDTF">2011-05-13T12:06:00Z</dcterms:modified>
  <cp:revision>4</cp:revision>
  <dc:subject/>
  <dc:title>Минимальная заработная плата – социальный норматив уровня жизни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