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на ЕСН – шаг вперед или назад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ронцов Д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э.н., доцент Аникин А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годы стало очевидно, что Пенсионный фонд имеет дефицит средств, соотношение числа работающих, за счет которых и выплачиваются пенсии, и пенсионеров меняется не в пользу работающих. Была задумана пенсионная реформа. Работникам дали возможность инвестировать денежные средства в накопительную часть пенсии. Была предпринята попытка стимулировать выплаты с работников и работодателей в негосударственные пенсионные фонды. Но эффективных сдвигов в накоплениях пенсионная реформа не дала. А грянувший кризис показал, что дотировать обещанное повышение пенсий федеральный бюджет не сможет. Переложение же нагрузки на бизнес, как теперь надеются власти, обеспечит гарантированную и бесперебойную выплату пенсий в ближайшей перспективе. Впрочем, некоторые эксперты считают, что увеличение налоговой нагрузки не решит проблемы Пенсионного фонда, поскольку на протяжении следующих 15 лет ежегодно будет выходить на пенсию на 700-800 тыс. человек больше, чем вступать в трудовую деятельность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.07.2009 № 212-ФЗ осуществил переход от уплаты единого социального налога к страховым взносам во внебюджетные фонды - пенсионный, фонды социального и обязательного медицинского страхования. Дан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 относится к пакету антикризисных мер и направлен на развитие пенсионной системы и системы обязательного (социального и медицинского) страхования. Фактически произошел возврат к той системе уплаты начислений на заработную плату, которая действовала до принятия главы 24 НК РФ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омним, что ЕСН был введен в 2001 году вместо существовавших до этого отдельных платежей в три фонда. Ставка ЕСН была установлена в размере 35,6 % от фонда оплаты труда (ФОТ), в то время как до этого работодатели в ПФР, ФСС и ФОМС платили 38 % ФОТ. Одновременно введением ЕСН была установлена единая ставка налога на доходы физических лиц - 13 %. Все это делалось под лозунгом снижения налоговой нагрузки на бизнес и «выведения из тени» зарплат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части НДФЛ плоская шкала налогообложения сработала, и средние зарплаты существенно возросли. Что касается ЕСН, то в 2005 году он был снижен до 26 %, при этом взносы </w:t>
      </w:r>
      <w:r>
        <w:rPr>
          <w:rFonts w:cs="Times New Roman" w:ascii="Times New Roman" w:hAnsi="Times New Roman"/>
          <w:sz w:val="28"/>
          <w:szCs w:val="28"/>
        </w:rPr>
        <w:t xml:space="preserve">в Пенсионный фонд РФ составляли 20% от фонда оплаты труда, в Фонд обязательного медицинского страхования - 3,1% и в Фонд социального страхования - 2,9%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се же предприниматели продолжали жаловаться на то, что ЕСН очень высок, и требовали его снижения. </w:t>
      </w:r>
      <w:r>
        <w:rPr>
          <w:rFonts w:cs="Times New Roman" w:ascii="Times New Roman" w:hAnsi="Times New Roman"/>
          <w:sz w:val="28"/>
          <w:szCs w:val="28"/>
        </w:rPr>
        <w:t>Однако с 1 января 2011 года тарифы двух из трех взносов возросли:  теперь 26 % поступают в ПФ; 5,1 % – в ФОМС; 2,9% – в ФСС. Итого с 2011 года социальные взносы составляют  уже не 26%, а 34% фонда оплаты труд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а ЕСН и возврат к страховым взносам – это, прежде всего, удар по малому и среднему бизнесу. Особенно сильно пострадали те, кто пользовался упрощенной системой налогообложения, т.е. уплачивал страховые взносы в Пенсионный фонд по ставке 14%. Для таких организаций налоговое бремя возросло почти в 2,5 раза.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плюсов только ушедшие в прошлое драконовские штрафы за неподачу отчетов в ФСС. Радует, что ПФР и ФСС не смогут, в отличие от налоговых органов, блокировать расчетные счета страхователей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т сказать, что рассматриваемые реформы вряд ли существенно пополнят бюджет. Надо сделать так, чтобы предпринимателю было выгодно развивать свое производство, а не вытаскивать деньги из бизнеса. Что касается российской налоговой системы, то она сегодня неудовлетворительно выполняет фискальную функцию и почти не выполняет стимулирующую, распреде-лительную и социальную функции. Существующая система налогообложения не способствует развитию малого бизнеса, росту благосостояния и снижению социального расслоения среди насел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="75" w:afterAutospacing="1"/>
      <w:outlineLvl w:val="1"/>
    </w:pPr>
    <w:rPr>
      <w:rFonts w:ascii="Tahoma" w:hAnsi="Tahoma" w:cs="Tahoma"/>
      <w:b/>
      <w:bCs/>
      <w:color w:val="CC0000"/>
      <w:lang w:eastAsia="ru-RU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eastAsia="Times New Roman" w:cs="Tahoma"/>
      <w:b/>
      <w:bCs/>
      <w:color w:val="CC0000"/>
      <w:sz w:val="24"/>
      <w:szCs w:val="24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Noteint">
    <w:name w:val="note_int"/>
    <w:basedOn w:val="Normal"/>
    <w:qFormat/>
    <w:pPr>
      <w:spacing w:lineRule="auto" w:line="240" w:beforeAutospacing="1" w:afterAutospacing="1"/>
      <w:ind w:left="600" w:hanging="0"/>
    </w:pPr>
    <w:rPr>
      <w:rFonts w:cs="Times New Roman"/>
      <w:i/>
      <w:iCs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7:00Z</dcterms:created>
  <dc:creator>Димон</dc:creator>
  <dc:description/>
  <dc:language>en-US</dc:language>
  <cp:lastModifiedBy/>
  <dcterms:modified xsi:type="dcterms:W3CDTF">2011-05-13T11:53:00Z</dcterms:modified>
  <cp:revision>3</cp:revision>
  <dc:subject/>
  <dc:title>Отмена ЕСН – шаг вперед или наз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