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ы развития рынка аудита в России</w:t>
      </w:r>
    </w:p>
    <w:p>
      <w:pPr>
        <w:pStyle w:val="Style15"/>
        <w:rPr/>
      </w:pPr>
      <w:r>
        <w:rPr>
          <w:b/>
          <w:sz w:val="28"/>
          <w:szCs w:val="28"/>
        </w:rPr>
        <w:t>Бирюкова Т.В., Копысова П.Г.</w:t>
      </w:r>
      <w:r>
        <w:rPr>
          <w:i/>
          <w:sz w:val="28"/>
          <w:szCs w:val="28"/>
        </w:rPr>
        <w:t xml:space="preserve"> ЯрГУ им. П.Г. Демидов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учный руководитель: к.э.н., доцент Королева Г.А.</w:t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рынка аудиторских услуг в России является одним из важных факторов, определяющих развитие страны в целом. По мере усиливающейся интеграции российских компаний в мировую экономику требования, предъявляемые к уровню и качеству аудиторских услуг, растут.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соответствия размеров аудируемого предприятия и аудиторской фирмы является актуальной в нашей стране, особенно если учитывать несовершенства, существующие в процессе выбора аудитора. Так, при проведении конкурса на аудит крупных российских компаний нередко выигрывают фирмы, которые не соответствуют принципу соизмеримости с клиентом по качеству и объему оказываемых услуг, т. к. предлагают более низкую стоимость процедур. Это приводит к развитию недобросовестной конкуренции, потере доверия к аудиторам и демпингу на рынке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транения проблемы необходимо ввести ограничения, касающиеся соответствия объема, качества, затрат аудиторских процедур уровню и значимости конкретной организации.  Это может послужить повышению роли аудита и снизить риски появления кризисов.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их обстоятельствах особая ответственность за развитие сектора ложится на саморегулируемые организации (СРО), на которых возложены функции повышения квалификации и контроля качества работы индиви-дуальных аудиторов и аудиторских организаций, являющихся их членами.</w:t>
      </w:r>
    </w:p>
    <w:p>
      <w:pPr>
        <w:pStyle w:val="Heading1"/>
        <w:spacing w:lineRule="auto" w:line="360" w:before="0" w:after="0"/>
        <w:ind w:firstLine="720"/>
        <w:contextualSpacing/>
        <w:jc w:val="both"/>
        <w:rPr/>
      </w:pPr>
      <w:r>
        <w:rPr>
          <w:b w:val="false"/>
          <w:sz w:val="28"/>
          <w:szCs w:val="28"/>
        </w:rPr>
        <w:t>Также стоит отметить проблему существования барьеров для входа на рынок аудиторских услуг, в связи с которой существующие крупнейшие аудиторские фирмы (такие как PricewaterhouseCoopers, КПМГ) являются, по определенным предубеждениям, единственными исполнителями заказов крупных компаний. Это ограничивает конкуренцию в отрасли и не дает развития аудиторам, также способным выполнить качественные услуги. Стоит учесть и тот факт, что конкуренция среди лидеров рынка подталкивает их к дальнейшему росту, в основном за счет принятия огромных рисков, что является фактором нестабильности и предпосылкой банкротства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случае необходимо принять ряд мер, однако не стоит вводить слишком простые процедуры входа на рынок во избежание распространения аудиторских фирм, не имеющих возможности  оказывать качественные услуги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лема повышения доверия к аудиторам, наряду с другими, является актуальной на современном этапе развития экономики страны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ее разрешения большее внимание должно уделяться проверке достоверного финансового положения аудируемой компании и анализа ее перспектив.  Необходимой  предпосылкой этого является предоставление достоверной отчетности предприятиями. Важным этапом для российского рынка станет переход на МСФО в 2015 году. Стандарты требуют адекватной оценки как балансовых, так и забалансовых активов и обязательств компаний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проблемой является расширение аудиторско-консалтинговых групп путем принятия новых членов на условиях франчайзинга. Такая практика не способствует повышению качества аудита, и не позволяет выстроить сильную систему корпоративного управления, обеспечить достаточный уровень централизации сети и  ее ответственности за действия своих членов, что повышает риски конфликта интересов и угрозы независимости. Поэтому, необходимо  произвести ужесточение требований к корпоративному управ-лению и организационной структуре аудиторской фирмы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главной проблемой остается недобросовестная конкуренция на рынке аудита. Именно отсутствие эффективных правил регулирования рынка влечет за собой демпинг, ухудшение качества услуг, формальный подход к аудиту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 исправить положение и повысить авторитет российских аудито-рских фирм, необходима серьезная работа самих российских аудиторов, под-держка законодательной и исполнительной власти РФ, крупных аудируемых организаци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8:32:00Z</dcterms:created>
  <dc:creator>Admin</dc:creator>
  <dc:description/>
  <cp:keywords/>
  <dc:language>en-US</dc:language>
  <cp:lastModifiedBy>Mosina.J</cp:lastModifiedBy>
  <dcterms:modified xsi:type="dcterms:W3CDTF">2011-05-13T08:06:00Z</dcterms:modified>
  <cp:revision>8</cp:revision>
  <dc:subject/>
  <dc:title/>
</cp:coreProperties>
</file>