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ы формирования эффективной государственной инновационной политики в Российской Федераци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щакова С.Н.,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ГАТА им. П.А.Соловьев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э.н., доцент Ломанова Е.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инновационной экономики в России в значительной мере зависит от создания эффективной инновационной политик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bookmarkStart w:id="0" w:name="sl3_1"/>
      <w:r>
        <w:rPr>
          <w:rFonts w:cs="Times New Roman" w:ascii="Times New Roman" w:hAnsi="Times New Roman"/>
          <w:sz w:val="28"/>
          <w:szCs w:val="28"/>
        </w:rPr>
        <w:t>инновационной политикой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можно понимать комплекс принципов и мероприятий по планированию, разработке, стимулированию, регулированию и контролю процессов инновационной деятельности в научно-технической и производственной сферах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uppressAutoHyphens w:val="true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Фонда информационных технологий и инноваций (</w:t>
      </w:r>
      <w:r>
        <w:rPr>
          <w:rFonts w:cs="Times New Roman" w:ascii="Times New Roman" w:hAnsi="Times New Roman"/>
          <w:sz w:val="28"/>
          <w:szCs w:val="28"/>
          <w:lang w:val="en-US"/>
        </w:rPr>
        <w:t>ITIF</w:t>
      </w:r>
      <w:r>
        <w:rPr>
          <w:rFonts w:cs="Times New Roman" w:ascii="Times New Roman" w:hAnsi="Times New Roman"/>
          <w:sz w:val="28"/>
          <w:szCs w:val="28"/>
        </w:rPr>
        <w:t xml:space="preserve">) в мировом итоговом рейтинге стран Россия по уровню инновационности находится в десятке отстающих стран, что свидетельствует  о сильном разрыве в развитии научной сферы в России по сравнению с развитыми государствами. Для повышения общего рейтинга России  в инновационном отношении государству необходимо разработать эффективную инновационную политику, которая должна акцентировать внимание на тех факторах, по которым Россия отстает, а также стремиться повышать их уровень. 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рмирование инновационной экономики в России сдерживается многими факторами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ключая низкий спрос на инновации со сто</w:t>
        <w:softHyphen/>
        <w:t>роны пре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ятий промышленной сферы, недостаточное и не</w:t>
        <w:softHyphen/>
        <w:t>адаптиро</w:t>
        <w:softHyphen/>
        <w:t>ван</w:t>
        <w:softHyphen/>
        <w:t xml:space="preserve">ное под потребности </w:t>
      </w:r>
      <w:r>
        <w:rPr>
          <w:rFonts w:cs="Times New Roman" w:ascii="Times New Roman" w:hAnsi="Times New Roman"/>
          <w:sz w:val="28"/>
          <w:szCs w:val="28"/>
        </w:rPr>
        <w:t>спрос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едлож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 знаний со стороны отечествен</w:t>
        <w:softHyphen/>
        <w:t>ных научных орг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заций, разрывы в «технологическом кори</w:t>
        <w:softHyphen/>
        <w:t xml:space="preserve">доре»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</w:t>
        <w:softHyphen/>
        <w:t>печи</w:t>
        <w:softHyphen/>
        <w:t xml:space="preserve">вающем их передачу и коммерциализацию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лабость на</w:t>
        <w:softHyphen/>
        <w:t>циональной инно</w:t>
        <w:softHyphen/>
        <w:t>вационной систем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 секрет, что Россия обладает одним из лучших в мире потенциалов в ряде областей фундаментальной науки, однако в стране отсутствуют все необходимые ус</w:t>
        <w:softHyphen/>
        <w:t>ловия для его расширенного воспроизводства. Также существует проблема прерывания инновационная цикла на этапе пере</w:t>
        <w:softHyphen/>
        <w:t>хода от фундаментальных исследований через НИОКР к коммерческим тех</w:t>
        <w:softHyphen/>
        <w:t>нологиям; отмечается низкий уровень развития сектора прикладных разра</w:t>
        <w:softHyphen/>
        <w:t>боток и неразвитость инновационной инфраструктуры в части коммерциали</w:t>
        <w:softHyphen/>
        <w:t>зации передовых технологи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ы предпринимательского сектора ориентированы в большей сте</w:t>
        <w:softHyphen/>
        <w:t>пени на закупку импортного оборудования. Капитализация высокого интел</w:t>
        <w:softHyphen/>
        <w:t>лектуального ресурса происходит преимущественно вне пределов России, а значительные средства предпринимательского сектора исключены из про</w:t>
        <w:softHyphen/>
        <w:t>цессов воспроизводства отечественного сектора исследований и разработок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изменить ситуацию к лучшему, правительству необходимо формировать инновационную политику в рамках интеграции с ми</w:t>
        <w:softHyphen/>
        <w:t>ровыми технологическими комплексами, выделяя наиболее вероятностные точки прорыва для отдельных российских технологий и продуктов, а также способствуя включению российских ученых и системы образования в мировой рынок зна</w:t>
        <w:softHyphen/>
        <w:t>ний и информации. Это позволит осуществить технологи</w:t>
        <w:softHyphen/>
        <w:t>ческую модернизацию экономики и сформировать российский рынок инноваци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ктивной инновационной политики требуется принятие неординарных мер, включающих совершенствование системы государственных инвестиций, кредитной и налоговой политики, внебюджетного финансировани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ая политика должна охватывать как отдельные производственные, исследовательские, конструкторские, информационные единицы, их сочетания в рыночных структурах, так и органы государственного управления такими инновациями, которые неподвластны стихийным силам рыночного регулирования. И в этом смысле положительный опыт в области государственной инновационной политики в западных странах может оказаться очень полезным на уровне как отдельных стран - бывших союзных республик, так и создаваемых объединений государст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  <w:ind w:firstLine="300"/>
    </w:pPr>
    <w:rPr>
      <w:rFonts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49:00Z</dcterms:created>
  <dc:creator>User</dc:creator>
  <dc:description/>
  <dc:language>en-US</dc:language>
  <cp:lastModifiedBy/>
  <dcterms:modified xsi:type="dcterms:W3CDTF">2011-05-13T12:01:00Z</dcterms:modified>
  <cp:revision>4</cp:revision>
  <dc:subject/>
  <dc:title>Проблемы формирования эффективной государственной инновационной политик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