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Css1"/>
          <w:rFonts w:eastAsia="Calibri" w:ascii="Times New Roman" w:hAnsi="Times New Roman"/>
          <w:b/>
          <w:bCs/>
          <w:sz w:val="28"/>
          <w:szCs w:val="28"/>
          <w:lang w:val="ru-RU" w:eastAsia="en-US" w:bidi="ar-SA"/>
        </w:rPr>
        <w:t>Проблемы обязательного медицинского страхования в России и пути их реш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Css1"/>
          <w:rFonts w:eastAsia="Calibri" w:ascii="Times New Roman" w:hAnsi="Times New Roman"/>
          <w:b/>
          <w:bCs/>
          <w:sz w:val="28"/>
          <w:szCs w:val="28"/>
          <w:lang w:val="ru-RU" w:eastAsia="en-US" w:bidi="ar-SA"/>
        </w:rPr>
        <w:t>Локтев А.П.,</w:t>
      </w:r>
      <w:r>
        <w:rPr>
          <w:rStyle w:val="Css1"/>
          <w:rFonts w:eastAsia="Calibri" w:ascii="Times New Roman" w:hAnsi="Times New Roman"/>
          <w:b/>
          <w:bCs/>
          <w:i/>
          <w:iCs/>
          <w:sz w:val="28"/>
          <w:szCs w:val="28"/>
          <w:lang w:val="ru-RU" w:eastAsia="en-US" w:bidi="ar-SA"/>
        </w:rPr>
        <w:t xml:space="preserve"> </w:t>
      </w:r>
      <w:r>
        <w:rPr>
          <w:rStyle w:val="Css1"/>
          <w:rFonts w:eastAsia="Calibri" w:ascii="Times New Roman" w:hAnsi="Times New Roman"/>
          <w:i/>
          <w:iCs/>
          <w:sz w:val="28"/>
          <w:szCs w:val="28"/>
          <w:lang w:val="ru-RU" w:eastAsia="en-US" w:bidi="ar-SA"/>
        </w:rPr>
        <w:t>ЯФ МФЮ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Css1"/>
          <w:rFonts w:eastAsia="Calibri" w:ascii="Times New Roman" w:hAnsi="Times New Roman"/>
          <w:i/>
          <w:iCs/>
          <w:sz w:val="28"/>
          <w:szCs w:val="28"/>
          <w:lang w:val="ru-RU" w:eastAsia="en-US" w:bidi="ar-SA"/>
        </w:rPr>
        <w:t>Научный руководитель:  доцент Пашенков Н.Е.</w:t>
      </w:r>
    </w:p>
    <w:p>
      <w:pPr>
        <w:pStyle w:val="Normal"/>
        <w:bidi w:val="0"/>
        <w:spacing w:before="0" w:after="0"/>
        <w:ind w:left="0" w:right="0" w:hanging="0"/>
        <w:rPr>
          <w:rStyle w:val="Css1"/>
          <w:rFonts w:ascii="Times New Roman" w:hAnsi="Times New Roman" w:eastAsia="Calibri"/>
          <w:i/>
          <w:i/>
          <w:iCs/>
          <w:sz w:val="28"/>
          <w:szCs w:val="28"/>
          <w:lang w:val="ru-RU" w:eastAsia="en-US" w:bidi="ar-SA"/>
        </w:rPr>
      </w:pPr>
      <w:r>
        <w:rPr>
          <w:rFonts w:eastAsia="Calibri" w:ascii="Times New Roman" w:hAnsi="Times New Roman"/>
          <w:i/>
          <w:iCs/>
          <w:sz w:val="28"/>
          <w:szCs w:val="28"/>
          <w:lang w:val="ru-RU" w:eastAsia="en-US" w:bidi="ar-SA"/>
        </w:rPr>
      </w:r>
    </w:p>
    <w:p>
      <w:pPr>
        <w:pStyle w:val="Western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сновной задачей национального проекта «Здоровье» является решение на федеральном уровне ряда проблем, стоящих перед муниципальными и субъектными учреждениями здравоохранения. В первую очередь усилия были акцентированы на первичном звене оказания медпомощи, которое является стержнем всех проблем, стоящих перед отраслью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наиболее острых проблем обязательного медицинского страхования является то, что при поступлении средств ОМС в систему здравоохранения происходит сокращение бюджетного финансирования отрасли, что затрудняет реализацию Закона ОМС. Сегодня тариф страхового взноса 3.1% от фонда оплаты труда (федеральный фонд 1.1% и территориальный фонд 2%) – не обеспечивает финансового покрытия медицин-ской помощи даже работающему населению страны, а большая часть – это неработающее население, в основном старики, дети, инвалиды, безработные, которые к тому же более всего нуждающиеся в медицинской помощи. Поэтому проблема платежей на неработающее население особо остро встает именно в связи с сокращением бюджетного финансирования здравоохранения. При таком сокращении в первую очередь страдают скорая и неотложная медицинская помощь и социально-значимые виды медицинской помощи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за неработающее население из средств выделенного бюджета здравоохранения,  ведут к дефициту средств на противотуберкулезную, психиа-трическую и наркологическую службы, чего нельзя допустить, так как рост активного туберкулеза среди детей за последние пять лет увеличился почти на 30% и т.д. Сегодня становится реальной угроза разрыва связи между лечебной и профилактической медициной. В России возникает такая ситуация, когда система становится заинтересованной в постоянном росте числа больных, а не здорового населения, а качество медицинской помощи определяется не результатами, а более дорогими технологиями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системы ОМС практически на всех территориях отмечается неоправданно большим разнообразием моделей страхования. Это объясняется главным образом недостаточностью нормативно-правовой базы и нежеланием руководителей органов здравоохранения что-либо менять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сборов страховых взносов и наличие задолженности по уплате страховых взносов фондам обязательного медицинского страхования показывают необходимость значительной работы по совершенствованию методов сбора страховых взносов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в России ситуация, когда система здравоохранения не получает необходимого количества финансовых ресурсов, отчасти обусловлена неспособностью собирать страховые взносы вовремя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й проблемой является проблема управления, обеспечения и экспертизы качества медицинской помощи. Лицензионная деятельность регулируется рядом нормативно-методических документов по проведению сертификации и лицензирования, как юридических, так и физических лиц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острая проблема – это проблема достоверности информации о поступлении и расходовании государственных средств системы ОМС. Функции государственных органов по контролю за поступлением средств, формиро-ванием и использованием доходов системы ОМС должным образом не определены. Кроме того, в условиях бюджетного дефицита внедряемая модель ОМС является неоправданно дорогостоящей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и проблемами Министерство здраво-охранения и медицинской промышленности РФ считает, что для их решения необходимо: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е Закона РФ «О медицинском страховании граждан» органами исполнительной власти субъектов РФ должно быть безусловным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вязи с обеспеченностью финансовыми средствами территориальных программ ОМС, составляющей в среднем по России 40%, а в некоторых территориях 10-20 %, целесообразно рассмотреть об увеличении тарифа страхового взноса на ОМС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ать систему подготовки медицинских кадров к работе в условиях медицинского страхования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водимая в России реформа здравоохранения, введение обязательного медицинского страхования предполагает структурную, инвестиционную перестройку отрасли, направленную на повышение экономической и клинической эффективности ее функционирования,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ss1">
    <w:name w:val="css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Western">
    <w:name w:val="western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2</Characters>
  <CharactersWithSpaces>365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0:00Z</dcterms:created>
  <dc:creator>Admin</dc:creator>
  <dc:description/>
  <dc:language>en-US</dc:language>
  <cp:lastModifiedBy/>
  <dcterms:modified xsi:type="dcterms:W3CDTF">2011-05-13T11:59:00Z</dcterms:modified>
  <cp:revision>3</cp:revision>
  <dc:subject/>
  <dc:title>Проблемы обязательного медицинского страхования в России и пути их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