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й аудит, как фактор дальнейшего развития экономик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ова Д.А., Клушина А.А., </w:t>
      </w:r>
      <w:r>
        <w:rPr>
          <w:rFonts w:cs="Times New Roman" w:ascii="Times New Roman" w:hAnsi="Times New Roman"/>
          <w:i/>
          <w:sz w:val="28"/>
        </w:rPr>
        <w:t>ЯрГУ им. П.Г. Демидов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э.н., доцент Королева Г.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аудит – это системная оценка показателей развития организации в области разработок и коммерциализации новшеств, а также определение внутренних и внешних барьеров на их пу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й аудит включает оценку инновационных возможностей инноватора, а именно</w:t>
      </w:r>
      <w:r>
        <w:rPr/>
        <w:t xml:space="preserve">: </w:t>
      </w:r>
      <w:r>
        <w:rPr>
          <w:rFonts w:cs="Times New Roman" w:ascii="Times New Roman" w:hAnsi="Times New Roman"/>
          <w:sz w:val="28"/>
          <w:szCs w:val="28"/>
        </w:rPr>
        <w:t>инновационный потенциал, инновационную среду, инновационную позицию, инновационную активность предприя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инновационного аудита необходимо руководствоваться четырьмя основными принципами: достоверностью информации, используемой для проведения инновационного аудита; независимостью и объективностью в формировании выводов и составлении аудиторского заключения; периодичностью проведения проверок; полнотой проверки всех направлений инновационной деятель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ведения инновационного аудита включают в себя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обоснованности отнесения затрат на мероприятия инновационного характера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нновационных мероприятий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целесообразности использования конкретного источника финансирования инновационной деятельности применительно к тому или иному объекту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равильности использования источников финанси-рования инновационной деятельности в соответствии с действующими нормативно - правовыми положениями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истемы внутреннего контроля учета затрат и источников их финансирования в части инновационной деятельности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соответствия порядка учетного отражения хозяйс-твенных операций по инновационной деятельности требованиям учетной политики предприятия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комендаций в части внесения уточнений и дополнений в учетную политику предприятия и порядка учетного отражения хозяйственных операций инновационного характе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аспект инновационного аудита подразумевает учетную сторону отражения инновационного процесса. При проведении инвести-ционного аудита первостепенное внимание целесообразно уделять двум направлениям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трат, относящихся к инновационной деятельности предприятия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сточников финансирования инновационного процесс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ое значение инновационный аудит приобретает при экспертизе наукоемких инвестиционных проектов и включает в себя следующий комплекс работ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экономической составляющей проекта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ответствия маркетинговых исследований требованиям, характерным для инновационных продуктов и новых технологий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выбранной бизнес-схемы и экономической модели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кономических и финансовых показателей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стойчивости проекта и плана реализа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экспертизы представляется отчет о финансово-экономической эффективности проекта и рекомендации по его оптимиза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й сектор на Западе действует на разработанном правовом поле, в той или иной степени проникнут специфической деловой культурой. В России мы к этому только подходим. Поэтому надо потратить часть ресурсов на создание современной инновационной инфраструктуры, а это и подразумевает качественный инновационный аудит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27:00Z</dcterms:created>
  <dc:creator>Даша</dc:creator>
  <dc:description/>
  <cp:keywords/>
  <dc:language>en-US</dc:language>
  <cp:lastModifiedBy>Mosina.J</cp:lastModifiedBy>
  <dcterms:modified xsi:type="dcterms:W3CDTF">2011-05-13T08:05:00Z</dcterms:modified>
  <cp:revision>10</cp:revision>
  <dc:subject/>
  <dc:title/>
</cp:coreProperties>
</file>