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ование и контроль российского рынка электронных платежей</w:t>
      </w:r>
    </w:p>
    <w:p>
      <w:pPr>
        <w:pStyle w:val="Style15"/>
        <w:rPr/>
      </w:pPr>
      <w:r>
        <w:rPr>
          <w:b/>
          <w:sz w:val="28"/>
          <w:szCs w:val="28"/>
        </w:rPr>
        <w:t>Бирюкова Т.В., Копысова П.Г.,</w:t>
      </w:r>
      <w:r>
        <w:rPr>
          <w:i/>
          <w:sz w:val="28"/>
          <w:szCs w:val="28"/>
        </w:rPr>
        <w:t xml:space="preserve"> ЯрГУ им. П.Г. Демидова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к.э.н., доцент Королева Г.А.</w:t>
      </w:r>
    </w:p>
    <w:p>
      <w:pPr>
        <w:pStyle w:val="Normal"/>
        <w:spacing w:lineRule="auto" w:line="360"/>
        <w:ind w:left="113" w:right="113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номеном изменения формы денег стало появление 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и усиливающаяся популярность эквивалентов «живых» денег – электронных денег, которые позволяют переводить средства без участия посред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рост объемов электронных платежей и увеличение числа вовлеченных участников выдвигает на первый план вопросы правил осуществления деятельности платежными агентами, взаимоотношений между участниками рынка электронных платежей, правовой сущности электронных денег, а также вопросы гарантий и конфиденци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, Государственная Дума РФ рассматривает законо-проект о создании национальной платежной системы. Согласно его положе-ниям, реформированию подлежит вся сфера электронной коммерции: от платежных терминалов до покупки товаров и услуг в Интернет-магазин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 «О национальной платежной системе» определяет в числе других новое понятие: «перевод электронных денег» - форма безналичных расчетов, осуществляемая кредитной организацией по поручению своих клиентов с использованием электронных средств платежа. Согласно данным формулировкам, получается, что под правовое регулирование подпадают только электронные платежи, деньги и кошельки, созданные кредитными организациями. Следовательно, деньги или </w:t>
      </w:r>
      <w:r>
        <w:rPr>
          <w:sz w:val="28"/>
          <w:szCs w:val="28"/>
          <w:lang w:val="en-US"/>
        </w:rPr>
        <w:t>QIWI</w:t>
      </w:r>
      <w:r>
        <w:rPr>
          <w:sz w:val="28"/>
          <w:szCs w:val="28"/>
        </w:rPr>
        <w:t xml:space="preserve">-кошелек по-прежнему оказываются вне регулирования, поскольку открыты в организациях, не являющихся кредитны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же речь идет о внутрироссийских транзакциях, даже через таких мировых лидеров среди платежных операторов, как </w:t>
      </w:r>
      <w:r>
        <w:rPr>
          <w:sz w:val="28"/>
          <w:szCs w:val="28"/>
          <w:lang w:val="en-US"/>
        </w:rPr>
        <w:t>Visa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MasterCard</w:t>
      </w:r>
      <w:r>
        <w:rPr>
          <w:sz w:val="28"/>
          <w:szCs w:val="28"/>
        </w:rPr>
        <w:t xml:space="preserve"> – то такие операции обрабатываются на сегодняшний день в процессинговом центре за рубежом. Поэтому разработчики законопроекта видят большое преимущес-тво в части введения нормы о «</w:t>
      </w:r>
      <w:r>
        <w:rPr>
          <w:sz w:val="28"/>
          <w:szCs w:val="28"/>
          <w:lang w:val="en-US"/>
        </w:rPr>
        <w:t>lo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witch</w:t>
      </w:r>
      <w:r>
        <w:rPr>
          <w:sz w:val="28"/>
          <w:szCs w:val="28"/>
        </w:rPr>
        <w:t xml:space="preserve">», которые применяются во многих странах и предполагают обработку внутренних транзакций на территории соответствующей страны. Данное нововведение обяжет всех электронных операторов, действующих в РФ, создать процессинговый центр на территории России. Это, безусловно, вызвало бурный протест со стороны зарубежных операторов в связи с нежеланием нести дополнительные расходы по созданию новых центров. Так, например, затраты по созданию такого центра в Европе, обеспечивающего работу нескольких регионов, составили 500 млн. евро. Однако отсрочка введения этой нормы на два года дала некоторым экспертам основание полагать, что она не будет введена вовс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серьезные опасения у аналитиков вызывает тот факт, что система электронных транзакций устроена таким образом, что в большинстве случаев обеспечивает клиентам – анонимность, а операторам – отсутствие серьезных финансовых обязательств, как и перед клиентами, так и перед государством. Это дает большой простор для применения «серых схем», позволяющих «отмывать» и обналичивать деньги, имеющие «темное прошлое». Согласно законопроекту, идентификация лица потребуется лишь при осуществлении платежа  на сумму свыше  15 тыс. руб. Хотя также имеется информация о намерении органов финансового надзора о сокращении минимальной суммы анонимного платежа до 3 тыс. руб. Но и это не сделает систему более прозрачной, потому что у участника электронных платежей всегда есть возможность совершить несколько мелких транзакций вместо одной крупной. Следовательно, по этой проблеме прослеживается «слабость» законопроекта и требуются более действенные и жесткие рычаги регу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ще одним нововведением планирует стать универсальная электронная карта, которая в соответствии с президентским поручением, начнет выдаваться россиянам с 2012 года. Электронная карта будет содержать всю информацию о владельце, необходимую для оформления любых официальных документов, а также банковские приложения. По этой карте гражданам будут оказываться государственные услуги, включая регистрацию по месту жительства, она будет использоваться в качестве водительского удостоверения, страхового полиса. Кроме этого с ее помощью можно будет осуществлять платежи в Интернете, банкоматах, банковских платежных терминалах, и даже в общественном транспорте и магазинах. Однако при прочих преимуществах ее введения, использование универсальной электронной карты может быть затратным по времени, так как при совершении операций требуется регулярное обращение к банковскому счету владель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явление тщательно разработанной законодательной базы регулиро-вания и контроля сферы электронных платежей поспособствует ее развитию и совершенствованию, а также приведет к тому, что операторы финансового рынка приблизятся к созданию единой сервисной платформы с рациональным разделением функциональных обязанностей между ними. Всё это приведет к повышению эффективности национальной платежной сист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7:26:00Z</dcterms:created>
  <dc:creator>HomeComputer</dc:creator>
  <dc:description/>
  <cp:keywords/>
  <dc:language>en-US</dc:language>
  <cp:lastModifiedBy>Mosina.J</cp:lastModifiedBy>
  <dcterms:modified xsi:type="dcterms:W3CDTF">2011-05-13T08:04:00Z</dcterms:modified>
  <cp:revision>12</cp:revision>
  <dc:subject/>
  <dc:title>Бирюкова Т</dc:title>
</cp:coreProperties>
</file>