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механизма факторинга для управления дебиторской задолженностью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Куцык О.А.,</w:t>
      </w:r>
      <w:r>
        <w:rPr>
          <w:sz w:val="28"/>
        </w:rPr>
        <w:t xml:space="preserve">  </w:t>
      </w:r>
      <w:r>
        <w:rPr>
          <w:i/>
          <w:sz w:val="28"/>
        </w:rPr>
        <w:t>ЯрГУ им. П.Г. 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э.н., доцент Королева Г.А.</w:t>
      </w:r>
    </w:p>
    <w:p>
      <w:pPr>
        <w:pStyle w:val="Msonormalcxspmiddl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равнительно новой эффективной системой улучшения ликвидности и уменьшения финансового риска при организации платежей является факторинг. Так одной из функций, которую он выполняет, является управление дебиторской задолженностью, представляющей собой высоколиквидный актив, который можно использовать для привлечения дополнительного финансирования. В данном случае факторинг подходит производственным и торговым предприятиям, поставляющим свою продукцию с отсрочкой платежа, а также всем компаниям, закупающим сырье, комплектующие и готовые товары для реализации или дальнейшего производства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управление дебиторской задолженностью предприятия является одной из самых распространенных проблем современного бизнеса, ведь нередки случаи, когда оплачивать счета не могут (или не хотят) даже старые и надежные партнеры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финансового кризиса, когда риски неплатежей значительно выросли, а обычные меры (оценка контрагентов, работа с авансами, страхо-вание задолженности и др.) далеко не всегда позволяли уберечься от «повиснувшей» дебиторки, именно факторинг помог многим фирмам остаться на плаву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Поддержание финансовой безопасности предприятия,  его платеже-способности, текущей ликвидности диктует необходимость более взве-шенного подхода к дебиторской задолженности, с которой уже уплачены НДС и налог на прибыль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ффективного решения  данной проблемы следует применять комплексные и системные методы. Работа с дебиторской задолженностью требует  наличия квалифицированной подготовки и большого опыта,   кото-рого часто  не хватает  ни руководящим  работникам предприятия, ни его бухгалтерам и  финансовым  сотрудникам  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ситуации целесообразным является обращение фирмы или предприятия в факторинговую компанию, которые осуществляют  админи-стративное управление дебиторской задолженностью (АУДЗ), т.е. комплекс работ, проводимых для качественной проверки дебиторов и улучшения их платежной дисциплины. На это имеется ряд причин: специалисты факто-ринговой компании  являются более компетентными в вопросах работы с дебиторской задолженностью, компания целиком сосредотачивается на продажах, полагаясь на фактора в части обеспечения своевременного поступления оплат от покупателей. АУДЗ фактора обеспечивает парал-лельный контроль за платежной дисциплиной покупателей, что положи-тельно сказывается на качестве «дебиторки», существенно снижаются затраты на управление дебиторской задолженностью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й подход к управлению дебиторской задолженностью включает в себя несколько основных методов: финансовый анализ, оптимизация размеров и мониторинг. Т.е. фактор предоставляет клиенту   целый комплекс  услуг по управлению дебиторской задолженностью,  который часто оформляется отдельным договором в дополнение к договору  о предоставлении кредита. Подобная практика объясняется налоговыми соображениями  (проценты по кредитному договору не облагаются НДС)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факторинг является эффективным инструментом управления финансами предприятий, а в частности дебиторской задолжен-ностью, который приспособлен к современным процессам развития мировой экономики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56:00Z</dcterms:created>
  <dc:creator>User</dc:creator>
  <dc:description/>
  <cp:keywords/>
  <dc:language>en-US</dc:language>
  <cp:lastModifiedBy>Mosina.J</cp:lastModifiedBy>
  <dcterms:modified xsi:type="dcterms:W3CDTF">2011-05-13T07:57:00Z</dcterms:modified>
  <cp:revision>5</cp:revision>
  <dc:subject/>
  <dc:title/>
</cp:coreProperties>
</file>