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 эффективности как элемент контроля в сфере использования бюджет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оусов П.П., </w:t>
      </w:r>
      <w:r>
        <w:rPr>
          <w:i/>
          <w:sz w:val="28"/>
          <w:szCs w:val="28"/>
        </w:rPr>
        <w:t>Военный Университет (г. Москва)</w:t>
      </w:r>
    </w:p>
    <w:p>
      <w:pPr>
        <w:pStyle w:val="Normal"/>
        <w:spacing w:lineRule="auto" w:line="360"/>
        <w:rPr>
          <w:rStyle w:val="StrongEmphasis"/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к.в.н., доцент Юрченко А.В.</w:t>
      </w:r>
    </w:p>
    <w:p>
      <w:pPr>
        <w:pStyle w:val="Normal"/>
        <w:ind w:firstLine="851"/>
        <w:jc w:val="both"/>
        <w:rPr>
          <w:rStyle w:val="StrongEmphasis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экономическом состоянии современной России обозначилась потребность в активизации госу</w:t>
        <w:softHyphen/>
        <w:t>дарственных контрольных инструментов. На прак</w:t>
        <w:softHyphen/>
        <w:t>тике сегодняшний государственный финансовый контроль не совпадает с процессом всеобщего пере</w:t>
        <w:softHyphen/>
        <w:t>хода к действиям, которые ориентированы на дос</w:t>
        <w:softHyphen/>
        <w:t>тижение результата. Несмотря на предпринимаемые в стране усилия до сих пор не выработаны подходы к формированию системы государственного контро</w:t>
        <w:softHyphen/>
        <w:t>ля, ориентированного на наиболее позитивный итог. Поэтому финансовый контроль постепенно перехо</w:t>
        <w:softHyphen/>
        <w:t>дит от традиционных форм проверки к контролю эффективного, результативного и экономного использования госу</w:t>
        <w:softHyphen/>
        <w:t xml:space="preserve">дарственных ресурсов, в том числе и средств, направляемых на инвестици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Аудит эффективности, являющийся неотъемле</w:t>
        <w:softHyphen/>
        <w:t>мой частью государственного контроля, представля</w:t>
        <w:softHyphen/>
        <w:t>ет собой комплекс мероприятий, осуществляемых государственными органами финансового контроля. Их цель - проверка успешности функционирования органов власти и государственного руководства, а также иных хозяйствующих субъектов по вопросу эффективности, результативности и экономности, связанной с управлением бюджетными средствами, оценка воздействия указанной деятельности на раз</w:t>
        <w:softHyphen/>
        <w:t>личные общественные отношения и формирование в результате осуществления указанных процедур соответствующих рекомендаций по повышению ре</w:t>
        <w:softHyphen/>
        <w:t>зультативности деятельности государственной бюд</w:t>
        <w:softHyphen/>
        <w:t>жетной системы в целом и отдельных ее участков в частности. Он применяется во всех видах государственного контроля (государственный, внутрихозяйственный, ведомственный) и представ</w:t>
        <w:softHyphen/>
        <w:t>ляет собой скорее тип финансового контроля, дос</w:t>
        <w:softHyphen/>
        <w:t>тигнутого результата при использовании финансо</w:t>
        <w:softHyphen/>
        <w:t>вых средств, предназначенных для определения их эффективнос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фере исполнения бюджета аудит эффектив</w:t>
        <w:softHyphen/>
        <w:t>ности является частью системы бюджетного аудита, в которую помимо него входят аудит законности, аудит отчетности, аудит рисков и аудит контроля (контроллинг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мировой практике организация бюджетного аудита в настоящее время состоит из следующих основных блоков: 1. Контроль; 2. Управление рисками; 3. Управление эффективностью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настоящее время аудит эффективности явля</w:t>
        <w:softHyphen/>
        <w:t>ется одним из основных видов контроля исполнения государственного бюджета, осуществляемого выс</w:t>
        <w:softHyphen/>
        <w:t>шими органами финансового контроля зарубежных стран. Доля аудита эффективности в объеме конт</w:t>
        <w:softHyphen/>
        <w:t>рольных мероприятий в органах государственного финансового контроля развитых стран мира состав</w:t>
        <w:softHyphen/>
        <w:t>ляет 70%. Чтобы аудит эффективности занял надлежащее место в системе государственного финансового кон</w:t>
        <w:softHyphen/>
        <w:t>троля и способствовал повышению качества государ</w:t>
        <w:softHyphen/>
        <w:t>ственного управления необходимо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ятие соответствующей нормативно-пра</w:t>
        <w:softHyphen/>
        <w:t>вовой базы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енствование механизмов распростра</w:t>
        <w:softHyphen/>
        <w:t>нения положительного опыта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втоматизация процессов и процедур по ос</w:t>
        <w:softHyphen/>
        <w:t>новным направлениям развития системы аудита эф</w:t>
        <w:softHyphen/>
        <w:t>фективности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шение на государственном уровне вопроса о том, кто должен зани-маться аудитом эффективности, координировать и регулировать его развитие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необходимого информацион</w:t>
        <w:softHyphen/>
        <w:t>ного, кадрового и ресурсного обеспечения системы аудита эффективности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еобходимо изжить ошибочное мнение о том, что организация аудита эффективности влечет за собой высокие затраты на его осуществление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роведение аудита эффективности позитивно отражается и в деятель-ности органов власти, и в де</w:t>
        <w:softHyphen/>
        <w:t>ятельности иных экономических субъектов, привле</w:t>
        <w:softHyphen/>
        <w:t>каемых для управления и использования бюджетных средств. Все это неизбежно подводит к мысли о необходимости внедрения в государ</w:t>
        <w:softHyphen/>
        <w:t>ственный контроль аудита эффективности использо</w:t>
        <w:softHyphen/>
        <w:t>вания государственных ресурсов, том числе и на реализацию инвестиционных программ и проект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8:51:00Z</dcterms:created>
  <dc:creator>1</dc:creator>
  <dc:description/>
  <cp:keywords/>
  <dc:language>en-US</dc:language>
  <cp:lastModifiedBy>Mosina.J</cp:lastModifiedBy>
  <dcterms:modified xsi:type="dcterms:W3CDTF">2011-05-13T08:08:00Z</dcterms:modified>
  <cp:revision>34</cp:revision>
  <dc:subject/>
  <dc:title/>
</cp:coreProperties>
</file>