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О принципах антикризисного управления предприяти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рубина Е.Б.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овременная деловая жизнь России – это та ниша, в которой термин «антикризисное управление» наряду со всеми остальными (финансовый кризис и, например, ипотека, кредит) является очень популярным. В некоторых случаях под термином «антикризисное управление» понимают управление предприятием в условиях общего экономического кризиса. Иногда под этим термином понимают управление предприятием, которое направлено на то, чтобы избежать предстоящего банкротства. Но наиболее полное определение звучит так: антикризисное управление предприятием – это особенная система управления предприятием, которая отличается комплексным характером, направленным на то, чтобы устранять явления, которые неблагоприятно влияют на бизнес. И воздействие производится посредством использования всего потенциала современного менеджмента, а также и посредством разработки и реализации на предприятии специальной программы. Эта программа отличается стратегическим характером, который обладает способностью полностью устранять временные затруднения, зафиксированные в работе предприят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можно с уверенностью сказать, что антикризисное управление отличается от обычного, и отличают их именно те принципы, на которых и основывается антикризисное управление. Не существует специального рецепта, согласно которому любое предприятие может вывести себя из состояния кризиса, из тяжелой финансово-экономической ситуации. Следует также рассмотреть основные принципы, на которых основывается система антикризисного управления. Так, к основным принципам антикризисного управления можно отне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аннюю диагностику кризисных явлений в финансовой деятельности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рочность реагирования на различные кризисные 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адекватность реагирования предприятия на степень реальной угрозы его финансовому благополуч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полную реализацию внутреннего потенциала для выхода из кризис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ервого принципа, то он действительно является одним из важных, ведь избежать кризиса или хотя бы встретить его в «полном вооружении» можно при диагностировании возможности его появления и диагностирование необходимо проводить именно на ранних стад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ажно, чтобы антикризисные механизмы, среди которых может быть даже и увольнение (сокращение штатов), хотя это и одна из крайних мер, были применены как можно раньше, насколько это возможно. И чем раньше эти самые механизмы будут использованы, тем больше шансов будет у того или иного предприятия в минимальные временные сроки выйти из кризисного состоя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затронуть тему причин, по которым на предприятиях может наступить кризисная обстановка, то в первую очередь нужно будет отметить, что кризис на любом предприятии наступает тогда, когда его финансово-хозяйственные параметры не соответствуют параметрам окружающей среды. Если же углубиться в этот вопрос, то выяснится, что на это могут повлиять многочисленные и разнообразные факторы. Так, факторы можно разделить на внешние и внутренние. Первые факторы, то есть внешние, не имеют никакого отношения к деятельности предприятия, а вторые как раз и являются теми, которые зависят от этого. Внешние факторы это: социально-экономические факторы общего развития государства, различные рыночные факторы. Внутренние факторы – это управленческие, производственные и рыночны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 эти факторы могут быть основными причинами возникновения кризисной ситуации на предприятии, но все-таки самое большое влияние на общее состояние предприятия оказывают именно факторы управленческого характера. От профессионализма и слаженности работы команды менеджеров, своевременности и правильности принятия управленческих решений зависит дальнейшая деятельность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8:00Z</dcterms:created>
  <dc:creator>kuricyn</dc:creator>
  <dc:description/>
  <cp:keywords/>
  <dc:language>en-US</dc:language>
  <cp:lastModifiedBy>Mosina.J</cp:lastModifiedBy>
  <dcterms:modified xsi:type="dcterms:W3CDTF">2011-05-13T07:54:00Z</dcterms:modified>
  <cp:revision>15</cp:revision>
  <dc:subject/>
  <dc:title>Антикризисное управление предприятием</dc:title>
</cp:coreProperties>
</file>