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ль космоса в развитии экономики</w:t>
      </w:r>
    </w:p>
    <w:p>
      <w:pPr>
        <w:pStyle w:val="Normal"/>
        <w:spacing w:lineRule="auto" w:line="240" w:before="0" w:after="0"/>
        <w:contextualSpacing/>
        <w:rPr>
          <w:color w:val="000000"/>
          <w:szCs w:val="28"/>
        </w:rPr>
      </w:pPr>
      <w:r>
        <w:rPr>
          <w:b/>
          <w:color w:val="000000"/>
          <w:szCs w:val="28"/>
        </w:rPr>
        <w:t>Кара В.В., Никитин М.В.,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ЯФ МФЮА</w:t>
      </w:r>
    </w:p>
    <w:p>
      <w:pPr>
        <w:pStyle w:val="Normal"/>
        <w:spacing w:lineRule="auto" w:line="240" w:before="280" w:after="280"/>
        <w:contextualSpacing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Научный руководитель: к.в.н., доцент Юрченко А.В.</w:t>
      </w:r>
    </w:p>
    <w:p>
      <w:pPr>
        <w:pStyle w:val="Normal"/>
        <w:spacing w:lineRule="auto" w:line="240" w:before="280" w:after="280"/>
        <w:ind w:firstLine="709"/>
        <w:contextualSpacing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Освоение космоса, космические исследования относятся к од</w:t>
        <w:softHyphen/>
        <w:t>ному из основных направлений научно-технической революции.</w:t>
      </w:r>
      <w:r>
        <w:rPr>
          <w:lang w:eastAsia="ru-RU"/>
        </w:rPr>
        <w:t xml:space="preserve"> Космическая деятель-ность и ее научно-производственная база на сегодняшний день становятся, естественно, функционирующей отраслью мировой экономики, подчиняю-щейся универсальным закономерностям и тенденциям развития. Она включает создание и использование космической техники, космических материалов и космических технологий, оказание на их основе широкого спектра услуг, а также международное сотрудничество в области исследования и использования космического простран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szCs w:val="1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Использование космической техники существенно повысило эффектив-ность системы связи, позволило связать между собой все уголки земного шара</w:t>
      </w:r>
      <w:r>
        <w:rPr/>
        <w:t>. Всеобщий охват населения обширной территории телевиде</w:t>
        <w:softHyphen/>
        <w:t>нием с помощью наземных средств хотя в принципе и возмо</w:t>
        <w:softHyphen/>
        <w:t>жен, но сопряжен с большими материальными затратами, не</w:t>
        <w:softHyphen/>
        <w:t>обходимыми для постройки уникальных телевизионных башен и линий радиорелейной связи. На возведение телевизионной башни в г. Екатеринбург было выделено около 11 млн. руб. Установка одной междугородней телефонной станции мощностью до 40 кана-лов стоит около 800 тыс. руб. Что же касается организации межкон</w:t>
        <w:softHyphen/>
        <w:t>тинентальных передач, то наземными средствами реализо</w:t>
        <w:softHyphen/>
        <w:t>вать их через океан практически не представляется возмож</w:t>
        <w:softHyphen/>
        <w:t>ным. Такая задача под силу только спутниковым системам связ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Велико значение ракетно-космической техники в развитии микроэлектро-ники и компьютерных технологий. Внедрение совершенных электронных автоматических систем в различные отрасли экономики привело к резкому увеличению производительности труда и удешевлению продукции, позволило высвободить время для творческой деятельности человека. Например, внедрение программы информационно-технологического сопровождения «1С» позволило сократить расходы предприятия на 20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акетно-космическая техника связана с разработкой и развертыванием промышленного производства самых разнообразных конструкционных материалов, которые находят в настоящее время применение в различных областях производства и строительства. Большой вклад внесла космонавтика в решение проблем ор</w:t>
        <w:softHyphen/>
        <w:t>ганизации работ и управления разработками, а также в науку о прогнозировании развития науки и техники. Космические исследования также повлияли на развитие здравоохранения и медици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Множество причин затрудняет точное пред</w:t>
        <w:softHyphen/>
        <w:t>сказание погоды. По-настоящему широко удалось взглянуть на атмосферу только с помощью космических аппаратов: только метеороло</w:t>
        <w:softHyphen/>
        <w:t>гический спутник, вооруженный специальной аппаратурой, не</w:t>
        <w:softHyphen/>
        <w:t>прерывно перемещаясь над Землей, может дать информацию о погоде на всей планете. Таким образом, космическая техника является одним из самых эффективных средств в метеорологии, имеющих огромное эко</w:t>
        <w:softHyphen/>
        <w:t xml:space="preserve">номическое значение. </w:t>
      </w:r>
      <w:r>
        <w:rPr/>
        <w:t>По мнению зарубежных ученых, прогнозы погоды с досто</w:t>
        <w:softHyphen/>
        <w:t>верностью</w:t>
      </w:r>
      <w:r>
        <w:rPr>
          <w:lang w:val="en-US" w:eastAsia="en-US"/>
        </w:rPr>
        <w:t xml:space="preserve"> 90—95%</w:t>
      </w:r>
      <w:r>
        <w:rPr/>
        <w:t xml:space="preserve"> для всего земного шара на трое суток вперед с помощью космической метеорологической системы обеспечат ежегодную экономию около</w:t>
      </w:r>
      <w:r>
        <w:rPr>
          <w:lang w:val="en-US" w:eastAsia="en-US"/>
        </w:rPr>
        <w:t xml:space="preserve"> 60</w:t>
      </w:r>
      <w:r>
        <w:rPr/>
        <w:t xml:space="preserve"> млрд. дол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Использование спутников в геодезии и навигации дает возможность морскому флоту определять очер</w:t>
        <w:softHyphen/>
        <w:t>тания материков и получать точные координаты островов, ри</w:t>
        <w:softHyphen/>
        <w:t>фов, маяков и других морских объектов, авиации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определять координаты аэропортов, наземных ориентиров и станций наве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8"/>
        </w:rPr>
        <w:t>Космический туризм</w:t>
      </w:r>
      <w:r>
        <w:rPr>
          <w:szCs w:val="28"/>
        </w:rPr>
        <w:t xml:space="preserve"> - оплачивающиеся из частных средств полёты в </w:t>
      </w:r>
      <w:hyperlink r:id="rId2">
        <w:r>
          <w:rPr>
            <w:rStyle w:val="InternetLink"/>
            <w:color w:val="000000"/>
            <w:szCs w:val="28"/>
            <w:u w:val="none"/>
          </w:rPr>
          <w:t>космос</w:t>
        </w:r>
      </w:hyperlink>
      <w:r>
        <w:rPr>
          <w:szCs w:val="28"/>
        </w:rPr>
        <w:t xml:space="preserve"> или на околоземную </w:t>
      </w:r>
      <w:hyperlink r:id="rId3">
        <w:r>
          <w:rPr>
            <w:rStyle w:val="InternetLink"/>
            <w:color w:val="000000"/>
            <w:szCs w:val="28"/>
            <w:u w:val="none"/>
          </w:rPr>
          <w:t>орбиту</w:t>
        </w:r>
      </w:hyperlink>
      <w:r>
        <w:rPr>
          <w:szCs w:val="28"/>
        </w:rPr>
        <w:t xml:space="preserve"> в развлекательных или научно-исследовательских целях. Основной организатор космических туров – агентство «Роскосмос». Первый полёт платного туриста в космос произошёл в 2001 году. На конец 2009 года космическими туристами стали семь человек, один из которых побывал в космосе дважды. Стоимость путешествия в космос для первых туристов в среднем составляла порядка $20-30 млн. C 2009 года стоимость повысилась - полёт стал обходиться в $35-40 млн., а выход в открытый космос - в $45-55 млн. Так или иначе, уже 2021 году планируется сделать космический туризм массовым явлени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В целом развитие космических технологий в значительной мере стимулирует разработку, создание и применение разнообразных высокотех-нологичных сервисов, услуг и приложений, которые оказывают воздействие на жизнедеятельность современного общества, активизируют рост экономики, играют стратегическую роль в развитии системы государственного управления и военно-оборонного комплекса. При этом космическая деятельность, все глубже интегрируясь в экономические процессы, с каждым годом становится более взаимосвязанной и взаимозависимо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eastAsia="Times New Roman" w:cs="Arial"/>
      <w:sz w:val="18"/>
      <w:szCs w:val="18"/>
    </w:rPr>
  </w:style>
  <w:style w:type="character" w:styleId="Arttitle">
    <w:name w:val="arttitle"/>
    <w:basedOn w:val="Style10"/>
    <w:qFormat/>
    <w:rPr/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right="59" w:firstLine="720"/>
    </w:pPr>
    <w:rPr>
      <w:rFonts w:ascii="Arial" w:hAnsi="Arial" w:eastAsia="Times New Roman" w:cs="Arial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9;&#1077;&#1083;&#1077;&#1085;&#1085;&#1072;&#1103;" TargetMode="External"/><Relationship Id="rId3" Type="http://schemas.openxmlformats.org/officeDocument/2006/relationships/hyperlink" Target="http://ru.wikipedia.org/wiki/&#1054;&#1088;&#1073;&#1080;&#1090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9:09:00Z</dcterms:created>
  <dc:creator>Вадим</dc:creator>
  <dc:description/>
  <cp:keywords/>
  <dc:language>en-US</dc:language>
  <cp:lastModifiedBy>Mosina.J</cp:lastModifiedBy>
  <cp:lastPrinted>2011-04-04T00:38:00Z</cp:lastPrinted>
  <dcterms:modified xsi:type="dcterms:W3CDTF">2011-05-13T08:01:00Z</dcterms:modified>
  <cp:revision>13</cp:revision>
  <dc:subject/>
  <dc:title/>
</cp:coreProperties>
</file>