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аспекты управления затратами предприятия</w:t>
      </w:r>
    </w:p>
    <w:p>
      <w:pPr>
        <w:pStyle w:val="Normal"/>
        <w:rPr/>
      </w:pPr>
      <w:r>
        <w:rPr>
          <w:b/>
          <w:sz w:val="28"/>
          <w:szCs w:val="28"/>
        </w:rPr>
        <w:t>Харжевская Ж.А.,</w:t>
      </w:r>
      <w:r>
        <w:rPr>
          <w:i/>
          <w:iCs/>
          <w:sz w:val="28"/>
          <w:szCs w:val="28"/>
        </w:rPr>
        <w:t xml:space="preserve"> ЯФ МФЮ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их результатов работы фирмы предполагает управление затратами на производство и реализацию продукции. Это сложный процесс, который означает по своей сущности управление всей деятельностью предприятия, так как охватывает практически все стороны происходящих производственных процес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ыми элементами системы управления себестоимостью продук-ции являются: прогнозирование и планирование, нормирование затрат, учет и калькулирование, анализ и контроль за себестоимост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одукции, особенностей организации и технологии производства применяются различные методы калькулирования, которые основаны на использовании прогрессивных норм расхода на единицу продукции (нормы расхода материалов и заработной платы) и позволяет рационально расходовать материальные, трудовые и финансовые ресурс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существенную долю в структуре издержек производства занимает оплата труда (в промышленности России - 13-14%, развитых стран - 20-25%). Поэтому задача снижения трудоемкости выпускаемой продукции, роста производительности труда, сокращения численности административно-обслуживающего персонала становится актуаль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нижение трудоемкости производимой продукции и роста производи-тельности труда можно достигнуть различными путями. Наиболее важные из них - механизация и автоматизация производства, разработка и применение прогрессивных технологий, замена и модернизация морально и физически устаревшего оборудования. Однако одни мероприятия по совершенствованию используемой техники и технологий не дадут должного эффекта без улучшения производства и труда. Нередко фирмы приобретают или берут в аренду дорогостоящее оборудование, не подготовившись к его использованию. В результате коэффициент использования такого оборудования очень низок. Затраченные на приобретение основных фондов средства не приносят ожидаемого результ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важных элементов управления затратами является планирование. Планирование себестоимости осуществляется с целью определения размеров и изыскание возможностей ее снижения. Расчеты плановой себестоимости продукции используются при планировании прибыли, определении мероприятий научно-технического прогресса, а также при установлении цен на продукц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следовательность составления плана по себестоимости выглядит следующим образом: составляется расчет снижения затрат на производство за счет влияния технико-экономических факторов; вычисляется сумма затрат на обслуживание производства и управление; составляются плановые калькуляции себестоимости отдельных видов продукции основного производства; опреде-ляется себестоимость товарной и реализуемой продукции; составляется смета затрат на производство. Таким образом, организация внутрипроизвод-ственного планирования и учета нереальна без надежной нормативной базы, то есть комплекса норм и нормативов. С помощью нормирования регламенти-руется расходование сотрудниками всех видов ресурсов на предприят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ормы и нормативы устанавливаются с целью: недопущения излишнего перерасхода ресурсов; обеспечения запланированного режима работы предприятия; недопущения отклонений от плановых характеристик выпускаемой продукции; соблюдения безопасных условий труда и охраны окружающей среды; создания баз данных для планирования деятельности фирмы. Экономия сырья, материалов, топлива и энергии имеет важное значение в снижении себестоимости продукции, в связи с высоким удельным весом этих затрат в составе издержек производства - до 60% в структуре затра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правления экономии сырья, материалов и топлива весьма много-образны. К их числу относятся такие, как применение ресурсо-сберегающих технологических процессов; повышение требовательности и контроль за качеством поступающих от поставщиков сырья и материалов, а также комплектующих изделий и полуфабрикатов; внедрение научно-обоснованных норм расхода материалов, уменьшение потерь и отходов; вторичное использование материа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Еще одним важнейшим элементом управления является учет и калькулирование затрат на производство. Его основное назначение - контроль за функционированием предприятия и управление затратами. В снижении себестоимости существенное место принадлежит сокращению администра-тивно-управленческих расходов. Несмотря на упрощение и удешевление содержания аппарата управления в последние годы, еще имеются неиспользованные резервы в этой области. На многих фирмах аппарат управления остается громоздким, сложным и многоступенчатым, что также увеличивает себестоимость выпускаемой продук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кономический анализ, как элемент управления затратами находится в тесной взаимосвязи с остальными его составляющими. Анализ строится на информации учета, отчетности, планов, прогнозов. Главная цель анализа – вы-явление возможностей более эффективного использования производственных ресурсов, снижение затрат и обеспечение прибыли. В процессе анализа выявляются резервы снижения себестоимости продукции, которые затем учитываются при разработке перспективных пла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 - завершающий процесс планирования и анализа, направ-ляющий деятельность предприятия на выполнение установленных заданий, позволяющий вскрывать и устранять возникающие откло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заключении следует еще раз отметить, что все элементы механизма управления затратами действуют не изолированно друг от друга, а в тесной взаимосвязи и взаимозависим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58:00Z</dcterms:created>
  <dc:creator>Admin</dc:creator>
  <dc:description/>
  <cp:keywords/>
  <dc:language>en-US</dc:language>
  <cp:lastModifiedBy>Mosina.J</cp:lastModifiedBy>
  <dcterms:modified xsi:type="dcterms:W3CDTF">2011-05-13T08:00:00Z</dcterms:modified>
  <cp:revision>4</cp:revision>
  <dc:subject/>
  <dc:title>Некоторые аспекты управления затратами предприятия</dc:title>
</cp:coreProperties>
</file>