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налоговой политики на этапе выхода экономики из рецессии</w:t>
      </w:r>
    </w:p>
    <w:p>
      <w:pPr>
        <w:pStyle w:val="Style16"/>
        <w:rPr>
          <w:i/>
          <w:i/>
          <w:sz w:val="28"/>
        </w:rPr>
      </w:pPr>
      <w:r>
        <w:rPr>
          <w:b/>
          <w:sz w:val="28"/>
          <w:szCs w:val="28"/>
        </w:rPr>
        <w:t xml:space="preserve">Пугачев А.А., </w:t>
      </w:r>
      <w:r>
        <w:rPr>
          <w:i/>
          <w:sz w:val="28"/>
        </w:rPr>
        <w:t>ЯрГУ им. П.Г. Демидов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Научный руководитель: д.э.н., профессор Парфенова Л.Б.</w:t>
      </w:r>
    </w:p>
    <w:p>
      <w:pPr>
        <w:pStyle w:val="Normal"/>
        <w:spacing w:lineRule="auto" w:line="360" w:before="0" w:after="0"/>
        <w:ind w:firstLine="709"/>
        <w:jc w:val="both"/>
        <w:rPr/>
      </w:pPr>
      <w:r>
        <w:rPr>
          <w:rFonts w:cs="Times New Roman" w:ascii="Times New Roman" w:hAnsi="Times New Roman"/>
          <w:sz w:val="28"/>
          <w:szCs w:val="28"/>
        </w:rPr>
        <w:t xml:space="preserve">В 2008-2009 гг. был предпринят ряд мер налогового характера, направ-ленных на смягчение и преодоление имеющихся недостатков налоговой системы, а также ряд экстренных мер, направленных на поддержку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09 года ставка налога на прибыль организаций снижена с 24 до 20% за счет федеральной части налога. Данная мера стимулировала к развитию предприятия, прибыль которых в кризисный период не изменилась существенно. Однако подобный шаг не помог организациям, которые в результате кризиса стали убыточными или прибыль которых резко сократилась. Гораздо существеннее для организаций стало изменение порядка уплаты авансовых платежей по налогу на прибыль за четвертый квартал 2008 года. </w:t>
      </w:r>
    </w:p>
    <w:p>
      <w:pPr>
        <w:pStyle w:val="Normal"/>
        <w:spacing w:lineRule="auto" w:line="360" w:before="0" w:after="0"/>
        <w:ind w:firstLine="709"/>
        <w:jc w:val="both"/>
        <w:rPr/>
      </w:pPr>
      <w:r>
        <w:rPr>
          <w:rFonts w:cs="Times New Roman" w:ascii="Times New Roman" w:hAnsi="Times New Roman"/>
          <w:sz w:val="28"/>
          <w:szCs w:val="28"/>
        </w:rPr>
        <w:t>Меры, принятые в части снижения нагрузки по налогу на прибыль  вряд ли можно считать эффективными с позиций стимулирования экономики в период рецессии. В условиях сокращения прибыли на этапе спада снижение ставки и введение льгот не в полной мере раскрыло стимулирующий эффект, но на этапе выхода из кризиса влияние указанных мер возрастет. Поэтому Правительству стоит разработать план применения данных мер на этапе роста, чтобы не допустить перегрева экономики.</w:t>
      </w:r>
    </w:p>
    <w:p>
      <w:pPr>
        <w:pStyle w:val="Normal"/>
        <w:spacing w:lineRule="auto" w:line="360" w:before="0" w:after="0"/>
        <w:ind w:firstLine="709"/>
        <w:jc w:val="both"/>
        <w:rPr/>
      </w:pPr>
      <w:r>
        <w:rPr>
          <w:rFonts w:cs="Times New Roman" w:ascii="Times New Roman" w:hAnsi="Times New Roman"/>
          <w:sz w:val="28"/>
          <w:szCs w:val="28"/>
        </w:rPr>
        <w:t xml:space="preserve">В условиях кризиса необходимо стимулировать экспорт, в связи с этим упрощен порядок подтверждения ставки НДС 0% при экспорте товаров. Кроме того, введен НДС при ввозе технологического оборудования, а от уплаты НДС освобождается ввоз оборудования, аналоги которого не производятся в РФ. Снижение НДС представляется оптимальным шагом с позиций высвобождения ресурсов для инвестирования и оживления экономики. Это связано с тем, что НДС платят даже убыточные предприятия. </w:t>
      </w:r>
    </w:p>
    <w:p>
      <w:pPr>
        <w:pStyle w:val="Normal"/>
        <w:spacing w:lineRule="auto" w:line="360" w:before="0" w:after="0"/>
        <w:ind w:firstLine="709"/>
        <w:jc w:val="both"/>
        <w:rPr/>
      </w:pPr>
      <w:r>
        <w:rPr>
          <w:rFonts w:cs="Times New Roman" w:ascii="Times New Roman" w:hAnsi="Times New Roman"/>
          <w:sz w:val="28"/>
          <w:szCs w:val="28"/>
        </w:rPr>
        <w:t>Переход к системе страховых взносов, а в частности повышение их ставки с 1 января 2011 года, станет существенным тормозом развития компаний, внедряющих инновации и НИОКР. Это связано с тем, что страховые взносы имеют самую существенную долю в налоговой нагрузке данных компаний, так как удельный вес затрат на оплату труда в общем объеме расходов для сферы, связанной с внедрением НИОКР, очень высок. Однако в настоящее время Минфин совместно с Минэкономразвития разрабатывают план по снижению с 2012 года ставки страховых взносов до 28%, это решение продиктовано сокращением дефицита бюджета Пенсионного фонда РФ и необходимостью снижения налогового пресса на бизнес.</w:t>
      </w:r>
    </w:p>
    <w:p>
      <w:pPr>
        <w:pStyle w:val="Normal"/>
        <w:spacing w:lineRule="auto" w:line="360" w:before="0" w:after="0"/>
        <w:ind w:firstLine="709"/>
        <w:jc w:val="both"/>
        <w:rPr/>
      </w:pPr>
      <w:r>
        <w:rPr>
          <w:rFonts w:cs="Times New Roman" w:ascii="Times New Roman" w:hAnsi="Times New Roman"/>
          <w:sz w:val="28"/>
          <w:szCs w:val="28"/>
        </w:rPr>
        <w:t>В свете неурожайного лета 2010 года вновь остро встал вопрос о необходимости стимулировать сельхозпроизводителей к увеличению объемов производства, росту экспорта и внедрению новых технологий АПК. Одним из государственных инструментов такого стимулирования должен стать ЕСХН. Актуальным представляется разработка дифференциации обложения налогом в зависимости от вида деятельности с учетом особенностей отдельных направлений растениеводства и животноводства.</w:t>
      </w:r>
    </w:p>
    <w:p>
      <w:pPr>
        <w:pStyle w:val="Normal"/>
        <w:spacing w:lineRule="auto" w:line="360" w:before="0" w:after="0"/>
        <w:ind w:firstLine="709"/>
        <w:jc w:val="both"/>
        <w:rPr/>
      </w:pPr>
      <w:r>
        <w:rPr>
          <w:rFonts w:cs="Times New Roman" w:ascii="Times New Roman" w:hAnsi="Times New Roman"/>
          <w:sz w:val="28"/>
          <w:szCs w:val="28"/>
        </w:rPr>
        <w:t>На этапе выхода из кризиса приобретает актуальность налоговое стимулирование модернизации экономики, где в рамках усиления дискреционного воздействия особое значение имеют развитие спроса и поддержка предложения инноваций. Здесь первостепенную позицию может занять инвестиционный налоговый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следует отметить, что в условиях кризиса Правительство спешно принимало многие меры в ответ на возникающие угрозы, не имея полной информации для оценки сложившейся конъюнктуры, поэтому антикризисный потенциал ряда мер не был реализован. Основная цель налоговой политики на этапе выхода из кризиса – создание эффективной налоговой системы, обеспечивающей бюджетную устойчивость в среднесрочной и долгосрочной перспективе. В целом, налогово-бюджетная политика будет направлена на противодействие негативным эффектам экономического кризиса, на создание условий для реализации стратегического экономическ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06:00Z</dcterms:created>
  <dc:creator>Mosina.J</dc:creator>
  <dc:description/>
  <cp:keywords/>
  <dc:language>en-US</dc:language>
  <cp:lastModifiedBy>Mosina.J</cp:lastModifiedBy>
  <dcterms:modified xsi:type="dcterms:W3CDTF">2011-05-13T08:08:00Z</dcterms:modified>
  <cp:revision>5</cp:revision>
  <dc:subject/>
  <dc:title>Развитие налоговой политики на этапе выхода экономики из рецессии</dc:title>
</cp:coreProperties>
</file>