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ообразование в гостиничном бизнесе</w:t>
      </w:r>
    </w:p>
    <w:p>
      <w:pPr>
        <w:pStyle w:val="Style17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сюченко А.А.</w:t>
      </w:r>
      <w:r>
        <w:rPr>
          <w:i/>
          <w:sz w:val="28"/>
          <w:szCs w:val="28"/>
        </w:rPr>
        <w:t>, ЯрГУ им. П.Г. Демидов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и.н., доцент Дашковская О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чный бизнес – это экономическая деятельность, связанна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офессиональным предоставлением услуг по проживанию и полному сервис-ному обслуживанию клиентов предприятий размещения. В нем цена является одним из основных показателей конкурентоспособности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бизнеса отель является предприятием коммерческого характера. Основными видами деятельности предприятий размещения явля-ются предложение и продажа гостиничных у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движения своих услуг каждое предприятие размещения выбирает собственную стратегию ценообразования. Стратегия ценообразования – это выбор возможной динамики изменения исходной цены услуги в условиях рынка, наилучшим образом соответствующей цели предприятия на данный момент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иятиях размещения города Ярославля на практике применяются следующие стратегии цено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«снятия сливок» –  предполагает первоначально высокую стоимость услуг нового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«проникновения на рынок» – базируется на преднамеренно низком уровне цен, с целью оказания влияния на как можно большее число потреб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«престижных цен» – представляет собой установление намеренно высоких цен на услуги для привлечения потребителей, которые более обеспокоены уникальностью и статусом услуги, чем его це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тратегии отображают лишь общий подход к ценообразованию в гостиничном бизнесе. Зачастую предприятия размещения гибко подходят к выбору стратегии ценообразования. Организации используют не единожды установленную цену на предлагаемые услуги, а разрабатывают группы цен для различных рыночных ситуаций и групп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бор стратегии ценообразования влияние оказывают фактор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сположения –  от него зависит удобство доступа к гостинице и ее привлекательность для гостя. Примером могут стать две гостиницы города Ярославля – «Юта» и «Волжская жемчужина». Гостиницы одной категории, с приблизительно равной стоимостью стандартного номера, расположенные в одинаковой близости с центром города, но имеющие абсолютно разный вид из окна – городские дома и Волжские просто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служивания –  предприятия питания, рекреационные возможности отеля, оборудование для конференций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ервиса. Высокий уровень цен в предприятии размещения подразумевает широкий ассортимент услуг и качество их предостав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ж предприятия размещения. О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множество элементов и обеспечивает благоприятное восприятие отеля его клиентами. Примером поддержания имиджа является гостиница города Ярославля «</w:t>
      </w:r>
      <w:r>
        <w:rPr>
          <w:rFonts w:cs="Times New Roman" w:ascii="Times New Roman" w:hAnsi="Times New Roman"/>
          <w:sz w:val="28"/>
          <w:szCs w:val="28"/>
          <w:lang w:val="en-US"/>
        </w:rPr>
        <w:t>R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>», название которой отражает цвет фас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 услуги гостиничного предприятия – выражает стоимость проживания и обслуживания гостя персоналом о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цена гостиничных услуг во многом зависит от уровня предоставляемого сервиса. Как правило, администрация гостиницы устанавливает базовые цены и специальные цены на предлагаемые услуги. Например, гостиница «Турист» города Ярославля предлагает агентское вознаграждение в размере 10% от стоимости номера при продаже номеров второй категории. Это номера с удобствами на блок из 1 местного и 2 местного номеров. Стоимость такого блока в сутки 2300 рублей. Следовательно, агентское вознаграждение за продажу такого номера составит 23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цесс ценообразования как в гостиничном бизнесе в целом, так и в отдельно взятом отеле это сложная система. На выбор стратегии ценообразования ключевое влияние оказывает ситуация на рынке гостиничных услуг, а также принципы ведения бизнеса у ближайших конкурентов и желания потенциальных потребителей услуг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6:34:00Z</dcterms:created>
  <dc:creator>Admin</dc:creator>
  <dc:description/>
  <cp:keywords/>
  <dc:language>en-US</dc:language>
  <cp:lastModifiedBy>Mosina.J</cp:lastModifiedBy>
  <dcterms:modified xsi:type="dcterms:W3CDTF">2011-05-13T08:09:00Z</dcterms:modified>
  <cp:revision>6</cp:revision>
  <dc:subject/>
  <dc:title/>
</cp:coreProperties>
</file>