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Css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ss1"/>
          <w:rFonts w:cs="Times New Roman" w:ascii="Times New Roman" w:hAnsi="Times New Roman"/>
          <w:b/>
          <w:sz w:val="28"/>
          <w:szCs w:val="28"/>
        </w:rPr>
        <w:t>Влияние иностранных инвестиций на экономику принимающей страны</w:t>
      </w:r>
    </w:p>
    <w:p>
      <w:pPr>
        <w:pStyle w:val="Normal"/>
        <w:spacing w:lineRule="auto" w:line="240" w:before="0" w:after="0"/>
        <w:rPr/>
      </w:pPr>
      <w:r>
        <w:rPr>
          <w:rStyle w:val="Css1"/>
          <w:rFonts w:cs="Times New Roman" w:ascii="Times New Roman" w:hAnsi="Times New Roman"/>
          <w:b/>
          <w:sz w:val="28"/>
          <w:szCs w:val="28"/>
        </w:rPr>
        <w:t>Локтев А.П.,</w:t>
      </w:r>
      <w:r>
        <w:rPr>
          <w:rStyle w:val="Css1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Css1"/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spacing w:lineRule="auto" w:line="240" w:before="0" w:after="0"/>
        <w:rPr/>
      </w:pPr>
      <w:r>
        <w:rPr>
          <w:rStyle w:val="Css1"/>
          <w:rFonts w:cs="Times New Roman" w:ascii="Times New Roman" w:hAnsi="Times New Roman"/>
          <w:i/>
          <w:sz w:val="28"/>
          <w:szCs w:val="28"/>
        </w:rPr>
        <w:t>Научный руководитель:  Винокурова Ю.С.</w:t>
      </w:r>
    </w:p>
    <w:p>
      <w:pPr>
        <w:pStyle w:val="Normal"/>
        <w:spacing w:lineRule="auto" w:line="240" w:before="0" w:after="0"/>
        <w:rPr>
          <w:rStyle w:val="Css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 любое другое сложное экономическое явление, вложения инос-транных капиталов могут оказывать на экономику принимающей страны  как положительные, так и отрицательные воздействия. Как показывает между-народная практика, к положительным последствиям привлечения иностранного капитала можно отне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корение темпов экономического развития и улучшение состояния платежного баланса стра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передовой иностранной технологии, организационного и управленческого опы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естных сбережения для реализации прибыльных проект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полное использование местных природных ресурс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занятости, квалификации, производительности местной рабочей сил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ассортимента выпускаемой продук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экспорта и поступления иностранной валю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жизни и покупательной способности насе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фраструктуры и сферы услуг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верия к стране, что позволит привлечь новых иност-ранных инвес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рицательным последствиям иностранных инвестиций относятся следующ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атриация капитала и перевод прибыли в различных формах (дивидендов, процентов, роялти и др.), что ухудшает состояние пла</w:t>
        <w:softHyphen/>
        <w:t>тежного баланса принимающей страны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импорта оборудования, материалов и комплектующих, требующее дополнительных валютных расход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ение зависимости национальной экономи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адок традиционных отраслей национальной экономи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иление социальной напряженности и дифференциаци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лабление стимулов для проведения национальных НИОКР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гативное воздействие на социально-культурные условия, связан-ное с игнорированием национальных традиций, особенносте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меется, все перечисленные выше положительные и отрицательные последствия привлечения и проникновения иностранных капиталов в эконо-мику принимающих стран не реализуются автоматически, а лишь потенциально суще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странные инвестиции содействуют экономическому росту принима-ющей экономики на основе более эффективного использования национальных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 привлеченных иностранных инвестиций (ПИИ) на экономи-ческое развитие зависит от уровня квали</w:t>
        <w:softHyphen/>
        <w:t>фикации рабочей силы в прини-мающей стране. Существует тесная вза</w:t>
        <w:softHyphen/>
        <w:t>имосвязь между ПИИ и уровнем образования занятых лиц. ПИИ - основной канал передачи технологии, а ее реализация требует соответствующего уровня подготовки местных кадров, которые могут эффективно работать с передовыми технологиями. Это, в свою очередь, определяет влияние зарубежных капиталовложений на трудовые ресурсы - на уровень занятости, на стоимость оплаты труда, а также на рост квалиф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приток иностранных инвестиций в экономику страны имеет как положительные, так и отрицательные последствия. Именно поэтому принимающие страны и их экономические субъекты, намеренные развивать совместное предпринимательство с иностранными партнерами, должны внима-тельно оценивать все «за» и «против» подобных проектов и проводить разум-ную политику регулирования иностранных инвестиций, которая позволяла бы в полной мере использовать их положительные эффекты и устранять или мини-мизировать отрицательные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ss1">
    <w:name w:val="cs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21:00Z</dcterms:created>
  <dc:creator>Admin</dc:creator>
  <dc:description/>
  <cp:keywords/>
  <dc:language>en-US</dc:language>
  <cp:lastModifiedBy>Mosina.J</cp:lastModifiedBy>
  <dcterms:modified xsi:type="dcterms:W3CDTF">2011-05-13T08:07:00Z</dcterms:modified>
  <cp:revision>7</cp:revision>
  <dc:subject/>
  <dc:title/>
</cp:coreProperties>
</file>