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ллектуальный поиск в системах электронной торговли (коммерц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жарская В.В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РГАТА им. П.А.Соловье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: к.э.н. Буров Н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и дни под влиянием все возрастающей конкуренции среди производителей товаров массового потребления фирмы стремятся всеми силами выделить свой товар по сравнению с продукцией их соперников. Зачастую отличия не могут быть тщательно рассмотрены и исследованы потребителями по одной простой причине: чтобы понять лишь некоторые особенности того или иного товара, потребителю требуются значительные затраты времени на поиск информации, а также эмоциональные затраты, свя-занные с принятием решения, особенно, если покупатель не имеет опыта поль-зования подобным товаром. Возможные потери качества явно не стоят потра-ченных усилий. К тому же с учетом объема и разнообразия товаров, выпус-каемых сегодня на рынке, поиск желаемого товара грозит обернуться сущес-твенной потерей времени. Это наводит нас на мысль о необходимости накоп-ления профессионального и жизненного опыта, его систематизации и формали-зации в виде базы знаний, а также разработки систем поиска в таких базах зна-ний - систем интеллектуального поиска товаров какими-либо третьими лиц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лучае на помощь потребителям готовы прийти экспертные системы. Среди всех систем искусственного интеллекта именно эти системы получили набольшее распространение. Экспертные системы – это специали-зированные программные системы, каждая из которых является экспертом в некой узкой предметной области. Область применения экспертных систем весьма широка: от проверки и анализа программного обеспечения до обеспе-чения научных исследований в химии. В экономике все больший интерес проявляется к системам интеллектуального поиска това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всего потребитель при покупке пользуется советами продавца. В Интернете данная возможность отсутствует. Возможно, это является одной из причин приверженности большинства покупателей именно к традиционным методам приобретения товаров и услуг. Стало быть, данная функция должна быть реализована и в Интернете. Для работы подобных систем, кроме реализа-ции диалога между искусственным интеллектом и пользователем, необходимо собрать наиболее полную информацию о товарах, предоставленных в Интер-нете, быстрое отображение обновления ассортимента Интернет-магазинов и высокую скорость обработки запросов пользователя. Это могут позволить себе далеко не все компании. В России одним из немногих примеров систем интеллектуального поиска товаров, пользующейся широкой популярностью, является «Яндекс.Маркет», обслуживаемая компанией «Яндекс». Реализо-ванная с помощью искусственного интеллекта гуру система «Яндекс.Маркет» предоставляет подробные описания характеристик товаров, возможность подбора товара по параметрам, сравнения моделей и цен, отзывы покупателей о товарах и магазинах, а также возможность получить рекомендации сервиса о приобретении того или иного товара. Об успешности данного сервиса говорит уже то, что более пяти тысяч магазинов поставляют в «Яндекс.Маркет» свежую информацию о наличии товаров и ценах на н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ажно нахождение наиболее предпочтительного для клиента варианта. Ведь стопроцентного совпадения желаний пользователя с характе-ристиками найденного товара может и не быть. В этом случае система должна обеспечить нахождение не абсолютного, а относительного оптимума. Для этого в поисковых системах традиционно принято использование понятие релеван-тности, т.е. соответствия найденных наименований запросу пользова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 многие Интернет-магазины в настоящее время не занимаются построением столь сложной и затратной системы. В большинстве своем они вполне удачно пользуются лишь элементами поиска, такими, как группиро-вание наименований по производителям, по назначению, по другим критериям, вместе с реализацией поиска по своей базе данных и ее разделам. Но уже и это может быть рассмотрено как движение вперед в направлении облегчения поиска товаров, а в будущем и услуг в сети Интернет. Все же оставаясь относи-тельно неразвитым, это направление в электронной коммерции неизбежно должно будет исследовано в будущем. </w:t>
      </w:r>
      <w:bookmarkStart w:id="0" w:name="_GoBack"/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6:27:00Z</dcterms:created>
  <dc:creator>Admin</dc:creator>
  <dc:description/>
  <cp:keywords/>
  <dc:language>en-US</dc:language>
  <cp:lastModifiedBy>Mosina.J</cp:lastModifiedBy>
  <cp:lastPrinted>2011-04-12T09:39:00Z</cp:lastPrinted>
  <dcterms:modified xsi:type="dcterms:W3CDTF">2011-05-13T08:10:00Z</dcterms:modified>
  <cp:revision>10</cp:revision>
  <dc:subject/>
  <dc:title/>
</cp:coreProperties>
</file>